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left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Праздник "День Матери"</w:t>
      </w:r>
    </w:p>
    <w:p>
      <w:pPr>
        <w:pStyle w:val="Normal"/>
        <w:rPr/>
      </w:pPr>
      <w:r>
        <w:rPr>
          <w:sz w:val="28"/>
          <w:szCs w:val="28"/>
        </w:rPr>
        <w:t>О.Ц.: Создать уютную атмосферу взаимодействия родителей (мама, бабушки) с ребенком. Закрепить знания о празднике «День матери». Доставить радость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Вход детей. (дети встают полукру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ребёно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добрых слов живет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ух слогов, простое слово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на свете слов дороже, чем оно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ребёнок. </w:t>
      </w:r>
      <w:r>
        <w:rPr>
          <w:sz w:val="28"/>
          <w:szCs w:val="28"/>
        </w:rPr>
        <w:t>Без сна ночей прошло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, тревог, не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поклон вам всем родн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, что вы на свет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роту, за золотые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теринский ваш с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й души мы вам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счастья, долг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сня </w:t>
      </w:r>
      <w:r>
        <w:rPr>
          <w:b/>
          <w:bCs/>
          <w:sz w:val="28"/>
          <w:szCs w:val="28"/>
        </w:rPr>
        <w:t>«мама»</w:t>
      </w:r>
      <w:r>
        <w:rPr>
          <w:sz w:val="28"/>
          <w:szCs w:val="28"/>
        </w:rPr>
        <w:t xml:space="preserve">  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Шарманка» в исполнении Н.Баскова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я слышу? Это звуки шарманки. А это значит, пришло время объявить начало нашего «Шарман – шоу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шарманщик с обезья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манщик. Добрый д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дравствуйте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Шарманщ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старенькой шарманкой я не расстаю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на приносит радость, отгоняет гру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ей шарики с желания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ля вас мы припас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скажем вам заране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сбудутся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росим не стесн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 быстро до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ребята все же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будут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гости, шарманка у нашего гостя действительно необычная. В ней находятся шарики-фанты с номерами. Каждый номер фанта соответствует номеру нашего предст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Шарман шоу начинаем!</w:t>
      </w:r>
    </w:p>
    <w:p>
      <w:pPr>
        <w:pStyle w:val="Normal"/>
        <w:rPr/>
      </w:pPr>
      <w:r>
        <w:rPr>
          <w:i/>
          <w:sz w:val="28"/>
          <w:szCs w:val="28"/>
        </w:rPr>
        <w:t xml:space="preserve">Шарманщик просит вытянуть шарик. Гость называет номер, ведущий его оглашает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омер шара …. Прекрасно! Открываем нашу программу «Шарман-шоу»  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Фант номер … Без этого фанта не обходится ни один праздник в нашем д/с – это </w:t>
      </w:r>
      <w:r>
        <w:rPr>
          <w:b/>
          <w:sz w:val="28"/>
          <w:szCs w:val="28"/>
        </w:rPr>
        <w:t>стихи</w:t>
      </w:r>
      <w:r>
        <w:rPr>
          <w:sz w:val="28"/>
          <w:szCs w:val="28"/>
        </w:rPr>
        <w:t xml:space="preserve"> для ма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4 ребёнок Кс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 как бабочка, весёлая,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ая, добрая – самая люби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 со мной играет и читает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ё ведь нет важней, меня – голубо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 ребён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очень – очень я теб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люблю, что ночью в темноте не с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глядываюсь в темноту, утро тороп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всё время, мамочка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олнце встало, вот уже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а свете лучше мам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 ребён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ам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душой их любя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ама есть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ороже мн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а? Отвечу я: «Это мамочка – мо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 ребё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крепко поцелую, обниму её род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её, мама, солнышко м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арманщик. « </w:t>
      </w:r>
      <w:r>
        <w:rPr>
          <w:sz w:val="28"/>
          <w:szCs w:val="28"/>
        </w:rPr>
        <w:t>Шарман – шоу» продолжаем, все желания выполня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Фант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илые мамы! Примите в подарок песню. «Мам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 xml:space="preserve">песня </w:t>
      </w:r>
      <w:r>
        <w:rPr>
          <w:b/>
          <w:bCs/>
          <w:sz w:val="28"/>
          <w:szCs w:val="28"/>
        </w:rPr>
        <w:t>«мама»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арманщик. « </w:t>
      </w:r>
      <w:r>
        <w:rPr>
          <w:sz w:val="28"/>
          <w:szCs w:val="28"/>
        </w:rPr>
        <w:t>Шарман – шоу» продолжаем, все желания выполня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Фант номер…..</w:t>
      </w:r>
      <w:r>
        <w:rPr>
          <w:b/>
          <w:sz w:val="28"/>
          <w:szCs w:val="28"/>
        </w:rPr>
        <w:t>стих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скажите какое сейчас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это прекрасное время года Осень расскажет Лиз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арманщик.</w:t>
      </w:r>
      <w:r>
        <w:rPr>
          <w:sz w:val="28"/>
          <w:szCs w:val="28"/>
        </w:rPr>
        <w:t xml:space="preserve"> Выбирайте фант скорее, чтобы стало веселе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Фант номер …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веселый этот танец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чинили с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подарим этот танец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аздник нашим ма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ый тане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манщик. </w:t>
      </w:r>
      <w:r>
        <w:rPr>
          <w:sz w:val="28"/>
          <w:szCs w:val="28"/>
        </w:rPr>
        <w:t>Шарман – шоу продолжаем, все желания выполня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Фант номер …</w:t>
      </w:r>
    </w:p>
    <w:p>
      <w:pPr>
        <w:pStyle w:val="Normal"/>
        <w:rPr/>
      </w:pPr>
      <w:r>
        <w:rPr>
          <w:sz w:val="28"/>
          <w:szCs w:val="28"/>
        </w:rPr>
        <w:t>Этот номер посвящается нашим любимым бабушкам, ведь они тоже имеют статус- мама.</w:t>
      </w:r>
    </w:p>
    <w:p>
      <w:pPr>
        <w:pStyle w:val="Normal"/>
        <w:jc w:val="center"/>
        <w:rPr>
          <w:b/>
          <w:b/>
          <w:bCs/>
          <w:color w:val="484858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ети </w:t>
      </w:r>
      <w:r>
        <w:rPr>
          <w:i/>
          <w:sz w:val="28"/>
          <w:szCs w:val="28"/>
        </w:rPr>
        <w:t>Выходят на середину за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8 ребёнок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Моя бабушка     </w:t>
      </w:r>
      <w:r>
        <w:rPr>
          <w:i/>
          <w:iCs/>
          <w:sz w:val="28"/>
          <w:szCs w:val="28"/>
          <w:shd w:fill="FFFFFF" w:val="clear"/>
        </w:rPr>
        <w:t>(Роберт Рождественский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 мною бабушка моя,</w:t>
        <w:br/>
        <w:t>И значит, главный в доме — я,</w:t>
        <w:br/>
        <w:t>Шкафы мне можно открывать,</w:t>
        <w:br/>
        <w:t>Цветы кефиром поливать,</w:t>
        <w:br/>
        <w:t>Играть подушкою в футбол</w:t>
        <w:br/>
        <w:t>И полотенцем чистить пол.</w:t>
        <w:br/>
        <w:t>Могу я есть руками торт,</w:t>
        <w:br/>
        <w:t>Нарочно хлопать дверью!</w:t>
        <w:br/>
        <w:t>А с мамой это не пройдет.</w:t>
        <w:br/>
        <w:t>Я уже провери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9 Ребёнок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У меня есть бабуш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печет оладуш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яжет теплые нос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ет сказки и стих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абушку свою любл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ей песню подарю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илые мамы-бабушки! Примите в пода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ю. «Моя баб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манщик. Кручу, верчу, развлечь хочу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Фант номер… </w:t>
      </w:r>
      <w:r>
        <w:rPr>
          <w:b/>
          <w:sz w:val="28"/>
          <w:szCs w:val="28"/>
        </w:rPr>
        <w:t>Эру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м эрудированность наших мам, бабушек и детей в области стихов и сказок. </w:t>
      </w:r>
      <w:r>
        <w:rPr>
          <w:b/>
          <w:bCs/>
          <w:sz w:val="28"/>
          <w:szCs w:val="28"/>
        </w:rPr>
        <w:t>«Найди ошибку и ответь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ронили зайку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 зайке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его не бро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, он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тросская шапка, веревка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 я корзину по быстрой 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чут котята за мной по пя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Я рубашку сшила Гр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шью ему штанишки.</w:t>
      </w:r>
    </w:p>
    <w:p>
      <w:pPr>
        <w:pStyle w:val="Normal"/>
        <w:rPr/>
      </w:pPr>
      <w:r>
        <w:rPr>
          <w:sz w:val="28"/>
          <w:szCs w:val="28"/>
        </w:rPr>
        <w:t>Надо к ним носок пришить И конфеты положить.</w:t>
      </w:r>
    </w:p>
    <w:p>
      <w:pPr>
        <w:pStyle w:val="Normal"/>
        <w:rPr/>
      </w:pPr>
      <w:r>
        <w:rPr>
          <w:sz w:val="28"/>
          <w:szCs w:val="28"/>
        </w:rPr>
        <w:t xml:space="preserve">* На каком транспорте ездил Емеля </w:t>
      </w:r>
      <w:r>
        <w:rPr>
          <w:i/>
          <w:iCs/>
          <w:sz w:val="28"/>
          <w:szCs w:val="28"/>
        </w:rPr>
        <w:t>(на санях, в карете, на печи, на машине)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* Куда нельзя садиться медведю </w:t>
      </w:r>
      <w:r>
        <w:rPr>
          <w:i/>
          <w:iCs/>
          <w:sz w:val="28"/>
          <w:szCs w:val="28"/>
        </w:rPr>
        <w:t>(на скамейку, на бревно, на камень, на пенёк)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* Что говорил, кот Леопольд мышатам </w:t>
      </w:r>
      <w:r>
        <w:rPr>
          <w:i/>
          <w:iCs/>
          <w:sz w:val="28"/>
          <w:szCs w:val="28"/>
        </w:rPr>
        <w:t>(перестаньте шалить, приходите в гости, вы – мои друзья, давайте жить дружно)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манщик. Выбирайте шар быстре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Фант номер…Игры.</w:t>
      </w:r>
    </w:p>
    <w:p>
      <w:pPr>
        <w:pStyle w:val="Normal"/>
        <w:rPr/>
      </w:pPr>
      <w:r>
        <w:rPr>
          <w:sz w:val="28"/>
          <w:szCs w:val="28"/>
        </w:rPr>
        <w:t>1 «Накрой на сто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«Наряди мам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манщик. Кручу верчу шарик достать хоч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Фант номер …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Фант номер …Сюрприз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самый добрый, самый важный праздник – Всемирный день матери! Без ласки, нежности, заботы и любви наших мам мы не смогли бы стать настоящими людьми. Наши ребята приготовили сюрпризы- подарки своим мама, бабушкам и всем мама присутствующим на празднике. Принимайте под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учение подар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Шарманщик. </w:t>
      </w:r>
      <w:r>
        <w:rPr>
          <w:sz w:val="28"/>
          <w:szCs w:val="28"/>
        </w:rPr>
        <w:t>Кручу, верчу, шар достать хоч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Шар номер…Фотография на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манщ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Фант номер … Заключ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нашим детя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ш праздник завер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м мамам по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ы не ста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ли, хорош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нашим ма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аждый день не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для вас как, 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чтоб без при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рили бы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лись все муж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ашей чуд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орогие гости и дети, наше Шарман – шоу подошло к концу. И нашему дорогому гостю Шарманщику пора уходить. Давайте скажем ему «До свид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Шарманщика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, гости, мамочки примите в подарок от наших ребят песню про самое дорогое на свете «Мо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ш вечер подошел к концу. Мы благодарим всех присутствующих в этом зале, за внимание к детям, и праздничное настроение. Пусть совместная подготовка к праздникам и ваше участие в детском саду, останется навсегда доброй традицией вашей семьи. Спасибо за ваше доброе сердце, за желание побыть рядом с детьми, подарить им душевное тепло. С праздником милые ма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73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Dlg">
    <w:name w:val="dlg"/>
    <w:basedOn w:val="Normal"/>
    <w:qFormat/>
    <w:pPr>
      <w:spacing w:lineRule="auto" w:line="360"/>
      <w:ind w:firstLine="240"/>
    </w:pPr>
    <w:rPr/>
  </w:style>
  <w:style w:type="paragraph" w:styleId="Stx">
    <w:name w:val="stx"/>
    <w:basedOn w:val="Normal"/>
    <w:qFormat/>
    <w:pPr>
      <w:spacing w:lineRule="auto" w:line="360"/>
      <w:ind w:left="800" w:hanging="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12:00Z</dcterms:created>
  <dc:creator>Cашуля</dc:creator>
  <dc:description/>
  <cp:keywords/>
  <dc:language>en-US</dc:language>
  <cp:lastModifiedBy>Home</cp:lastModifiedBy>
  <cp:lastPrinted>2021-11-19T01:06:00Z</cp:lastPrinted>
  <dcterms:modified xsi:type="dcterms:W3CDTF">2021-11-19T20:01:00Z</dcterms:modified>
  <cp:revision>10</cp:revision>
  <dc:subject/>
  <dc:title/>
</cp:coreProperties>
</file>