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Антич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чность - э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ронологические рамки антич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ная система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она  впервые появила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шите названия ордеров. По каким признакам вы их определи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94180</wp:posOffset>
            </wp:positionH>
            <wp:positionV relativeFrom="paragraph">
              <wp:posOffset>130175</wp:posOffset>
            </wp:positionV>
            <wp:extent cx="2733675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стиль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поль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лась площадь в Древнем Риме, на которой происходили народные собрания, ярмарки и совершался суд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м Эрехтейон имел три различных портика, один из которых был назван портиком  кариатид. Почему этот портик имел такое назван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кульптурные изображения юношей и девушек эпохи арха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достижения римлян в архитектуре (не конкретные памятн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имского скульптурного портр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скульптуры эпохи эллин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ска – это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ика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реческий скульптор вывел идеальные пропорции человеческого т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памятник. К какой античной культуре он принадлежи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9195" cy="16675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1855" cy="16675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9820" cy="1714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5790" cy="17335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453" t="6036" r="20992" b="1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1704975"/>
            <wp:effectExtent l="0" t="0" r="0" b="0"/>
            <wp:docPr id="6" name="Picture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2805" cy="17024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68855" cy="1697355"/>
            <wp:effectExtent l="0" t="0" r="0" b="0"/>
            <wp:docPr id="8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6350" cy="1692275"/>
            <wp:effectExtent l="0" t="0" r="0" b="0"/>
            <wp:docPr id="9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1745" cy="1694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88135" cy="22466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52165" cy="22244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istorycity.ru/wp-content/image/50l1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upload.wikimedia.org/wikipedia/commons/2/23/Pont_du_gard.jpg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upload.wikimedia.org/wikipedia/commons/d/d4/ImageRomeArchofTitus02.jpg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45:00Z</dcterms:created>
  <dc:creator>Оля</dc:creator>
  <dc:description/>
  <cp:keywords/>
  <dc:language>en-US</dc:language>
  <cp:lastModifiedBy>Окорочкова</cp:lastModifiedBy>
  <cp:lastPrinted>2018-12-22T09:47:00Z</cp:lastPrinted>
  <dcterms:modified xsi:type="dcterms:W3CDTF">2021-11-19T04:45:00Z</dcterms:modified>
  <cp:revision>2</cp:revision>
  <dc:subject/>
  <dc:title/>
</cp:coreProperties>
</file>