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Антич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й культуре относится изображение? Техника испол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4775" cy="194691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9270" cy="19812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23515" cy="19081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01545" cy="229933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6530" cy="204089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7510" cy="22186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4:47:00Z</dcterms:created>
  <dc:creator>Оля</dc:creator>
  <dc:description/>
  <cp:keywords/>
  <dc:language>en-US</dc:language>
  <cp:lastModifiedBy>Окорочкова</cp:lastModifiedBy>
  <cp:lastPrinted>2018-12-22T09:47:00Z</cp:lastPrinted>
  <dcterms:modified xsi:type="dcterms:W3CDTF">2021-11-19T04:47:00Z</dcterms:modified>
  <cp:revision>2</cp:revision>
  <dc:subject/>
  <dc:title/>
</cp:coreProperties>
</file>