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Антич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культуру, название и автора, если извест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86485" cy="227457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9965" cy="227711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33550" cy="2274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1800" cy="2274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22780" cy="22479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9880" cy="23241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3625" cy="233362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23850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3720" cy="23806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0380" cy="236982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4:47:00Z</dcterms:created>
  <dc:creator>Оля</dc:creator>
  <dc:description/>
  <cp:keywords/>
  <dc:language>en-US</dc:language>
  <cp:lastModifiedBy>Окорочкова</cp:lastModifiedBy>
  <cp:lastPrinted>2018-12-22T09:47:00Z</cp:lastPrinted>
  <dcterms:modified xsi:type="dcterms:W3CDTF">2021-11-19T04:47:00Z</dcterms:modified>
  <cp:revision>2</cp:revision>
  <dc:subject/>
  <dc:title/>
</cp:coreProperties>
</file>