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ажаемые родители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м Вас принять участие в опросе «Ваше мнение о качестве воспитательно-образовательной работы педагог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ой целью просим Вас оценить качество его работы по следующей шка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качество практически отсутству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качество проявляется ред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- качество проявляется част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балла – качество проявляется практически всег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баллов – качество проявляется на творческом уровне, дает хороший результа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93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95"/>
      </w:tblGrid>
      <w:tr>
        <w:trPr>
          <w:trHeight w:val="33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>
          <w:trHeight w:val="66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ло планирует и проводит учебные занятия, способствует созданию комфортных условий для ребенка в групп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ится о хорошем качестве образования, развития, воспитания каждого ребен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высокими нравственными, коммуникативными качествами (чуткость, доброжелательность, педагогический такт, общительность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родителям квалифицированные рекомендации по обучению, воспитанию, развити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 осуществляет на уровне систематических выступлений на родительских собраниях и индивидуальных консультац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лушивается к высказываниям родителе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 проводит консультации для родителей по вопросам обучения, развития, воспит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 взаимоотношения с родителями на основе сотрудничества и взаимопомощ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ициативу во взаимоотношениях с родителям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родителя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</w:rPr>
        <w:t>Спасибо за участие</w:t>
      </w:r>
      <w:r>
        <w:rPr>
          <w:i/>
        </w:rPr>
        <w:t xml:space="preserve"> в опрос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06:00Z</dcterms:created>
  <dc:creator>Admin</dc:creator>
  <dc:description/>
  <cp:keywords/>
  <dc:language>en-US</dc:language>
  <cp:lastModifiedBy>ДС</cp:lastModifiedBy>
  <cp:lastPrinted>2011-10-06T14:12:00Z</cp:lastPrinted>
  <dcterms:modified xsi:type="dcterms:W3CDTF">2018-11-09T16:38:00Z</dcterms:modified>
  <cp:revision>2</cp:revision>
  <dc:subject/>
  <dc:title/>
</cp:coreProperties>
</file>