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</w:rPr>
      </w:pPr>
      <w:r>
        <w:rPr>
          <w:rFonts w:cs="Times New Roman" w:ascii="Times New Roman" w:hAnsi="Times New Roman"/>
          <w:b w:val="false"/>
          <w:kern w:val="2"/>
          <w:sz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«Буревестниковский детский сад»</w:t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пект занятий по развитию связной речи с элементами сказкотерапии "Расскажем сказку"</w:t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ыполнила: Чугреева Е.В.</w:t>
      </w:r>
      <w:r>
        <w:rPr>
          <w:b/>
          <w:color w:val="000000"/>
          <w:sz w:val="28"/>
          <w:szCs w:val="28"/>
        </w:rPr>
        <w:br/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2021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Развивать связную речь, обучать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детей</w:t>
        </w:r>
      </w:hyperlink>
      <w:r>
        <w:rPr>
          <w:sz w:val="28"/>
          <w:szCs w:val="28"/>
        </w:rPr>
        <w:t xml:space="preserve"> правильно отвечать на вопросы воспитателя, воспроизводить содержание сказки по вопросам.  Побуждение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детей к</w:t>
        </w:r>
      </w:hyperlink>
      <w:r>
        <w:rPr>
          <w:sz w:val="28"/>
          <w:szCs w:val="28"/>
        </w:rPr>
        <w:t xml:space="preserve"> эмоциональной отзывчивости на состояние сверстников, героев сказок. Обучение детей вместе с взрослым пересказывать сказку “Кот, петух и лиса”. Развивать умение входить в определенный образ, представлять его, выполнять имитационные движения. </w:t>
      </w:r>
    </w:p>
    <w:p>
      <w:pPr>
        <w:pStyle w:val="Normal"/>
        <w:rPr/>
      </w:pPr>
      <w:hyperlink r:id="rId4" w:tgtFrame="_blank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вуковая</w:t>
        </w:r>
      </w:hyperlink>
      <w:r>
        <w:rPr>
          <w:b/>
          <w:bCs/>
          <w:sz w:val="28"/>
          <w:szCs w:val="28"/>
        </w:rPr>
        <w:t xml:space="preserve"> культура речи:</w:t>
      </w:r>
      <w:r>
        <w:rPr>
          <w:sz w:val="28"/>
          <w:szCs w:val="28"/>
        </w:rPr>
        <w:t xml:space="preserve"> закреплять правильное произношение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звука</w:t>
        </w:r>
      </w:hyperlink>
      <w:r>
        <w:rPr>
          <w:sz w:val="28"/>
          <w:szCs w:val="28"/>
        </w:rPr>
        <w:t xml:space="preserve"> [ш].</w:t>
      </w:r>
    </w:p>
    <w:p>
      <w:pPr>
        <w:pStyle w:val="Normal"/>
        <w:rPr/>
      </w:pPr>
      <w:r>
        <w:rPr>
          <w:b/>
          <w:bCs/>
          <w:sz w:val="28"/>
          <w:szCs w:val="28"/>
        </w:rPr>
        <w:t>Грамматика:</w:t>
      </w:r>
      <w:r>
        <w:rPr>
          <w:sz w:val="28"/>
          <w:szCs w:val="28"/>
        </w:rPr>
        <w:t xml:space="preserve">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активизация</w:t>
        </w:r>
      </w:hyperlink>
      <w:r>
        <w:rPr>
          <w:sz w:val="28"/>
          <w:szCs w:val="28"/>
        </w:rPr>
        <w:t xml:space="preserve"> прилагательных, учить подбирать характерные определ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ерсонаж кукольного театра "Петушок", музыкальный инструмент гусли, игрушка Ко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“Кот, петух и лиса”, рассматривание иллюстраций. Дидактические игры “Ласковые имена”, мимическое упражнение “Изобрази эмоцию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В группу входит девочка Маша, она плачет</w:t>
      </w:r>
      <w:r>
        <w:rPr>
          <w:sz w:val="28"/>
          <w:szCs w:val="28"/>
        </w:rPr>
        <w:t>./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Дети, посмотрите, к нам пришла девочка Маша, но она такая расстроенная, плачет. Давайте попробуем ее успокоить. Катя, как можно успокоить Машу?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бенок</w:t>
      </w:r>
      <w:r>
        <w:rPr>
          <w:sz w:val="28"/>
          <w:szCs w:val="28"/>
        </w:rPr>
        <w:t>: Пожалеть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Давайте, дети, пожалеем Машу, погладим ее ласково, осторожно.</w:t>
      </w:r>
    </w:p>
    <w:p>
      <w:pPr>
        <w:pStyle w:val="Normal"/>
        <w:rPr/>
      </w:pP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Дети жалеют девочку, но она не успокаивается</w:t>
      </w:r>
      <w:r>
        <w:rPr>
          <w:sz w:val="28"/>
          <w:szCs w:val="28"/>
        </w:rPr>
        <w:t>./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Не успокаивается Маша. Может быть, еще как-то можно ее успокоить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Сказать ласковые слов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Какие ласковые слова можно сказать?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бенок</w:t>
      </w:r>
      <w:r>
        <w:rPr>
          <w:sz w:val="28"/>
          <w:szCs w:val="28"/>
        </w:rPr>
        <w:t>: Не плачь, добрая, хорошая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: Не успокоилась Маша. Дети, давайте спросим, почему она плачет? 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бенок</w:t>
      </w:r>
      <w:r>
        <w:rPr>
          <w:sz w:val="28"/>
          <w:szCs w:val="28"/>
        </w:rPr>
        <w:t>: Почему ты плачешь?</w:t>
      </w:r>
    </w:p>
    <w:p>
      <w:pPr>
        <w:pStyle w:val="Normal"/>
        <w:rPr/>
      </w:pPr>
      <w:r>
        <w:rPr>
          <w:i/>
          <w:iCs/>
          <w:sz w:val="28"/>
          <w:szCs w:val="28"/>
        </w:rPr>
        <w:t>Света</w:t>
      </w:r>
      <w:r>
        <w:rPr>
          <w:sz w:val="28"/>
          <w:szCs w:val="28"/>
        </w:rPr>
        <w:t>: Я потеряла свою любимую книжку про петушк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Дети, Маша потеряла книжку про петушка, а мы ведь знаем сказки о петушке? Давайте расскажем ее Маше. Вы мне будете помогать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Но сначала, чтобы она перестала плакать, укроем ее ласковым платочком, и сами тоже укроемся.</w:t>
      </w:r>
    </w:p>
    <w:p>
      <w:pPr>
        <w:pStyle w:val="Normal"/>
        <w:rPr/>
      </w:pP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Упражнение “Ласковый платок”. Воспитатель укрывает детей пуховым платком. Внимание детей фиксируется на приятных ощущениях близости и единения с другими детьми. Упражнение служит психологической поддержкой и помощью неуверенному ребенку, снимает страх общения, боязнь тактильного контакта, формирует установку на позитивное взаимодействие со сверстниками./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трогайте, какой платочек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Теплый, мягкий, пушистый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А теперь укутаем Машу ласковым платком и позовем слушать нашу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сь, Маша, и дети тоже садитесь на стульчики, я буду рассказывать сказку, а вы мне помогайте. Сказка называется “Кот, петух и лис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в маленькой избушке жили-были кот да петух. Кот рано утром вставал, на охоту ходил. /</w:t>
      </w:r>
      <w:r>
        <w:rPr>
          <w:i/>
          <w:iCs/>
          <w:sz w:val="28"/>
          <w:szCs w:val="28"/>
        </w:rPr>
        <w:t>Воспитатель достает персонаж кукольного театра – петушка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тя-петушок все в доме чисто приберет, пол чисто подметет, сядет на жердочку, песни поет, кота ждет. Дети, кто услышал песенку петушка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Лис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Кирилл, что сделала лиса?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бенок:</w:t>
      </w:r>
      <w:r>
        <w:rPr>
          <w:sz w:val="28"/>
          <w:szCs w:val="28"/>
        </w:rPr>
        <w:t xml:space="preserve"> Села под окошко и запела: “Петушок-петушок…”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Алиса, что закричал петушок?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бенок</w:t>
      </w:r>
      <w:r>
        <w:rPr>
          <w:sz w:val="28"/>
          <w:szCs w:val="28"/>
        </w:rPr>
        <w:t>: Несет меня лиса…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Кот услышал петушка, догнал лису, отобрал петушка и принес домой. На другой день собирается кот на охоту, а петушку наказывает… Что кот наказывал петушку?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бенок:</w:t>
      </w:r>
      <w:r>
        <w:rPr>
          <w:sz w:val="28"/>
          <w:szCs w:val="28"/>
        </w:rPr>
        <w:t xml:space="preserve"> Не выглядывай в окошко, а то лиса тебя унесет, съест и косточек не оставит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Наказал и ушел. А Петя-петушок все прибрал, пол чисто подмел, сел на жердочку, кота ждет. А лиса тут как тут.</w:t>
      </w:r>
    </w:p>
    <w:p>
      <w:pPr>
        <w:pStyle w:val="Normal"/>
        <w:rPr/>
      </w:pP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Имитационное упражнение “Лисичка”/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Дети, покажите, как лисичка кралась, какие глазки хитрые сощурила, как подпрыгивала, в окошко загляды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тушок выглядывает в окошко. Лиса и говорит: “Какой ты, Петя, важный стал, смотри, сколько у меня гороху, я не знаю, куда его девать”. А сама горстку гороха в окошко бросила. Петушок его склевал и еще захотел, выглянул в окошко, а лиса его цап-царап и понесла. А петушок кричит…</w:t>
      </w:r>
    </w:p>
    <w:p>
      <w:pPr>
        <w:pStyle w:val="Normal"/>
        <w:rPr/>
      </w:pPr>
      <w:r>
        <w:rPr>
          <w:sz w:val="28"/>
          <w:szCs w:val="28"/>
        </w:rPr>
        <w:t xml:space="preserve">Что кричал петушок? </w:t>
      </w:r>
      <w:r>
        <w:rPr>
          <w:i/>
          <w:iCs/>
          <w:sz w:val="28"/>
          <w:szCs w:val="28"/>
        </w:rPr>
        <w:t>/ Воспитатель передает петушка ребенку/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бенок</w:t>
      </w:r>
      <w:r>
        <w:rPr>
          <w:sz w:val="28"/>
          <w:szCs w:val="28"/>
        </w:rPr>
        <w:t>: Несет меня лиса…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Котик услышал, догнал лису, забрал петушка, принес домой. На третий день собирается кот на охоту и петушку наказывает: “Смотри, Петя, не слушай лису…” Но петушок опять не послушался кота, выглянул в окошко, лиса его схватила и у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т вернулся домой, смотрит: нет петушка. Затужил котик, загоре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ужил, погоревал, да делать нечего, пошел он петушка выручать. Зашел сначала на базар, купил сапоги, кафтан, шляпу и музыку – гу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Воспитатель достает гусли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он по лесу, на гуслях играет.</w:t>
      </w:r>
    </w:p>
    <w:p>
      <w:pPr>
        <w:pStyle w:val="Normal"/>
        <w:rPr/>
      </w:pP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Имитационное упражнение “Смелый котик</w:t>
      </w:r>
      <w:r>
        <w:rPr>
          <w:sz w:val="28"/>
          <w:szCs w:val="28"/>
        </w:rPr>
        <w:t>”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, какой он смелый, отважный. Шел котик по лесу, шагал, никого не боялся. Храбрый ко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к дому лисы и по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акую песенку пел котик? Давайте споем все вместе.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Трень-брень гусельки, золотые струнушки…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Лисе интересно выйти, посмотреть, кто ее зовет, да некогда – блины печет. Посылает она петушка: “Выйди, Петя, посмотри, кто меня зовет, только скорей возвращайся”. Петушок вышел на крылечко, котик его увидел, обрадовался, схватил петушка и отнес домой. И стали они жить-поживать да добра наживать. А лиса уже больше не показы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, понравилась тебе сказка?</w:t>
      </w:r>
    </w:p>
    <w:p>
      <w:pPr>
        <w:pStyle w:val="Normal"/>
        <w:rPr/>
      </w:pPr>
      <w:r>
        <w:rPr>
          <w:i/>
          <w:iCs/>
          <w:sz w:val="28"/>
          <w:szCs w:val="28"/>
        </w:rPr>
        <w:t>Маша</w:t>
      </w:r>
      <w:r>
        <w:rPr>
          <w:sz w:val="28"/>
          <w:szCs w:val="28"/>
        </w:rPr>
        <w:t>: Понравилась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А вам, дети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Понравилась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ша, кого из сказки ты запомнила?</w:t>
      </w:r>
    </w:p>
    <w:p>
      <w:pPr>
        <w:pStyle w:val="Normal"/>
        <w:rPr/>
      </w:pPr>
      <w:r>
        <w:rPr>
          <w:i/>
          <w:iCs/>
          <w:sz w:val="28"/>
          <w:szCs w:val="28"/>
        </w:rPr>
        <w:t>Маша:</w:t>
      </w:r>
      <w:r>
        <w:rPr>
          <w:sz w:val="28"/>
          <w:szCs w:val="28"/>
        </w:rPr>
        <w:t xml:space="preserve"> Лисичку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Дети, что можно сказать про лисичку, какая она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Хитрая, рыжая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А какой петушок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Непослушный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Еще он доверчивый, верил лисе. И трудолюбивый, ведь он в доме прибирал, пол подметал. Повторите слова: доверчивый, трудолюбивый. /</w:t>
      </w:r>
      <w:r>
        <w:rPr>
          <w:i/>
          <w:iCs/>
          <w:sz w:val="28"/>
          <w:szCs w:val="28"/>
        </w:rPr>
        <w:t>Дети повторяют/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Дети, а какой котик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Добрый, смелый, храбры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/ Воспитатель заносит игрушку – кота/.</w:t>
      </w:r>
    </w:p>
    <w:p>
      <w:pPr>
        <w:pStyle w:val="Normal"/>
        <w:rPr/>
      </w:pPr>
      <w:r>
        <w:rPr>
          <w:i/>
          <w:iCs/>
          <w:sz w:val="28"/>
          <w:szCs w:val="28"/>
        </w:rPr>
        <w:t>Кот /озвучивает воспитатель</w:t>
      </w:r>
      <w:r>
        <w:rPr>
          <w:sz w:val="28"/>
          <w:szCs w:val="28"/>
        </w:rPr>
        <w:t>/: Мяу, кто тут про меня такие хорошие слова говорит? Шел я мимо, услышал про себя такие слова хорошие и решил зайти. А вы сами, дети, хорошие, добрые?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У нас дети очень хорошие, добрые, дружные. Они сейчас девочку Машу успокоили. Дети, расскажите котику, как вы ее успокаивали?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Мы ее пожалели, погладили, сказали добрые слова, рассказали сказку.</w:t>
      </w:r>
    </w:p>
    <w:p>
      <w:pPr>
        <w:pStyle w:val="Normal"/>
        <w:rPr/>
      </w:pPr>
      <w:r>
        <w:rPr>
          <w:i/>
          <w:iCs/>
          <w:sz w:val="28"/>
          <w:szCs w:val="28"/>
        </w:rPr>
        <w:t>Кот:</w:t>
      </w:r>
      <w:r>
        <w:rPr>
          <w:sz w:val="28"/>
          <w:szCs w:val="28"/>
        </w:rPr>
        <w:t xml:space="preserve"> Правда, детки какие замечательные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Котик, а я еще хочу рассказать тебе про наших детей /</w:t>
      </w:r>
      <w:r>
        <w:rPr>
          <w:i/>
          <w:iCs/>
          <w:sz w:val="28"/>
          <w:szCs w:val="28"/>
        </w:rPr>
        <w:t>передает кота ребенк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о нем рассказывает/:</w:t>
      </w:r>
      <w:r>
        <w:rPr>
          <w:sz w:val="28"/>
          <w:szCs w:val="28"/>
        </w:rPr>
        <w:t xml:space="preserve"> наша Катя – очень ласковая, веселая. Всегда помогает мне развеселить детей, спеть им песню, рассказать им сказку, стихотворение.</w:t>
      </w:r>
    </w:p>
    <w:p>
      <w:pPr>
        <w:pStyle w:val="Normal"/>
        <w:rPr/>
      </w:pPr>
      <w:r>
        <w:rPr>
          <w:sz w:val="28"/>
          <w:szCs w:val="28"/>
        </w:rPr>
        <w:t>Миша – очень внимательный, он знает, где живет каждая игрушка, всегда расставляет их по местам.</w:t>
      </w:r>
    </w:p>
    <w:p>
      <w:pPr>
        <w:pStyle w:val="Normal"/>
        <w:rPr/>
      </w:pPr>
      <w:r>
        <w:rPr>
          <w:sz w:val="28"/>
          <w:szCs w:val="28"/>
        </w:rPr>
        <w:t>Даниил – очень добрый, он любит свою младшую сестричку и нашим малышам помогает надеть носочки, застегнуть пуг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а всегда дружно играет с детками, делится игрушками.</w:t>
      </w:r>
    </w:p>
    <w:p>
      <w:pPr>
        <w:pStyle w:val="Normal"/>
        <w:rPr/>
      </w:pPr>
      <w:r>
        <w:rPr>
          <w:sz w:val="28"/>
          <w:szCs w:val="28"/>
        </w:rPr>
        <w:t>Вика самостоятельная, очень быстро оде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ра ласковая, всегда пожалеет того, кому гр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наша гостья – Машенька. Она раньше ходила в нашу группу, а теперь выросла, ходит в старшую группу, а к нам приходит в гост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Кот</w:t>
      </w:r>
      <w:r>
        <w:rPr>
          <w:sz w:val="28"/>
          <w:szCs w:val="28"/>
        </w:rPr>
        <w:t>: Ой, какие вы хорошие, добрые, дружные дети. Мне так хотелось бы показать вас своему другу петушку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Котик, а я знаю, что можно сделать. Ты вместе с детьми сфотографируешься, покажешь фотографию петушку и расскажешь про наших детей.</w:t>
      </w:r>
    </w:p>
    <w:p>
      <w:pPr>
        <w:pStyle w:val="Normal"/>
        <w:rPr/>
      </w:pP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Фотографирование/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Дети, а теперь приглашайте котика, покажите ему наши игрушки,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421-.html" TargetMode="External"/><Relationship Id="rId3" Type="http://schemas.openxmlformats.org/officeDocument/2006/relationships/hyperlink" Target="http://ds82.ru/doshkolnik/1686-.html" TargetMode="External"/><Relationship Id="rId4" Type="http://schemas.openxmlformats.org/officeDocument/2006/relationships/hyperlink" Target="http://ds82.ru/doshkolnik/2219-.html" TargetMode="External"/><Relationship Id="rId5" Type="http://schemas.openxmlformats.org/officeDocument/2006/relationships/hyperlink" Target="http://ds82.ru/doshkolnik/1051-.html" TargetMode="External"/><Relationship Id="rId6" Type="http://schemas.openxmlformats.org/officeDocument/2006/relationships/hyperlink" Target="http://ds82.ru/doshkolnik/63-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39:00Z</dcterms:created>
  <dc:creator>777</dc:creator>
  <dc:description/>
  <dc:language>en-US</dc:language>
  <cp:lastModifiedBy>Пользователь</cp:lastModifiedBy>
  <dcterms:modified xsi:type="dcterms:W3CDTF">2021-11-10T12:43:00Z</dcterms:modified>
  <cp:revision>3</cp:revision>
  <dc:subject/>
  <dc:title>Конспект НОД с элементами сказкотерапии "Расскажем сказку"</dc:title>
</cp:coreProperties>
</file>