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с. Заречное»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Барышский район»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Конспект урока в 5 классе на тему: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Увеличительные приборы»</w:t>
      </w:r>
    </w:p>
    <w:p>
      <w:pPr>
        <w:pStyle w:val="Normal"/>
        <w:spacing w:before="240" w:after="200"/>
        <w:ind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</w:p>
    <w:p>
      <w:pPr>
        <w:pStyle w:val="Normal"/>
        <w:spacing w:before="240" w:after="20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разработал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двинцева Т.Г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биолог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й категор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ое, 202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е сведения и методологическое описан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Учебный пре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дмет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Биолог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Класс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УМК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ar-SA"/>
              </w:rPr>
              <w:t>УМК И.Н. Пономаревой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ar-SA"/>
              </w:rPr>
              <w:t xml:space="preserve">Учебник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 xml:space="preserve">И.Н.Пономарева, И.В.Николаев,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О.А. Корнилова «Биология 5 класс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Тема урока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Увеличительные прибор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Место урока в структуре учебного заняти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1. Биология - наука о живом мир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Урок на тему «Увеличительные приборы» является 4 уроком в данном разделе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Тип урок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урок общеметодологической направленност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Используемые технолог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здоровьесбережения, проблемного обучения, развития исследовательских навыков, развивающего обучения, ИК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Цель урок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 xml:space="preserve">Создать условия для фформирования знания об устройстве увеличительных приборов и правилах работы с ним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Задачи урок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 xml:space="preserve">познакомить обучающихся с разнообразными увеличительными прибора ми; 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охарактеризовать устройство микроскопа;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объяснить правила работы с микроскопом;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углубить знания обучающихся о методах биологических исследовани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Формируемые УУД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ar-SA"/>
              </w:rPr>
              <w:t>Личностные: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 xml:space="preserve"> формировать устойчивую мотивацию к исследовательской деятельности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ar-SA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: осуществлять исследовательскую деятельность, уметь работать с различными источниками информации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ar-SA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 xml:space="preserve"> формулировать учебную задачу и предлагать версии ее решения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 xml:space="preserve"> слушать и слышать друг друга, с достаточной полнотой и точностью выражать свои мысл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Планируемые результат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научиться находить части лупы и микроскопа и называть их; соблюдать правила работы в кабинете биологии, правила обращения с лабораторным оборудованием; рассматривать и обсуждать рисунки учебника, иллюстрирующие методы исследования живой природы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Метод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наглядные (электронная презентация, демонстрация увеличительных приоров, словесные (беседа), практические (состоятельная работа обучающихся с увеличительными приборами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Оборудование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Компьютер, интерактивная доска, ручная лупа, штативная лупа, школьный световой микроскоп, готовые микропрепараты, мякоть тома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Дидактическое сопровождение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 xml:space="preserve">учебник, презентация «Увеличительные приборы»,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ar-SA"/>
              </w:rPr>
              <w:t>индивидуальные рабочие карты, индикаторы обратной связи (цветные карточки), ЭОР «Практика. Устройство светового и электронного микроскопов и принцип их действия»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лан урок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должительн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в минутах)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онный момент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ктуализация знаний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3. Целеполагание и планирование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38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4. Усвоение новых знаний и первичное закрепление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Физминутка</w:t>
            </w:r>
            <w:r>
              <w:rPr>
                <w:rFonts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 xml:space="preserve">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Творческое применение и добывание знаний в новой ситуации (этап самостоятельной работы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Домашне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</w:tbl>
    <w:p>
      <w:pPr>
        <w:pStyle w:val="Style18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урока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рганизационный момент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color w:val="231F20"/>
          <w:sz w:val="28"/>
          <w:szCs w:val="28"/>
          <w:lang w:eastAsia="ar-SA"/>
        </w:rPr>
        <w:t>Создание комфортной психологической атмосферы урока). (Слайд 1)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, ребята. Сегодня мы продолжаем наше путешествие в удивительный мир живой природы. Давайте отправимся в него с хорошим настроением и улыбнемся друг другу. 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Актуализация знаний (</w:t>
      </w:r>
      <w:r>
        <w:rPr>
          <w:rFonts w:cs="Times New Roman" w:ascii="Times New Roman" w:hAnsi="Times New Roman"/>
          <w:sz w:val="28"/>
          <w:szCs w:val="28"/>
        </w:rPr>
        <w:t>фронтальная беседа)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скажите, какую науку мы изучаем?  (биологию).</w:t>
      </w:r>
    </w:p>
    <w:p>
      <w:pPr>
        <w:pStyle w:val="Style18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йте определение науки «биология»  (наука о живой природе).</w:t>
      </w:r>
    </w:p>
    <w:p>
      <w:pPr>
        <w:pStyle w:val="Style18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помощью каких методов  можно изучать природу? (наблюдение, описание, измерение, эксперимент, сравнение, моделирование).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ный вопрос:</w:t>
      </w:r>
      <w:r>
        <w:rPr>
          <w:rFonts w:cs="Times New Roman" w:ascii="Times New Roman" w:hAnsi="Times New Roman"/>
          <w:sz w:val="28"/>
          <w:szCs w:val="28"/>
        </w:rPr>
        <w:t xml:space="preserve"> Ребята, мы повторили различные методы изучения живой природы. Скажите, а как можно изучить очень-очень мелкие объекты, невидимые глазу человека? Как увидеть «невидимое»? (Ответы детей)</w:t>
      </w:r>
    </w:p>
    <w:p>
      <w:pPr>
        <w:pStyle w:val="Style18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ьно, ребята. Какова функция всех этих приборов? (увеличивают изображение объектов). Посмотрите на экран и сформулируйте тему урока (Слайд 2). 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запишем тему урока в вашу рабочую карту  «Увеличительные приборы». (Слайд 3)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Целеполагание и планирование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Ребята, давайте вместе сформулируем  цель  нашего урока (ответы детей, формулировка общей цели урока: изучить строение увеличительных приборов и правила работы с ними) (слайд 4)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Ребята, давайте составим план, как нам достичь цель урока. (ответы детей.)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й план.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. Изучить устройство лупы.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 Изучить устройство микроскопа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учиться работать с увеличительными приборами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4. Усвоение новых знаний и первичное закрепл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ы будете настоящими исследовател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вами на партах лежит самый простой увеличительный прибор - лупа. Рассмотрите ее. На экране вы видите названия частей лупы. Соотнесите части лупы и их названия. (Учитель показывает части лупы, ученики называют их) (Слайд 5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те штативную лупу, самостоятельно изучите ее ч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третий абзац учебника на странице 16 и ответьте на вопрос, какое увеличение дают лупы. (ответы детей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Ребята, скажите, какой увеличительный прибор мы еще должны изучить (микроскоп). (слайд 6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каких слов произошло слово "микроскоп"? Найдите ответ в учебнике (стр.16) (ответы дет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ы знаете, кто изобрел микроскоп?(нет) </w:t>
      </w:r>
    </w:p>
    <w:p>
      <w:pPr>
        <w:pStyle w:val="Normal"/>
        <w:rPr>
          <w:rFonts w:ascii="Times New Roman" w:hAnsi="Times New Roman" w:cs="Times New Roman"/>
          <w:bCs/>
          <w:color w:val="231F20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Сообщение ученика «История изобретения микроскопа». (на экране высвечивается краткая историческая справка). (слайд 7)</w:t>
      </w:r>
    </w:p>
    <w:p>
      <w:pPr>
        <w:pStyle w:val="Style18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же устроен микроскоп? Чтобы ответить на этот вопрос рассмотрите рисунок 14 на стр.17 учебника, работайте в парах (один называет части микроскопа, другой показывает). 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алее учитель демонстрирует световой микроскоп и указывает на его части, ученики называют части микроскопа.)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й исследователь должен знать, какое увеличение дает микроскоп, с которым он работает. 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микроскопа подсчитывают следующим образом: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величение окуляра x увеличение объектива 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куляра и объектива определяются по цифрам на их оправах (слайд 8)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научимся работать с микроскопом.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очитайте правила работы на стр. 18 в учебнике</w:t>
      </w:r>
    </w:p>
    <w:p>
      <w:pPr>
        <w:pStyle w:val="Style19"/>
        <w:spacing w:lineRule="auto" w:line="36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учающиеся отрабатывают приемы работы с микроскопом.</w:t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Физкультминутка.</w:t>
      </w:r>
      <w:r>
        <w:rPr>
          <w:rFonts w:cs="Times New Roman" w:ascii="Times New Roman" w:hAnsi="Times New Roman"/>
          <w:sz w:val="28"/>
          <w:szCs w:val="28"/>
        </w:rPr>
        <w:t xml:space="preserve"> Вы хорошо потрудились, и теперь предлагаю немного поиграть. Если я называю часть микроскопа, вы хлопаете, а если названное слово не относится к микроскопу – топаете. 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5.  Творческое применение и добывание знаний в новой ситуации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вам предстоит настоящее исследование. (учитель дает инструктаж перед проведением лабораторной работы). 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аших партах рабочие  карты с инструкцией к лабораторной работе (см. приложение). Выполните задания лабораторной работы. При выполнении заданий вы можете пользоваться учебником. (обучающиеся выполняют лабораторную работу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абота с ЭОР</w:t>
      </w:r>
      <w:r>
        <w:rPr>
          <w:rFonts w:cs="Times New Roman" w:ascii="Times New Roman" w:hAnsi="Times New Roman"/>
          <w:sz w:val="28"/>
          <w:szCs w:val="28"/>
        </w:rPr>
        <w:t xml:space="preserve">: обучающиеся, закончившие раньше выполнять лабораторную работу, работают на интерактивной доске с ЭОР «Строение увеличительных приборов». Ссылка:  </w:t>
      </w:r>
      <w:hyperlink r:id="rId2">
        <w:r>
          <w:rPr>
            <w:rStyle w:val="InternetLink"/>
          </w:rPr>
          <w:t>http://fcior.edu.ru/card/702/praktika-ustroystvo-svetovogo-i-elektronnogo-mikroskopov-i-princip-ih-deystviya-chast-1-iz-2-uglublennoe-izuchenie.html</w:t>
        </w:r>
      </w:hyperlink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Рефлексия.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ята, какую цель вы ставили сегодня на  уроке?</w:t>
      </w:r>
    </w:p>
    <w:p>
      <w:pPr>
        <w:pStyle w:val="Style18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 достигли этой цели?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нового вы узнали на уроке?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ам больше всего понравилось?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вас на столах есть цветные карточки. Если вам все было понятно по теме урока, поднимите зеленую карточку, если вы не все поняли и остались вопросы, поднимите красную карточку. </w:t>
      </w:r>
    </w:p>
    <w:p>
      <w:pPr>
        <w:pStyle w:val="Style18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машнее задание.</w:t>
      </w:r>
    </w:p>
    <w:p>
      <w:pPr>
        <w:pStyle w:val="Style18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итать параграф 4, ответить на вопросы.</w:t>
      </w:r>
    </w:p>
    <w:p>
      <w:pPr>
        <w:pStyle w:val="Style18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орческое задание (формирование познавательных УУД): составить кроссворд по теме «Увеличительные приборы».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карта (ФИО ученика)______________________________________________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ма урока: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 № 1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Изучение строения увеличительных приборов»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Цель: изучить устройство и научиться работать с увеличительными приборами. Оборудование: лупа ручная, микроскоп, ткани плода арбуза, готовые микропрепараты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работ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Рассмотрите ручную лупу. Найдите основные части и подпишите и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76275</wp:posOffset>
                </wp:positionH>
                <wp:positionV relativeFrom="paragraph">
                  <wp:posOffset>236220</wp:posOffset>
                </wp:positionV>
                <wp:extent cx="107251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3.25pt;margin-top:1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6090</wp:posOffset>
                </wp:positionH>
                <wp:positionV relativeFrom="paragraph">
                  <wp:posOffset>546100</wp:posOffset>
                </wp:positionV>
                <wp:extent cx="1205865" cy="82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7pt;margin-top:4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89660</wp:posOffset>
                </wp:positionH>
                <wp:positionV relativeFrom="paragraph">
                  <wp:posOffset>970280</wp:posOffset>
                </wp:positionV>
                <wp:extent cx="81470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8pt;margin-top:7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171575" cy="11715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ассмотрите невооружѐнным глазом мякоть томата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Рассмотрите кусочки мякоти арбуза под лупой. Каково строение мякоти арбуза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Рассмотрите световой микроскоп. Найдите основные части, узнайте их назначение. Подпишите части микроскоп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60675</wp:posOffset>
                </wp:positionH>
                <wp:positionV relativeFrom="paragraph">
                  <wp:posOffset>328930</wp:posOffset>
                </wp:positionV>
                <wp:extent cx="2372995" cy="17621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995" cy="1762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 xml:space="preserve">1 –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 xml:space="preserve">2 –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 xml:space="preserve">3 –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 xml:space="preserve">4 –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 xml:space="preserve">5 –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 xml:space="preserve">6 –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 xml:space="preserve">7 -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85pt;height:138.75pt;mso-wrap-distance-left:9.05pt;mso-wrap-distance-right:9.05pt;mso-wrap-distance-top:0pt;mso-wrap-distance-bottom:0pt;margin-top:25.9pt;mso-position-vertical-relative:text;margin-left:22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/>
                        <w:t xml:space="preserve">1 –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/>
                        <w:t xml:space="preserve">2 –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/>
                        <w:t xml:space="preserve">3 –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/>
                        <w:t xml:space="preserve">4 –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/>
                        <w:t xml:space="preserve">5 –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/>
                        <w:t xml:space="preserve">6 –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/>
                        <w:t xml:space="preserve">7 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mc:AlternateContent>
          <mc:Choice Requires="wps">
            <w:drawing>
              <wp:anchor behindDoc="0" distT="0" distB="0" distL="15240" distR="15240" simplePos="0" locked="0" layoutInCell="0" allowOverlap="1" relativeHeight="8">
                <wp:simplePos x="0" y="0"/>
                <wp:positionH relativeFrom="column">
                  <wp:posOffset>25400</wp:posOffset>
                </wp:positionH>
                <wp:positionV relativeFrom="paragraph">
                  <wp:posOffset>854710</wp:posOffset>
                </wp:positionV>
                <wp:extent cx="19939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pt;margin-top:6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9690" distR="59690" simplePos="0" locked="0" layoutInCell="0" allowOverlap="1" relativeHeight="10">
                <wp:simplePos x="0" y="0"/>
                <wp:positionH relativeFrom="column">
                  <wp:posOffset>1031240</wp:posOffset>
                </wp:positionH>
                <wp:positionV relativeFrom="paragraph">
                  <wp:posOffset>187960</wp:posOffset>
                </wp:positionV>
                <wp:extent cx="111125" cy="2260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2pt;margin-top:1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029460" cy="141795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0970</wp:posOffset>
                </wp:positionH>
                <wp:positionV relativeFrom="paragraph">
                  <wp:posOffset>688340</wp:posOffset>
                </wp:positionV>
                <wp:extent cx="266700" cy="26733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05pt;mso-wrap-distance-left:9.05pt;mso-wrap-distance-right:9.05pt;mso-wrap-distance-top:0pt;mso-wrap-distance-bottom:0pt;margin-top:54.2pt;mso-position-vertical-relative:text;margin-left:-1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75665</wp:posOffset>
                </wp:positionH>
                <wp:positionV relativeFrom="paragraph">
                  <wp:posOffset>14605</wp:posOffset>
                </wp:positionV>
                <wp:extent cx="266700" cy="2476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9.5pt;mso-wrap-distance-left:9.05pt;mso-wrap-distance-right:9.05pt;mso-wrap-distance-top:0pt;mso-wrap-distance-bottom:0pt;margin-top:1.15pt;mso-position-vertical-relative:text;margin-left:6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ассчитайте общее увеличение микроскопа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Цифра на  окуляре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 цифра на  объективе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________________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____________________ =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/>
        <w:t>Заполните таблицу (впишите названия частей микроскопа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0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ь микроскоп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и</w:t>
            </w:r>
          </w:p>
        </w:tc>
      </w:tr>
      <w:tr>
        <w:trPr>
          <w:trHeight w:val="66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увеличение изображения, находится в нижней части тубус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ивает изображение, которое получено от объекти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яет окуляр и объектив</w:t>
            </w:r>
          </w:p>
        </w:tc>
      </w:tr>
      <w:tr>
        <w:trPr>
          <w:trHeight w:val="56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ет и опускает тубус,позволяет добиться четкого изображ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ит для размещения на нем объекта исследова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ает направить свет в отверстие на предметном столик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ит для крепления частей тубуса,для удобства установк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смотрите под микроскопом готовый микропрепарат. Отработайте основные этапы работы с микроскоп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ывод к лабораторной работе: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card/702/praktika-ustroystvo-svetovogo-i-elektronnogo-mikroskopov-i-princip-ih-deystviya-chast-1-iz-2-uglublennoe-izuchenie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4:32:00Z</dcterms:created>
  <dc:creator>2</dc:creator>
  <dc:description/>
  <dc:language>en-US</dc:language>
  <cp:lastModifiedBy>Пользователь Windows</cp:lastModifiedBy>
  <dcterms:modified xsi:type="dcterms:W3CDTF">2021-11-10T04:32:00Z</dcterms:modified>
  <cp:revision>2</cp:revision>
  <dc:subject/>
  <dc:title/>
</cp:coreProperties>
</file>