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СПЕКТИВНЫЙ ПЛАН РАБОТЫ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С РОДИТЕЛЯМИ 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 xml:space="preserve">УЧА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ого руководителя 1 «Б» Миленченко Аллы Фед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ен на весь период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ачальной школе (с 1 по 4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2018г.  по 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Педагогическая культура родителей – один из самых действенных факторов духовно-нравственного развития, воспитания и социализации младших школьников. Уклад семейной жизни представляет собой один из важнейших компонентов нравственного уклада жизни обучающегося.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 xml:space="preserve">  </w:t>
      </w:r>
      <w:r>
        <w:rPr>
          <w:rStyle w:val="C23"/>
          <w:color w:val="000000"/>
          <w:sz w:val="28"/>
          <w:szCs w:val="28"/>
        </w:rPr>
        <w:t>Необходимо восстановить с учетом современных реалий традиции содержательного педагогического взаимодействия семьи и школы. В быстро меняющемся мире родители, чтобы не разрушить семейные связи, должны развиваться так же динамично как и их дети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Права и обязанности родителей определены в статьях 38, 43 Конституции Российской Федерации, главе 12 Семейного кодекса Российской Федерации, статьях 17, 18, 19, 52  Закона Российской Федерации «Об образовании»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истема работы школы по повышению педагогической культуры родителей основана на следующих  принципах: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овместная педагогическая деятельность семьи и школы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очетание педагогического просвещения с педагогическим самообразованием родителей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педагогическое внимание, уважение и требовательность к родителям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поддержка и индивидуальное сопровождение становления и развития педагогической культуры каждого из родителей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одействие родителям в решении индивидуальных проблем воспитания детей;</w:t>
      </w:r>
    </w:p>
    <w:p>
      <w:pPr>
        <w:pStyle w:val="Normal"/>
        <w:numPr>
          <w:ilvl w:val="0"/>
          <w:numId w:val="1"/>
        </w:numPr>
        <w:shd w:fill="FFFFFF" w:val="clear"/>
        <w:ind w:left="21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опора на положительный опыт семейного воспитания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Родители принимают деятельное участие в определении основных направлений, ценностей и приоритетов деятельности школы по воспитанию и социализации младших школьников, в разработке содержания и реализации программ воспитания и социализации обучающихся, оценке эффективности этих программ. Соответственно составной частью содержания деятельности школы по воспитанию и социализации обучающихся является деятельность школы по повышению педагогической культуры родителей. Знания, получаемые родителями, должны быть востребованы в реальных педагогических ситуациях. Эти знания должны открыть родителям возможности активного, квалифицированного, ответственного, свободного участия в воспитательных программах и мероприятиях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Содержание программ повышения квалификации родителей отражает содержание основных направлений воспитания и социализации учащихся начальной школы.</w:t>
      </w:r>
    </w:p>
    <w:p>
      <w:pPr>
        <w:pStyle w:val="C2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>В  системе повышения педагогической культуры родителей могут быть использованы следующие формы работы: родительское собрание, родительская конференция, организационно - деятельностная и психологическая игра, собрание-диспут, родительский лекторий, семейная гостиная, встреча за круглым столом, вечер вопросов и ответов, семинар, педагогический практикум, тренинг для родителей и др.</w:t>
      </w:r>
    </w:p>
    <w:p>
      <w:pPr>
        <w:pStyle w:val="C20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Содержание сотрудничества  с родителями включает следующие направления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психолого-педагогическое просвещение родителей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вовлечение родителей в учебно-воспитательный процесс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участие родителей в совместной с детьми деятельности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901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1 по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10 по 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питания учащихся (сбор и оформление документов на пит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ность учащихся учебниками, школьной фор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д. собрание « Особенности организации обучения в 1 классе. Режим дня. Профилактика дорожно-транспортного травматизма. ТБ, ППБ и правила поведения в шко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д. собрание «Здоровье нашего ребёнка: советы как его сохрани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нятость учащихся во внеурочное время  (работа с родителями по вовлечению учащихся в кружки, секции, ГПД, на консультации и факультати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бор родительских комит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ещение семей учащихся на дому (жилищно-бытовые условия, рабочее место учащегося, морально-психологический климат в семь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агностика уровня толерантности в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рганизация индивидуальных занятий у лого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онц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то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и, постоянно в течение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ительские  собр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 Итоги 1-й четверти. Трудности адаптации первоклассников к школ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1-й четверти. Первые уроки школьной отмет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1-й четверти. Трудовое воспит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1-й четверти. Развитие личностных качеств реб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бота с родителями по профилактике правонарушений среди учащихс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нь открытых две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>
          <w:trHeight w:val="37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а с родителями по профилактике правонарушений сред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стречи с группами родителей тех учащихся, чьи проблемы пребывания в школе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писка с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Диагностика «Здоровье сбережение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Родительский лекторий «Меры профилактики энтеровирусных инфекций» ( с приглашением мед. работника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>
          <w:trHeight w:val="2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онце 2 четвер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( в течение четырёх лет)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. собр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« Итоги 2 четверти. Взаимодействие семьи и школы в организации воспитательной работы и обучении детей безопасному  поведению  на улицах, дорогах и в транспор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мочь ребёнку стать внимательны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2 четверти. Взаимодействие семьи и школы в организации воспитательной работы и обучении детей безопасному  поведению  на улицах, дорогах и в транспо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азание и поощрение в семье: за и проти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Итоги 2 четверти. Взаимодействие семьи и школы в организации воспитательной работы и обучении детей безопасно поведению  на улицах, дорогах и в транспор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ебёнок становится трудным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Итоги 2 четверти. Взаимодействие семьи и школы в организации воспитательной работы и обучении детей безопасному  поведению  на улицах, дорогах и в транспор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дружб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бота с родителями по профилактике правонарушений среди учащихс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радиционные разговоры с родителями учащихся по телефону ( особенно о достижения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частие родителей в жизни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ступление на классных часах, подготовка сюрпризов, организации экскурсий, вечеров отдыха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ые консультации по вопросам обучения и вос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а с родителями по профилактике правонарушений сред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азание материальной поддержки малообеспеченным, многодетным семьям в рамках городских а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а с родителями по профилактике правонарушений среди учащихс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ещение на дому учащихся из неблагополучных семей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онце 3 четверти)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.собр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Итоги 3 четверти. Наши права и обязан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тоги 3 четверти. Детская агре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тоги 3 четверти. Искусство любить дете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Итоги 3 четверти. Развитие самостоятельности у детей, важной для дальнейшего обучения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абота с родителями по профилактике правонарушений среди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летнего отдыха учащихся (сбор документов на летние площад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абота с родителями по профилактике правонарушений среди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ещение на дому учащихся из неблагополучн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глашение родителей в школу (по мере необходим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приобретения учебников и школьной формы на новый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од.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Итоги года. Занятость учащихся летом. Соблюдение учащимися ТБ, ПДД, ППБ на летних каникул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ерелистывая страницы учебного года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аздники и будни нашей жиз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ворчество и воображение реб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ндивидуальная работа с родителями слабоуспевающих и одарённ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бота с родителями по профилактике правонарушений среди учащихс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йды в семь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брание родителей будущих перв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3">
    <w:name w:val="c2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20:00Z</dcterms:created>
  <dc:creator>Admin</dc:creator>
  <dc:description/>
  <cp:keywords/>
  <dc:language>en-US</dc:language>
  <cp:lastModifiedBy>Роман</cp:lastModifiedBy>
  <dcterms:modified xsi:type="dcterms:W3CDTF">2021-11-20T03:20:00Z</dcterms:modified>
  <cp:revision>6</cp:revision>
  <dc:subject/>
  <dc:title/>
</cp:coreProperties>
</file>