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дошкольное образовательное учреждение детский с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Нижнетроицкий муниципального района Туймазин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ашкорто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568"/>
      </w:tblGrid>
      <w:tr>
        <w:trPr>
          <w:trHeight w:val="1956" w:hRule="atLeast"/>
        </w:trPr>
        <w:tc>
          <w:tcPr>
            <w:tcW w:w="5002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инято  педагогическим советом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токол № 1от 25. 08.2021 г.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                                                                                                                        детский сад с.Нижнетроицкий                                                                                                                           _______ Скоробогатова С.В.                                                                                                                        Приказ. № 44  от  25.08.2021г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19" w:leader="none"/>
          <w:tab w:val="left" w:pos="62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 для детей   5 - 6 л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ДОУ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ский сад с.Нижнетроиц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публики Башкортостан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руппах общеразвивающей направленности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225" w:after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225" w:after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225" w:after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225" w:after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225" w:after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Шалова М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Нижнетроицкий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53"/>
        <w:ind w:left="24" w:hanging="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для детей 5-6лет</w:t>
      </w:r>
    </w:p>
    <w:p>
      <w:pPr>
        <w:pStyle w:val="Normal"/>
        <w:spacing w:lineRule="auto" w:line="256" w:before="0" w:after="213"/>
        <w:ind w:left="2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ДОУ детский сад с.Нижнетроицкий </w:t>
      </w:r>
    </w:p>
    <w:p>
      <w:pPr>
        <w:pStyle w:val="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таршей группы муниципального автономного дошкольного образовательного учреждения детский сад с..Нижнетроицкий разработана на основе:</w:t>
      </w:r>
    </w:p>
    <w:p>
      <w:pPr>
        <w:pStyle w:val="Normal"/>
        <w:numPr>
          <w:ilvl w:val="0"/>
          <w:numId w:val="4"/>
        </w:numPr>
        <w:spacing w:lineRule="auto" w:line="256" w:before="0" w:after="42"/>
        <w:ind w:left="17" w:right="7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ой образовательной программы дошкольного образования «ОТ</w:t>
      </w:r>
    </w:p>
    <w:p>
      <w:pPr>
        <w:pStyle w:val="Normal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ДЕНИЯ ДО ШКОЛЫ» под ред. Н.Е. Вераксы,  Т.С Комаровой, Э.М. Дорофеевой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455" cy="17780"/>
            <wp:effectExtent l="0" t="0" r="0" b="0"/>
            <wp:docPr id="1" name="Picture 2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629" r="-135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: МОЗАИКА -- СИНТЕЗ, 2019;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7" w:right="7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униципального автономного дошкольного образовательного учреждения детский сад с. Нижнетроицкий.</w:t>
      </w:r>
    </w:p>
    <w:p>
      <w:pPr>
        <w:pStyle w:val="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бразовательного процесса выстроено в соответствии с Инновационной образовательной программы дошкольного образования «ОТ РОЖДЕНИЯ ДО ШКОЛЫ» под ред. н. Е. Вераксы, Т.С. Комаровой, Э.М. Дорофеевой. - М.: МОЗАИ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455" cy="15240"/>
            <wp:effectExtent l="0" t="0" r="0" b="0"/>
            <wp:docPr id="2" name="Picture 2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758" r="-13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ИНТЕЗ, 2019.</w:t>
      </w:r>
    </w:p>
    <w:p>
      <w:pPr>
        <w:pStyle w:val="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и задачи программы см. Основная образовательная программа муниципального автономного дошкольного образовательного учреждения детский сад с. Нижнетроицкий </w:t>
      </w:r>
    </w:p>
    <w:p>
      <w:pPr>
        <w:pStyle w:val="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>Принципы и подходы к формированию программы см. Инновационную образовательную программу дошкольного образования «ОТ РОЖДЕНИЯ ДО ШКОЛЫ» Характеристика старшей группы, реализующая программу. Содержание программы учитывает возрастные и индивидуальные особенности контингента детей, воспитывающихся в образовательном учреждении.</w:t>
      </w:r>
    </w:p>
    <w:p>
      <w:pPr>
        <w:pStyle w:val="Normal"/>
        <w:spacing w:lineRule="auto" w:line="216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ые и индивидуальные особенности контингента детей, воспитывающихся в образовательном учреждении см. Инновационная образовательная программа дошкольного образования «ОТ РОЖДЕНИЯ ДО ШКОЛЫ» под ред. Н.Е. Вераксы, Т.С. Комаровой, Э.М. Дорофеевой. - М.: МОЗАИКА - СИНТЕЗ, 2019. </w:t>
      </w:r>
    </w:p>
    <w:p>
      <w:pPr>
        <w:pStyle w:val="Normal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три основных раздела (целевой, содержательный, организационный) и дополнительный раздел. Каждый из основных разделов включает обязательную часть и часть, формируемую участниками образовательных отношений, в которой отражаются специфика группы и приоритетные направления работы.</w:t>
      </w:r>
    </w:p>
    <w:p>
      <w:pPr>
        <w:pStyle w:val="Normal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язательной части базируется на положениях основной образовательной программы дошкольного образования и обеспечивает комплексное развитие детей во всех пяти взаимодополняющих образовательных областях: «Социально- коммуникативное развитие», «Познавательное развитие», «Речевое развитие», «Физическое развитие», «Художественно-эстетическое развитие». Образовательные области реализуются как в обязательной части, так, и в части, формируемой участниками образовательного процесса.</w:t>
      </w:r>
    </w:p>
    <w:p>
      <w:pPr>
        <w:pStyle w:val="Normal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часть учебного плана реализуется через Инновационную образовательную программу дошкольного образования «ОТ РОЖДЕНИЯ ДО ШКОЛЫ»  под ред. Н.Е. Вераксы, Т.С. Комаровой, Э.М. Дорофеевой и составляет не более от общей нагрузки.</w:t>
      </w:r>
    </w:p>
    <w:p>
      <w:pPr>
        <w:pStyle w:val="Normal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>Вариативная часть учебного плана формируемая участниками образовательного процесса ДОУ осуществляется через парциальные и авторские программы педагогов ДОУ. Вариативная часть обеспечивает вариативность образования и отражает приоритетное направление деятельности МАДОУ детский сад с.Нижнетроицкийй, что составляет не более 40 % от общей учебной нагрузки. Парциальные программы:</w:t>
      </w:r>
    </w:p>
    <w:p>
      <w:pPr>
        <w:pStyle w:val="Normal"/>
        <w:spacing w:lineRule="auto" w:line="268" w:before="0" w:after="15"/>
        <w:ind w:right="3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&lt;&lt;Основы безопасности детей дошкольного возраста», Авдеева Н.Н.</w:t>
      </w:r>
    </w:p>
    <w:p>
      <w:pPr>
        <w:pStyle w:val="Normal"/>
        <w:spacing w:lineRule="auto" w:line="268" w:before="0" w:after="15"/>
        <w:ind w:right="3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Юный эколог» Николаева С.Н.</w:t>
      </w:r>
    </w:p>
    <w:p>
      <w:pPr>
        <w:pStyle w:val="Normal"/>
        <w:spacing w:lineRule="auto" w:line="268" w:before="0" w:after="15"/>
        <w:ind w:right="3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Развитие речи» Ушакова О.С.</w:t>
      </w:r>
    </w:p>
    <w:p>
      <w:pPr>
        <w:pStyle w:val="Normal"/>
        <w:spacing w:lineRule="auto" w:line="268" w:before="0" w:after="15"/>
        <w:ind w:right="3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&lt;&lt;Музыка в детском саду» Р.К.Мухаметзянова</w:t>
      </w:r>
    </w:p>
    <w:p>
      <w:pPr>
        <w:pStyle w:val="Normal"/>
        <w:spacing w:lineRule="auto" w:line="268" w:before="0" w:after="15"/>
        <w:ind w:right="3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художественно — эстетического воспитания, обучения и развития детей 2-7 лет «Цветные ладошки» И.А.Лыкова</w:t>
      </w:r>
    </w:p>
    <w:p>
      <w:pPr>
        <w:pStyle w:val="Normal"/>
        <w:spacing w:lineRule="auto" w:line="268" w:before="0" w:after="345"/>
        <w:ind w:right="3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программа «Я Родину свою хочу познать!».Автор : Гасанова Р.Х.Содержание программы определяется в пособии Гасанова Р.Х.Уфа.БИРО,2007</w:t>
      </w:r>
    </w:p>
    <w:p>
      <w:pPr>
        <w:pStyle w:val="Normal"/>
        <w:spacing w:lineRule="auto" w:line="268" w:before="0" w:after="15"/>
        <w:ind w:left="-5" w:right="3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продолжительность организованной образовательной деятельности устанавливаются в соответствии санитарно гигиеническими нормами и требованиями (СанПиН 2.4.1.ЗО49-В),</w:t>
      </w:r>
    </w:p>
    <w:p>
      <w:pPr>
        <w:pStyle w:val="Normal"/>
        <w:spacing w:lineRule="auto" w:line="268" w:before="0" w:after="15"/>
        <w:ind w:left="-5" w:right="3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непрерывной непосредственно образовательной деятельности для детей от 5 до 6 лет не более 25 минут. В середине времени, отведенного на непрерывную образовательную деятельность, проводятся физкультурные минутки. Перерывы между периодами организованной образовательной деятельности --- 10 мину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30" cy="24130"/>
            <wp:effectExtent l="0" t="0" r="0" b="0"/>
            <wp:docPr id="3" name="Picture 3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0" w:after="300"/>
        <w:ind w:left="-5" w:right="38" w:firstLine="706"/>
        <w:rPr/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с детьми 5-6 лет фронтальные. В образовательном процессе используется интегрированный подход, который позволяет гибко реализовывать в режиме дня различные виды дет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вой раздел …………………………………………………………………………4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……………………………………………………………….4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и подходы реализации Программы …………………............................4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…………………………………….……….5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чимые для разработки и реализации рабочей программы характеристики......5  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растные и индивидуальные особенности детей старшей группы                  5-7 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уемые результаты освоения программы……………………………...........7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тельный  раздел ……………………………………………………….…….8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Учебный план реализации ООП ДО в старшей группе               ………………………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писание образовательной деятельности в соответствии с направлен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ребенка..........................................................................................................................1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/3Региональныйкомпонент программы МАДОУ с.Нижнетроицкий …………….17-21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/4</w:t>
      </w:r>
      <w:r>
        <w:rPr>
          <w:rFonts w:cs="Times New Roman" w:ascii="Times New Roman" w:hAnsi="Times New Roman"/>
          <w:sz w:val="24"/>
          <w:szCs w:val="24"/>
          <w:lang w:eastAsia="ru-RU"/>
        </w:rPr>
        <w:t>.Взаимодействие с родителями (законными представителями)  воспитанников…….22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спективно- тематическое планирование........................................23-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ый раздел</w:t>
      </w:r>
      <w:r>
        <w:rPr>
          <w:rFonts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...................25-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   Предметно – развивающая среда…………………………………………………….1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РасписаниеОрганизованно-образовательной деятельности.......................................................................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ежим дня  ...............................................................................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Calibri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Целево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Пояснительная записка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развитию детей  старшей группы разработана в соответствии с ООП  ДО МБДОУ детского сада с Нижнетроицкий  в соответствии с  ФГОС ДО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развитию детей старшей группы обеспечивает разностороннее развитие детей в возрасте от 5 до 6 лет с учётом их возрастных и индивидуальных особенностей по основным направлениям - физическому, социально-коммуникативному, познавательному, речевому и художественно – эстетическому.Реализуемая программа строится на принципе личностно–развивающего и гуманистического характера взаимодействия взрослого с детьм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ограмма разработана в соответствии с основными нормативно-правовыми документами по дошкольному воспитанию.Нормативно-правовой базой разработки ООП ДО я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й уровен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едеральным законом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Декларацией прав ребенка ООН (195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нвенцией о правах ребенка (1989 г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Концепцией содержания непрерывного образования (дошкольное и начальное звено) (утверждена ФКС по общему образованию МО РФ 17.06.2003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иказом Министерства образования и науки Российской Федерации (Минобрнауки России) от 17 октября 2013 года № 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иказом Министерства образования и науки РФ от 30.09.2013 №1014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остановлением Главного государственного санитарного врача Российской Федерации от 15 мая 2013 г. N 26 «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иональный уровен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ставом МАДОУ с. Нижнетроиц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Лицензия на правоведение образовательной деятельности серия 02Л01№00052118 от 10.12.2015,регистрационный №3493,срок действия - бессрочно</w:t>
      </w:r>
    </w:p>
    <w:p>
      <w:pPr>
        <w:pStyle w:val="Normal"/>
        <w:spacing w:lineRule="auto" w:line="268" w:before="0" w:after="345"/>
        <w:ind w:right="3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 Я Родину свою хочу познать!»Автор Гасанова Р.Х Содержание программы определяется в пособии Гасанова Р.Х.Уфа.БИРО,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  Принципы и подход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зработке и реализации образовательной программы учитывались следующие принцип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лноценное проживание ребенком всех этапов детства, обогащение детского развит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цип научной обоснованности и практической применимости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лексно-тематический принцип построения образовательного процесс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ведущей игровой деятельность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гуманизации, то есть признания уникальности и неповторимости личности каждого ребенка; признания неограниченных возможностей развития личного потенциала каждого ребенка; уважение к личности ребёнка со стороны всех участников образовательного процес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непрерывности, требует связи всех ступенек дошкольного образования, начиная с раннего и младшего дошкольного возраста до старшей и подготовительной к школе групп и  между детским садом и начальной школ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культуросообразности, обеспечивающий учет национальных ценностей и традиций в образовании, восполняющий недостатки духовно-нравственного и эмоциональн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ой организации образовательного процесса является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качества, которые являются ключевыми в развитии дошколь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1.3.  Цель и задач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  реализации Программы 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 общую культуру личности детей, в том числе ценностей здорового образа жизни, развивать  их социальные, нравственные, эстетические, интеллектуальные, физические качества, инициативность, самостоятельность и ответственность ребенка, формировать предпосылки учебной деятель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ть  благоприятные условия   для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 ми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 психолого-педагогическую поддержку семьи и повышение компетентности родителей (законных представителей) в   вопросах развития и образования, охраны и укрепления здоровь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Значимые для разработки и реализации рабочей программы характеристики</w:t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информация о группе. Группа работает в режиме пятидневной рабочей недели: с понедельника по пятницу,с?.30 до 18.00 часов. Количество детей в группе старшего возраста 21 человек: 16 мальчиков,5 девочек. Направленность группы общеразвивающая. Воспитательно-образовательную работу осуществляют педагоги: Шалова М.А.,Ашрапова Л.Е. музыкальный руководитель Неволяни Вера Валимовна.</w:t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5.Возрастные и индивидуальные особенности детей старшей группы (от 5 до 6 лет).</w:t>
      </w:r>
      <w:r>
        <w:rPr>
          <w:rFonts w:cs="Times New Roman" w:ascii="Times New Roman" w:hAnsi="Times New Roman"/>
          <w:sz w:val="24"/>
          <w:szCs w:val="24"/>
        </w:rPr>
        <w:t xml:space="preserve"> Дети шестого года жизни уже могут распределять роли до начала игры и строить свое поведение, придерживаясь роли. Игровое взаимодействие сопровождается речью, соответствующей и по содержанию, и интонационно взятой роли. Речь, сопровождающая реальные отношения детей, отличается от ролевой речи. Дети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</w:t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.) Действия детей в играх становятся разнообразны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вается изобразительная деятельность детей. Это возраст наиболее активного рисования. В течение года дети способны создать до двух тысяч рисунков. Рисунки могут быть самыми разными по содержа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; достаточно часто встречаются многократно повторяющиеся сюжеты с небольшими или, напротив, существенными изменениями. Изображение человека становится более детализированным и пропорциональным. По рисунку можно судить о половой принадлежности и эмоциональном состоянии изображенног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должает совершенствоваться восприятие цвета, формы и величи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— по возрастанию или убыванию — до 10 различных предметов.  Как показали исследования отечественных психологов, дети старшего дошкольного возраста способны рассуждать и давать адекватные причинные объяснения, если анализируемые отношения не выходят за пределы их наглядного опыта. 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активно развиваться лишь при условии проведения специальной работы по его актив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ют развиваться устойчивость, распределение, переключаемость внимания. Наблюдается переход от непроизвольного к произвольному вним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ролевой игре и в повседневной жи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   Планируемые результаты освоения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ориентиры программы «От рождения до школы» базируются на ФГОС ДО и целях и задачах, обозначенных в пояснительной записке к программе «От рождения до школы», и в той части, которая совпадает со Стандартами, даются по тексту ФГОС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ые ориентиры к 6 годам (в соответствии с примерной общеобразовательной программой дошкольного образования «От рождения до школы» под редакцией Н.Е. Вераксы, Т.С Комарова, М.А. Васильевой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одевается и раздевается, правильно совершенствует процессы умывания и мытья рук, пользуется предметами личной гигие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любознательность, познавательную активность, которая выражается в совершении множества пробных действий, интересе к  экспериментированию. Стремиться самостоятельно преодолевать ситуации затруднения, сохраняя позитивный настрой. Знает и пытается использовать различные способы преодоления затрудн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ет договариваться со сверстниками, обмениваться предметами, распределять действия при сотрудничестве, роли в игре, стремиться конструктивно с помощью речи решать спорные ситуации. Делиться своими впечатлениями с воспитанниками и родителями; в случае необходимости может обратиться к взрослому за помощь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ет и соблюдает общепринятые нормы и правила поведения: в общении, гигиенические, коммуникативные, правила поведения в природе, соблюдает элементарные правила поведения во время приема пищи, правила безопасности. Выполняет игровые правила. Может оценивать в соответствии с правилами свои поступки, поступки окружающих, отрицательно относиться к нарушению общепринятых  норм и правил повед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ет отражать в речи необходимую для решения задачи последовательность действий (что  нужно сделать сначала, а что потом), а также описывает последовательность различных событий: что было раньше, что пото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шает интеллектуальные задачи с помощью наглядно-образных средств; способен  использовать простые схематические изображения для решения несложных задач, строить по схеме, ориентироваться по план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азывать свою страну, столицу России, родной город, улицу, на которой живёт, президента; имеет представление о флаге, гербе, узнает мелодию гимна России, Республики Башкортоста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жет называть некоторых животных и растения, прежде всего, своего ближайшего окружения, некоторые сезонные изменения в природе; начинает осознавать, что от его действий могут зависеть другие живые существ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 xml:space="preserve">  Содержательный  раздел</w:t>
      </w:r>
    </w:p>
    <w:p>
      <w:pPr>
        <w:pStyle w:val="Style16"/>
        <w:shd w:fill="FFFFFF" w:val="clear"/>
        <w:spacing w:lineRule="atLeast" w:line="315" w:before="0" w:after="0"/>
        <w:ind w:firstLine="709"/>
        <w:jc w:val="both"/>
        <w:rPr/>
      </w:pPr>
      <w:r>
        <w:rPr>
          <w:b/>
        </w:rPr>
        <w:t>2.1.У</w:t>
      </w:r>
      <w:r>
        <w:rPr>
          <w:b/>
          <w:iCs/>
        </w:rPr>
        <w:t>чебный план реализации</w:t>
      </w:r>
      <w:r>
        <w:rPr>
          <w:rStyle w:val="Appleconvertedspace"/>
          <w:b/>
          <w:i/>
          <w:iCs/>
        </w:rPr>
        <w:t> </w:t>
      </w:r>
      <w:r>
        <w:rPr>
          <w:b/>
        </w:rPr>
        <w:t>РП в старшей группе</w:t>
      </w:r>
      <w:r>
        <w:rPr/>
        <w:t xml:space="preserve"> </w:t>
      </w:r>
    </w:p>
    <w:p>
      <w:pPr>
        <w:pStyle w:val="Style16"/>
        <w:shd w:fill="FFFFFF" w:val="clear"/>
        <w:spacing w:lineRule="atLeast" w:line="315" w:before="0" w:after="0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Инвариантная часть учебного плана воспитательно-образовательной работы в младшей группе составлена на основе примерной основной общеобразовательной программы дошкольного образования « От рождения до школы» под редакцией Н.Е. Вераксы, Т С. Комаровой, М.А. Васильевой 2015 года  и обеспечивает обязательный объем знаний, умений, навыков детей дошкольного возраста. </w:t>
      </w:r>
      <w:r>
        <w:rPr>
          <w:bCs/>
        </w:rPr>
        <w:t>.При организации воспитательно-образовательного процесса обеспечивается единство воспитательных, развивающих и обучающих целей и задач, при этом решаются  поставленные цели и задачи, избегая перегрузки детей, на необходимом и достаточном материале, максимально приближаясь к разумному «минимуму». Тематический принцип построения образовательного процесса позволяет органично вводить региональные и культурные компоненты, учитывать специфику дошкольного учрежд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Описание образовательной деятельности в соответствии с направлениям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сновной общеобразовательной программы дошкольного образования 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 детей (далее – образовательные области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Образовательная область «Социально-коммуникативное развитие»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ая область «Социально-коммуникативное развитие»</w:t>
      </w:r>
      <w:r>
        <w:rPr>
          <w:rFonts w:cs="Times New Roman" w:ascii="Times New Roman" w:hAnsi="Times New Roman"/>
          <w:sz w:val="24"/>
          <w:szCs w:val="24"/>
        </w:rPr>
        <w:t xml:space="preserve">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изация, развитие общения, нравственное воспитание.</w:t>
      </w:r>
      <w:r>
        <w:rPr>
          <w:rFonts w:cs="Times New Roman" w:ascii="Times New Roman" w:hAnsi="Times New Roman"/>
          <w:sz w:val="24"/>
          <w:szCs w:val="24"/>
        </w:rPr>
        <w:t xml:space="preserve"> 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детей к совместной деятельности, развитие умения договариваться, самостоятельно разрешать конфликты со сверстникам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 в семье и сообществ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 принадлеж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обслуживание, самостоятельность, трудовое воспитание.</w:t>
      </w:r>
      <w:r>
        <w:rPr>
          <w:rFonts w:cs="Times New Roman" w:ascii="Times New Roman" w:hAnsi="Times New Roman"/>
          <w:sz w:val="24"/>
          <w:szCs w:val="24"/>
        </w:rPr>
        <w:t xml:space="preserve"> Развитие навыков самообслуживания; становление самостоятельности, целенаправленности  и  саморегуляции собственны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культурно-гигиенических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зитивных установок к различным видам труда и творчества, воспитание положительного отношения к труду, желания трудиться. 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ичных представлений о труде взрослых, его роли в обществе и жизни каждого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основ безопасности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 Формирование осторожного и осмотрительного отношения к потенциально опасным для человека и окружающего мира природы ситуациям. Формирование представлений о некоторых типичных опасных ситуациях и способах поведения в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енок в семье и сообществе, патриотическое воспит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 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ширять представления ребенка об изменении позиции в связи с взрослением (ответственность за младших, уважение и помощь старшим, в том числе пожилым людям и т. д.). Через символические и образные средства углублять представления ребенка о себе в прошлом, настоящем и будущем. Расширять традиционные гендерные представления. Воспитывать уважительное отношение к сверстникам своего и противоположного пол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глублять представления ребенка о семье и ее истории; о том, где работают родители, как важен для общества их труд. Поощрять посильное участие детей в подготовке различных семейных праздников. Приучать к выполнению постоянных обязанностей по дому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ский са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олжать формировать интерес к ближайшей окружающей среде: к детскому саду, дому, где живут дети, участку детского сада и др. Обращать внимание на своеобразие оформления разных помещений. Развивать умение замечать изменения в оформлении помещений, учить объяснять причины таких изменений; высказывать свое мнение по поводу замеченных перемен, вносить свои предложения о возможных вариантах оформления. Подводить детей к оценке окружающей среды. Вызывать стремление поддерживать чистоту и порядок в группе, украшать ее произведениями искусства, рисунками. Привлекать к оформлению групповой комнаты, зала к праздникам. Побуждать использовать созданные детьми изделия, рисунки, аппликации (птички, бабочки, снежинки, веточки с листьями и т. п.). Расширять представления ребенка о себе как о члене коллектива, формировать активную жизненную позицию через участие в совместной проектной деятельности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ная страна. Расширять представления о малой Родине. Рассказывать детям о достопримечательностях, культуре, традициях родного края; о замечательных людях, прославивших свой край. Расширять представления детей о родной стране, о государственных праздниках (8 Марта, День защитника Отечества, День Победы, Новый год и т. д.). Воспитывать любовь к Родине. Формировать представления о том, что Российская Федерация (Россия) — огромная многонациональная стран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обслуживание, самостоятельность, трудовое воспит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но-гигиенические навы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ть у детей привычку следить за чистотой тела, опрятностью одежды, прически; самостоятельно чистить зубы, умываться, по мере необходимости мыть руки, следить за чистотой ногтей; при кашле и чихании закрывать рот и нос платком. Закреплять умение замечать и самостоятельно устранять непорядок в своем внешнем виде. Совершенствовать культуру еды: умение правильно пользоваться столовыми приборами (вилкой, ножом); есть аккуратно, бесшумно, сохраняя правильную осанку за столом; обращаться с просьбой, благодарить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обслужив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 Воспитывать умение самостоятельно и своевременно готовить материалы и пособия к занятию, учить самостоятельно раскладывать подготовленные воспитателем материалы для занятий, убирать их, мыть кисточки, розетки для красок, палитру, протирать стол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енно-полезный тру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оспитывать у детей положительное отношение к труду, желание выполнять посильные трудовые поручения. Разъяснять детям значимость их труда. Воспитывать желание участвовать в совместной трудовой деятельности. Формировать необходимые умения и навыки в разных видах труда. Воспитывать самостоятельность и ответственность, умение доводить начатое дело до конца. Развивать творчество и инициативу при выполнении различных видов труда. Знакомить детей с наиболее экономными приемами рабо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ать учить детей помогать взрослым поддерживать порядок в группе: протирать игрушки, строительный материал и т. п. Формировать умение наводить порядок на участке детского сада (подметать и очищать дорожки от мусора, зимой — от снега, поливать песок в песочнице и пр.). Приучать добросовестно выполнять обязанности дежурных по столовой: сервировать стол, приводить его в порядок после ед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 в природ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ощрять желание выполнять различные поручения, связанные с уходом за животными и растениями в уголке природы; обязанности дежурного в уголке природы (поливать комнатные растения, рыхлить почву и т. д.). Привлекать детей к помощи взрослым и посильному труду в природе: осенью — к уборке овощей на огороде, сбору семян, пересаживанию цветущих растений из грунта в уголок природы; зимой — к сгребанию снега к стволам деревьев и кустарникам, выращиванию зеленого корма для птиц и животных (обитателей уголка природы), посадке корнеплодов, к созданию фигур и построек из снега; весной — к посеву семян овощей, цветов, высадке рассады; летом — к рыхлению почвы, поливке грядок и клумб. Уважение к труду взрослых. Расширять представления детей о труде взрослых, результатах труда, его общественной значимости. Формировать бережное отношение к тому, что сделано руками человека. Прививать детям чувство благодарности к людям за их тру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е основ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опасное поведение в приро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Формировать основы экологической культуры и безопасного поведения в природе. Формировать понятия о том, что в природе все взаимосвязано, что человек не должен нарушать эту взаимосвязь, чтобы не навредить животному и растительному миру. Знакомить с явлениями неживой природы (гроза, гром, молния, радуга), с правилами поведения при гроз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опасность на дорога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очнять знания детей об элементах дороги (проезжая часть, пешеходный переход, тротуар), о движении транспорта, о работе светофора. Знакомить с названиями ближайших к детскому саду улиц и улиц, на которых живут дети. Знакомить с правилами дорожного движения, правилами передвижения пешеходов и велосипедистов. Продолжать знакомить с дорожными знакам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опасность собственной жизне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креплять основы безопасности жизнедеятельности человека. Продолжать знакомить с правилами безопасного поведения во время игр в разное время года (купание в водоемах, катание на велосипеде, на санках, коньках, лыжах и др.). Расширять знания об источниках опасности в быту (электроприборы, газовая плита, утюг и др.). Закреплять навыки безопасного пользования бытовыми предметами. Уточнять знания детей о работе пожарных, о причинах пожаров, об элементарных правилах поведения во время пожара. Знакомить с работой службы спасения — МЧС. Закреплять знания о том, что в случае необходимости взрослые звонят по телефонам «01», «02», «03». Формировать умение обращаться за помощью к взрослым. Учить называть свое имя, фамилию, возраст, домашний адрес, телефон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южетно-ролевые иг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овершенствовать и расширять игровые замыслы и умения детей. Формировать желание организовывать сюжетно-ролевые игры. Поощрять выбор темы для игры;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 Учить детей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 Учить самостоятельно разрешать конфликты, возникающие в ходе игры. Способствовать укреплению устойчивых детских игровых объединений. Продолжать формировать умение согласовывать свои действия с действиями партнеров, соблюдать в игре ролевые взаимодействия и взаимоотнош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вижные игры</w:t>
      </w:r>
      <w:r>
        <w:rPr>
          <w:rFonts w:cs="Times New Roman" w:ascii="Times New Roman" w:hAnsi="Times New Roman"/>
          <w:color w:val="000000"/>
          <w:sz w:val="24"/>
          <w:szCs w:val="24"/>
        </w:rPr>
        <w:t>. Продолжать приучать детей самостоятельно организовывать знакомые подвижные игры; участвовать в играх с элементами соревнования. Знакомить с народными играми. Воспитывать честность, справедливость в самостоятельных играх с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атрализованные игры. Продолжать развивать интерес к театрализованной игре путем активного вовлечения детей в игровые действия. Вызывать желание попробовать себя в разных ролях. Воспитывать артистические качества, раскрывать творческий потенциал детей, вовлекая их в различные театрализованные представления: игры в концерт, цирк, показ сценок из спектаклей. Предоставлять детям возможность выступать перед сверстниками, родителями и другими гост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творческую самостоятельность. Формировать такие качества, как дружелюбие, дисциплинированность. Воспитывать культуру честного соперничества в играх-соревнова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3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область «Познавательное развитие»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 Развитие познавательно-исследовательской деятельности. 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окружающего мира (форме, цвете, размере, материале, звучании, ритме, темпе, причинах и следствиях и др.). 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 Ознакомление с предметным окружением. Ознакомление с предметным миром (название, функция, назначение, свойства и качества предмета); восприятие предмета как творения человеческой мысли и результата труда. Формирование первичных представлений о многообразии предметно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Развитие умения устанавливать причинно-следственные связи между миром предметов и природным миром. Ознакомление с социальным миром. Ознакомление с окружающим социальным миром, расширение кругозора детей, формирование целостной картины мира. 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 Формирование гражданской принадлежности; воспитание любви к Родине, гордости за ее достижения, патриотических чувств. Формирование элементарных представлений о планете Земля как общем доме людей, о многообразии стран и народов мира. Ознакомление с миром природы. Ознакомление с природой и природными явлениями. Развитие умения устанавливать причинно-следственные связи между природными явлениями. Формирование первичных представлений о природном многообразии планеты Земля. Формирование элементарных экологических представлений. 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Воспитание умения правильно вести себя в природе. Воспитание любви к природе, желания беречь 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психолого-педагогической рабо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старшей групп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от 5 до 6 лет).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познавательно-исследователь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ые представления об объектах окружающего мира. Закреплять представления о предметах и явлениях окружающей действительности. Развивать умение наблюдать, анализировать, сравнивать, выделять характерные, существенные признаки предметов и явлений окружающего мира. Продолжать развивать умение сравнивать предметы, устанавливать их сходство и различия (найди в группе предметы такой же формы, такого же цвета; чем эти предметы похожи и чем отличаются и т. д.). Формировать умение подбирать пары или группы предметов, совпадающих по заданному признаку (длинный — короткий, пушистый — гладкий, теплый — холодный и др.). Развивать умение определять материалы, из которых изготовлены предметы. Учить сравнивать предметы (по назначению, цвету, форме, материалу), классифицировать их (посуда — фарфоровая, стеклянная, керамическая, пластмассова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нсорное развитие. Развивать восприятие, умение выделять раз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ть знакомить с цветами спектра: красный, оранжевый, желтый, зеленый, голубой, синий, фиолетовый (хроматические) и белый, серый и черный (ахроматические). Учить различать цвета по светлоте и насыщенности, правильно называть их. Показать детям особенности расположения цветовых тонов в спект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элементарных математических предста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и счет. Учить создавать множества (группы предметов) из разных по качеству элементов (предметов разного цвета, размера, формы, назначения; звуков, движений); разбивать множества на части и воссоединять их; устанавливать отношения между целым мно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тов (предметов) один к одному; определять большую (меньшую) часть множества или их равенство. Учить считать до 10; последовательно знакомить с образованием каждого числа в пределах от 5 до 10 (на наглядной основе).. Считать предметы на ощупь, считать и воспроизводить количество звуков, движений по образцу и заданному числу (в пределах 10). Познакомить с цифрами от 0 до 9. Познакомить с порядковым счетом в пределах 10, учить различать вопросы «Сколько?», «Который?» («Какой?») и правильно отвечать на них. 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5 петушков, 5 матрешек, 5 машин — всех игрушек поровну — по 5). Упражнять детей в понимании того, что число не зависит от величины предметов, расстояния между предметами, формы, их расположения, а также направления счета (справа налево, слева направо, с любого предмета). Познакомить с количественным составом числа из единиц в пределах 5 на конкретном материале: 5 — это один, еще один, еще один, еще один и еще од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. Учить устанавливать размерные отношения между 5–10 предметами разной длины (высоты, ширины) или толщины: сис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. Учить называть части, полученные от деления, сравнивать целое и части, понимать, что целый предмет больше каждой своей части, а часть меньше цел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. Познакомить детей с овалом на основе сравнения его с кругом и прямоугольником. Дать представление о четырехугольнике: подвести к пониманию того, что квадрат и прямоугольник являются разновидностями четырехугольника. Развивать у детей геометрическую зоркость: умение анализировать и сравнивать предметы по форме, находить в ближайшем окружении предметы одинаковой и разной формы: книги, картина, одеяла, крышки столов — прямоугольные, поднос и блюдо — овальные, тарелки — круглые и т. д. Развивать представления о том, как из одной формы сделать другу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ка в пространстве. Совершенствовать умение ориентироваться в окружающем пространстве; понимать смысл пространственных отношений (вверху — внизу, впереди (спереди) — сзади (за), слева — справа, между, рядом с, около); двигаться в заданном направлении, меняя его по сигналу, а также в соответствии со знаками — указателями направления движения (вперед, назад, налево, направо и т. п.); определять свое местонахождение среди окружающих людей и предметов: «Я стою между Олей и Таней, за Мишей, позади (сзади) Кати, перед Наташей, около Юры»; обозначать в речи взаимное расположение предметов: «Справа от куклы сидит заяц, а слева от куклы стоит лошадка, сзади — мишка, а впереди — машина». Учить ориентироваться на листе бумаги (справа — слева, вверху — внизу, в середине, в угл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ка во времени. Дать детям представление о том, что утро, вечер, день и ночь составляют сутки. Учить на конкретных примерах устанавливать последовательность различных событий: что было раньше (сначала), что позже (потом), определять, какой день сегодня, какой был вчера, какой будет завт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знакомление с миром прир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ть и уточнять представления детей о природе. Учить наблюдать, развивать любознательность. Закреплять представления о растениях ближайшего окружения: деревьях, кустарниках и травянистых растениях. Познакомить с понятиями «лес», «луг» и «сад». Продолжать знакомить с комнатными растениями. Учить ухаживать за растениями.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ять представления о домашних животных, их повадках, зависимости от человека. Учить детей ухаживать за обитателями уголка природы. Расширять представления детей о диких животных: где живут, как добывают пищу и готовятся к зимней спячке (еж зарывается в осенние листья, медведи зимуют в берлоге). Познакомить с птицами (ласточка, скворец и др.). Познакомить детей с представителями классов пресмыкающихся (ящерица, черепаха и др.) и насекомых (пчела, комар, муха и др.). Формировать представления о чередовании времен года, частей суток и их некоторых характеристиках. Знакомить детей с многообразием родной природы; с растениями и животными различных климатических з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 Образовательная область «Речевое развит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ая область «Речевое развит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цели и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Развитие свободного общения с взрослыми и детьми, овладение конструктивными способами и средствами взаимодействия с окружающими. 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 Практическое овладение воспитанниками нормами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удожественная литература.</w:t>
      </w:r>
      <w:r>
        <w:rPr>
          <w:rFonts w:cs="Times New Roman" w:ascii="Times New Roman" w:hAnsi="Times New Roman"/>
          <w:sz w:val="24"/>
          <w:szCs w:val="24"/>
        </w:rPr>
        <w:t xml:space="preserve"> Воспитание интереса и любви к чтению; развитие литературн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желания и умения слушать художественные произведения, следить за развитием действ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психолого-педагогической работы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аршей группе (от 5 до 6 лет). Задач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 речевая среда.</w:t>
      </w:r>
      <w:r>
        <w:rPr>
          <w:rFonts w:cs="Times New Roman" w:ascii="Times New Roman" w:hAnsi="Times New Roman"/>
          <w:sz w:val="24"/>
          <w:szCs w:val="24"/>
        </w:rPr>
        <w:t xml:space="preserve"> Продолжать развивать речь как средство общения. Расширять представления детей о многообразии окружающего мира. Поощрять попытки ребенка делиться с педагогом и другими просить прощения, извиниться, поблагодарить, сделать комплимент). Учить детей решать спорные вопросы и улаживать конфликты с помощью речи: убеждать, доказывать, объясня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словаря.</w:t>
      </w:r>
      <w:r>
        <w:rPr>
          <w:rFonts w:cs="Times New Roman" w:ascii="Times New Roman" w:hAnsi="Times New Roman"/>
          <w:sz w:val="24"/>
          <w:szCs w:val="24"/>
        </w:rPr>
        <w:t xml:space="preserve"> Обогащать речь детей существительными, 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е к труду. Учить различать на слух и отчетливо произносить сходные по артикуляции и звучанию согласные звуки: с — з, с — ц, ш — ж, ч — ц, с — ш, ж — з, л — р. Продолжать развивать фонематический слух. Учить определять место звука в слове (начало, середина, конец). Отрабатывать интонационную выразительность реч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мматический строй речи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умение согласовывать слова в предложениях: существительные с числительными (пять груш, трое ребят) и прилагательные с существительными (лягушка — зеленое брюшко). Помогать детям замечать неправильную постановку ударения в слове, ошибку в чередовании согласных, предоставлять возможность самостоятельно ее исправить. Знакомить с разными способами образования слов (сахарница, хлебница; масленка, солонка; воспитатель, учитель, строитель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язная речь.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поддерживать беседу. Совершенствовать диалогическую форму речи. Поощрять попытки высказывать свою точку зрения, согласие или несогласие с ответом товарищ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онологическую форму речи. Учить связно, последовательно и выразительно пересказывать небольшие сказки, рассказы. Учить (по плану и образцу) рассказывать о предмете, содержании сюжетной картины, составлять рассказ по картинкам с последовательно развивающимся действием. Развивать умение составлять рассказы о событиях из личного опыта, придумывать свои концовки к сказкам. Формировать умение составлять небольшие рассказы творческого характера на тему, предложенную воспитателе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ая литерату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развивать интерес детей к художественной литературе. Учить внимательно и заинтересованно слушать сказки, рассказы, стихотворения; запоминать считалки, скороговорки, загадки. Прививать интерес к чтению больших произведений (по главам). Способствовать формированию эмоционального отношения к литературным произведениям. Побуждать рассказывать о своем восприятии конкретного поступка литературного персонажа. Помогать детям понять скрытые мотивы поведения героев произведения. Продолжать объяснять (с опорой на прочитанное произведение) доступные детям жанровые особенности сказок, рассказов, стихотворений. Воспитывать чуткость к художественному слову; зачитывать отрывки с наиболее яркими, запоминающимися описаниями, сравнениями, эпите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Образовательная область «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Художественно – эстетическое развит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ая область «Художественно – эстетическое развитие»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 творческой деятельности детей (изобразительной, конструктивно-модельной, музыкальной и др.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цели и задачи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 творческой деятельности. Развитие эстетических чувств детей, художественного восприятия, образных представлений, воображения, художественно-творческих способностей. 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общение к искусству.</w:t>
      </w:r>
      <w:r>
        <w:rPr>
          <w:rFonts w:cs="Times New Roman" w:ascii="Times New Roman" w:hAnsi="Times New Roman"/>
          <w:sz w:val="24"/>
          <w:szCs w:val="24"/>
        </w:rPr>
        <w:t xml:space="preserve"> 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 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 Формирование элементарных представлений о видах и жанрах искусства, средствах выразительности в различных видах искус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Развитие интереса к различным видам изобразительной деятельности; совершенствование умений в рисовании, лепке, аппликации, прикладном творчестве. Воспитание эмоциональной отзывчивости при восприятии произведений изобразительного искусства. Воспитание желания и умения взаимодействовать со сверстниками при создании коллективных работ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ктивно-мод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риобщение к конструированию; развитие интереса к конструктивной деятельности, знакомство с различными видами конструкторов. 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Приобщение к музыкальному искусству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 Развитие музыкальных способностей: поэтического и музыкального слуха, чувства ритма, музыкальной памяти; формирование песенного, музыкального вкуса. Воспитание интереса к музыкально-художественной деятельности, совершенствование умений в этом виде деятельности. 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сихолого-педагогическ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старшей группе (от 5 до 6 лет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бщение к искусств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интерес к музыке, живописи, литературе, народному искусству. Развивать эстетические чувства, эмоции, эстетический вкус, эстетическое восприятие произведений искусства, формировать умение выделять их выразительные средства. Учить соотносить художественный образ и средства выразительности, характеризующие его в разных видах искусства, подбирать материал и пособия для самостоятельной художественной деятельности. Расширять представления детей о народном искусстве, фольклоре, музыке и художественных промыслах. Формировать у детей бережное отношение к произведениям искус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ая деятельн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развивать интерес детей к изобразительной деятельности. Обогащать сенсорный опыт, развивая органы восприятия: зрение, слух, обоняние, осязание, вкус; закреплять знания об основных формах предметов и объектов природы. Развивать эстетическое восприятие, учить созерцать красоту окружающего мира. Развивать способность наблюдать явления природы, замечать их динамику, форму и цвет медленно плывущих облаков. Совершенствовать изобразительные навыки и умения, формировать художественно-творческие способности. Развивать чувство формы, цвета, пропорций. Продолжать знакомить с народным декоративно-прикладным Развивать декоративное творчество детей (в том числе коллективное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пка</w:t>
      </w:r>
      <w:r>
        <w:rPr>
          <w:rFonts w:cs="Times New Roman" w:ascii="Times New Roman" w:hAnsi="Times New Roman"/>
          <w:sz w:val="24"/>
          <w:szCs w:val="24"/>
        </w:rPr>
        <w:t>. Продолжать знакомить детей с особенностями лепки из глины, пластилина и пластической массы. Развивать умение лепить с натуры и по представлению знакомые предметы (овощи, фрукты, грибы, посуда, игрушки); передавать их характерные особенности. Продолжать учить лепить посуду из целого куска глины и пластилина ленточным способом. Закреплять умение лепить предметы пластическим, конструктивным и комбинированным способами. Учить сглаживать поверхность формы, делать предметы устойчивыми. Учить передавать в лепке выразительность образа, лепить фигуры человека и животных в движении, объединять небольшие группы предметов в несложные сюжеты (в коллективных композици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пликация.</w:t>
      </w:r>
      <w:r>
        <w:rPr>
          <w:rFonts w:cs="Times New Roman" w:ascii="Times New Roman" w:hAnsi="Times New Roman"/>
          <w:sz w:val="24"/>
          <w:szCs w:val="24"/>
        </w:rPr>
        <w:t xml:space="preserve"> Закреплять умение создавать изображения (разрезать бумагу на короткие и длинные полоски; вырезать круги из квадратов, овалы из прямоугольников, преобразовывать одни геометрические фигуры в другие: квадрат — в два–четыре треугольника, прямоугольник — в полоски, квадраты или маленькие прямоугольники), создавать из этих фигур изображения разных предметов или декоративные композиции. Учить вырезать одинаковые фигуры или их детали из бумаги, сложенной гармошкой, а симметричные изображения — из бумаги, сложенной пополам (стакан, ваза, цветок и др.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здания выразительного образа учить приему обрывания. Побуждать создавать предметные и сюжетные композиции, дополнять их деталями, обогащающими изображения. Формировать аккуратное и бережное отношение к материал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й труд. Совершенствовать умение работать с бумагой: сгибать лист вчетверо в разных направлениях; работать по готовой выкройке (шапочка, лодочка, домик, кошелек). Закреплять умение создавать из бумаги объемные фигуры: делить квадратный лист на несколько равных частей, сглаживать сгибы, надрезать по сгибам (домик, корзинка, кубик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художественная деятельн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звивать интерес и любовь к музыке, музыкальную отзывчивость на нее. Формировать музыкальную культуру на основе знакомства с классической, народной и современной музыкой. Продолжать развивать музыкальные способности детей: звуковысотный, ритмический, тембровый, динамический слух. Способствовать дальнейшему развитию навыков пения, движений под музыку, игры и импровизации мелодий на детских музыкальных инструментах; творческой активности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.</w:t>
      </w:r>
      <w:r>
        <w:rPr>
          <w:rFonts w:cs="Times New Roman" w:ascii="Times New Roman" w:hAnsi="Times New Roman"/>
          <w:sz w:val="24"/>
          <w:szCs w:val="24"/>
        </w:rPr>
        <w:t xml:space="preserve"> Учить различать жанры музыкальных произведений (марш, танец, песня). Пение. Формировать певческие навыки, умение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ливо слова, своевременно начинать и заканчивать песню, эмоционально передавать характер мелодии, петь умеренно, громко и тихо. Способствовать развитию навыков сольного пения, с музыкальным сопровождением и без него. Содействовать проявлению самостоятельности и творческому исполнению песен разного характера. Развивать песенный музыкальный вку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детских музыкальных инструментах. Учить детей исполнять простейшие мелодии на детских музыкальных инструментах; знакомые песенки индивидуально и небольшими группами, соблюдая при этом общую динамику и темп. Развивать творчество детей, побуждать их к активным самостоятельным дейст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   Образовательная область «Физ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бласть «Физическое развитие»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начальных представлений о здоровом образе жизни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детей начальных представлений о здоровом образе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ая культура.</w:t>
      </w:r>
      <w:r>
        <w:rPr>
          <w:rFonts w:cs="Times New Roman" w:ascii="Times New Roman" w:hAnsi="Times New Roman"/>
          <w:sz w:val="24"/>
          <w:szCs w:val="24"/>
        </w:rPr>
        <w:t xml:space="preserve"> Сохранение, укрепление и охрана здоровья детей; повышение умственной и физической работоспособности, предупреждение утом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SimSun;宋体" w:cs="Times New Roman"/>
          <w:b/>
          <w:b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Cs/>
          <w:kern w:val="2"/>
          <w:sz w:val="24"/>
          <w:szCs w:val="24"/>
          <w:lang w:eastAsia="hi-IN" w:bidi="hi-IN"/>
        </w:rPr>
        <w:t>Физическая культура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Продолжать формировать правильную осанку; умение осознанно выполнять движения. Совершенствовать двигательные умения и навыки детей. Развивать быстроту, силу, выносливость, гибкость. Закреплять умение легко ходить и бегать, энергично отталкиваясь от опоры. Учить бегать наперегонки, с преодолением препятствий. Учить лазать по гимнастической стенке, меняя темп. Учить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Cs/>
          <w:kern w:val="2"/>
          <w:sz w:val="24"/>
          <w:szCs w:val="24"/>
          <w:lang w:eastAsia="hi-IN" w:bidi="hi-IN"/>
        </w:rPr>
        <w:t xml:space="preserve">Подвижные игры.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Продолжать учить детей самостоятельно организовывать знакомые подвижные игры, проявляя инициативу и творчество. Воспитывать у детей стремление участвовать в играх с элементами соревнования, играх-эстафетах. Учить спортивным играм и упражнения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цели и задач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игровой деятельности детей. Формирование игровых умений, развитых культурных форм игры. Развитие у детей интереса к различным видам игр. 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 - коммуникативно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76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6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гиональный компонент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МАДОУ детского сада с. Нижнетроиц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Региональный компонент включает ознакомление детей с историей, культурой, природой города и области; используется программа «Я Родину свою хочу познать» Р.Х. Гасанов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-Roman;Arial Unicode MS" w:cs="Times New Roman"/>
          <w:b/>
          <w:b/>
          <w:sz w:val="24"/>
          <w:szCs w:val="24"/>
        </w:rPr>
      </w:pP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ршая групп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945"/>
        <w:gridCol w:w="2043"/>
        <w:gridCol w:w="2509"/>
        <w:gridCol w:w="1881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кружающим, развитие реч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чте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свой 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льгам стр 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атериальная культура 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Башкорто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Я - башкортоста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.Агиш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тории возникновен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гр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ьгам стр 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башкирского народа  (Методические рекомендации стр 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ино увлечение ( встреча с интересными людьми   Росток стр 89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(Л.Марченко Весна ,стр 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.Х.Гасанова, Я  Родину хочу познать, стр. 1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Чтение башкирской народной  сказки « Заяц и ле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тение стихотворения Свой язык М.Г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Что полез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Загадывание загадок об овощах и яго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Чтение башкирской народной  сказки «Курица и ястреб (Хрестоматия стр 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тение стихотворения  «Башкортостан» Ш. Бабич, «Флаг моей республики»Ф Губайд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 56 - 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Дышать труд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Загадывание загадок о растениях (Башкирский детский фольклор стр 111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тение башкирской легенды «Происхождение  башк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 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тение стихотворения  «Красив Урал» М Сюндюк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 стр  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Худож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учивание пословиц и поговорок   о труде и трудолюбии (Башкирский детский фольклор стр 1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тение рассказа  Х.Карима «Родниковая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тение стихотворений о з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 стр  1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Помощ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Заучивание пословиц и поговорок   о характере человека (Башкирский детский фольклор стр 11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тение рассказа  Р.Байбулатова «Руки моего дед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тение стихотворения  К Киньябулатовой «Много у меня дь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 стр  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Два ябл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Заучивание пословиц и поговорок   о  хлебе (Башкирский детский фольклор стр 12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тение рассказа  Р.Султангареева  «Кто обману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 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тение стихотворения  К М. Гали«Свой язы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 стр  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Причины не остало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Заучивание пословиц и поговорок   о  песне, о музыке (Башкирский детский фольклор стр 12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тение рассказа   Б.Тимофеева   «Мороз и солн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Марченко Весна ,стр 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тение стихотворения  КВ.Шугреевой «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Марченко Весна ,стр 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Причины не остало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учивание поговорок   о  весне  (Л.Марченко Весна ,стр 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тение рассказа  «Весенние голоса» К. Мазовский   (Л.Марченко «Весна»,стр. 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тение стихотворения  З. Александровой «Станция «Весна» (Л.Марченко «Весна»,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и пересказ кулямасы «Семь диких зве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шкирский детский фольклор стр 1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Заучивание пословиц и поговорок   о  животном мире (Башкирский детский фольклор стр 11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ссказывание  башкирской народной  сказки « Шумб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(Р.Х.Гасанова, Я  Родину хочу познать, стр. 1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«Наша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стр 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и пересказ  «Сем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естоматия  стр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гадывание загадок о жилищ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«Космея» (Гер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,  « На лесной полянке выросли грибы» (Гербова стр 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епка  «Грибы»   (Гербова стр 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Загадки с гря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ыкова стр 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Блюдо с овощами и фруктами» (Комарова стр 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 «Красивые птички» (Комарова стр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Наши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сток стр 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Дома на нашей улице» (Комарова стр 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 «Пернатые,мохнатые, колючие» (Лыкова  стр4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рова стр 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Елочка красавица» (Лыкова  стр 1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 «Девочка в зимней шубе» (Комарова  стр6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казочные крас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ьгам стр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Национальный костюм башкир» (Ильгам стр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 «Узорные ковши» (Ильгам стр 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Башкирские сапо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сток стр 1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ароход» (изготовление открытки Комарова стр 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 «Боченок с медом» (Ильгам стр 5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Веточки с листочками в ваз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Марченко Весна ,стр 1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Маме в подарок» ( изготовление открытки) (Л.Марченко Весна ,стр 1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 «Любимые птички» (Л.Марченко Весна ,стр 12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Дети танцуют на дне рождении детского  с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рова стр 1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Весенний сад» (Л.Марченко Весна ,стр 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 «Вылепи любимую игруш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.Марченко Весна ,стр 1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«Наш детский сад» (Росток, стр.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,  « Сказочный д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 «Посуда для башкирской юрты»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южетно - /ролевая игра «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Завязывание глаз (вариант жму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Дид. игра  Путешествие по городу Дид игры «Я познаю Башкортостан» стр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южетно - /ролевая игра « М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«Игра в кон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Дид. игра  « Собери башкирский флаг» ( Дид игры «Я познаю Башкортостан» стр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южетно - /ролевая игра «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«Пройти через воро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ид. игра  « У нас гости» ( Дид игры «Я познаю Башкортостан» 118стр9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южетно - /ролевая игра « Пожарная ча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«Бу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ид. игра  « Улицы города» ( Дид игры «Я позн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южетно - /ролевая игра « Салон крас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«Белый тополь ,синий топ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ид. игра  « Птицы нашего края» ( Дид игры «Я познаю Башкортостан» стр 2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южетно - /ролевая игра « Погранич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«Нет ни медведя, ни вол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ид. игра  « Зимующие птицы» ( Дид игры «Я познаю Башкортостан» стр 2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южетно - /ролевая игра « Магазин семя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«          Медведь и пче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ид. игра  « Зимующие птицы» ( Дид игры «Я познаю Башкортостан» стр 2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южетно - /ролевая игра « В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одвижная иг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есные пятн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Дид. игра  «Перелетные птицы» ( Дид игры «Я познаю Башкортостан» стр 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южетно - ролевая игра «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движная игра  Завязывание глаз (вариант жму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Дид. игры: «Было-есть»  «Кому, что нужно»  (Р.Л. Агишева Дид. игры «Я познаю Башкортостан» стр.17, 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Взаимодействие с родителями (законными представителями)   воспитанник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м условием обеспечения целостного развития личности ребенка является развитие конструктивного взаимодействия с семье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ая цель -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 - педагогических ситуаций, связанных с воспитанием ребенка); обеспечение права родителей на уважение и понимание, на участие в жизни детского са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ям и воспитателям необходимо преодолеть субординацию, монологизм в отношениях друг с другом, отказаться от привычки критиковать друг друга, научиться видеть друг в друге не средство решения своих проблем, а полноправных партнеров, сотруд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я детского сада с семьей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ривлечение семей воспитанников к участию в совместных с педагогами мероприятиях, организуемых в районе (городе, области)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-тематическое планирование образовательной работы с деть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5071"/>
        <w:gridCol w:w="306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Вераксе Н.Е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 неделя «День знаний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Детский сад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Золотая осень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Мой дом. Моё село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я неделя «Дары осен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День Республики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Я расту здоровым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Познаём себя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Профессии моих родителей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День Народного Единства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Моя малая Родина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Правила дорожные детям знать положено!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День матери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Зима!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Зимовье зверей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Елочка-красавица!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Новогодние сюрпризы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я неделя «Новый год!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неделя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Зимние виды спорта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Зимующие птицы!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Животные зимой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Неделя доброты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В гостях у сказки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Мебель. Инструменты!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День защитника Отечества!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Краски весны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Международный женский день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Всемирный день воды!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Традиции народов России!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246"/>
        <w:gridCol w:w="3159"/>
      </w:tblGrid>
      <w:tr>
        <w:trPr>
          <w:trHeight w:val="14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Перелетные птицы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День космонавтики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Транспорт. Внимание дорога!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Неделя здоровья!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День победы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Международный день семьи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Насекомые!»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 Здравствуй лето!»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раздел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Материально-техническое обеспечение Программы. Перечень используемых пособи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у р е  Р. С. Социально-нравственное воспитание дошкольников (3–7  ле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т р о в а В. И., С т у л ь н и к Т. Д. Этические беседы с детьми 4–7 ле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е  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Мир в картинках»: «Государственные символы России»; «День Победы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Рассказы по картинкам»: «Великая Отечественная война в произведениях художников»; «Защитники Отечества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Расскажите детям о...»: «Расскажите детям о достопримечательностях Москвы»; «Расскажите детям о Московском Кремле»; «Рас- скажите детям об Отечественной войне 1812 года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бслуживание, самостоятельность, трудовое воспитание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ц а к о в а Л. В. Трудовое воспитание в детском саду: Для занятий с детьми 3–7 ле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основ безопасност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л а я  К. Ю. Формирование основ безопасности у дошкольников (3–7  ле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у л и н а Т. Ф. Знакомим дошкольников с правилами дорожного движения (3–7 ле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е  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о р д а ч е в а И. Ю. Безопасность на дороге: Плакаты для оформления родительского уголка в ДОУ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о р д а ч е в а И. Ю. Дорожные знаки: Для работы с детьми 4–7 ле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овая деятельность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 б а н о в а Н. Ф. Развитие игровой деятельности. Старшая группа. (5–6 лет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 «Познавательное  развитие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е  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Играем в сказку»: «Репка»; «Теремок»; «Три медведя»; «Три поросенка». Веракса Н. Е., Веракса А. Н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с предметным окружением и социальным миро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ы б и н а О. В. Ознакомление с предметным и социальным окружением: Старшая группа (5–6 лет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Наглядно-дидактические  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Мир в картинках»: «Авиация»; «Автомобильный транспорт»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ктика и Антарктика»; «Бытовая техника»; «Водный транспорт»; «Высоко в горах»; «Инструменты домашнего мастера»; «Космос»; «Офисная техника и оборудование»; «Посуда»; «Школьные принадлежности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Рассказы по картинкам»: «В деревне»; «Кем быть?»; «Мой дом»; «Профессии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Расскажите детям о...»: «Расскажите детям о бытовых приборах»;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сскажите детям о космосе»; «Расскажите детям о рабочих инструментах»; «Расскажите детям о транспорте»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кажите детям о хлебе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математических представлени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м о р а е в а И. А., П о з и н а  В. А. Формирование элементарных математических представлений. Старшая группа (5–6 ле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е  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: «Счет до 10»; «Счет до 20»; «Цвет»; «Форма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с миром природ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л о м е н н и к о в а О. А. Ознакомление с природой в детском саду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 (5–6 ле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е  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: «Домашние животные»; «Домашние питомцы»; «Домашние птицы»; «Животные Африки»; «Животные средней полосы»; «Овощи»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тицы»; «Фрукты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 для рассматривания: «Коза с козлятами»; «Кошка с котята- ми»; «Свинья с поросятами»; «Собака с щенками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Мир в картинках»: «Деревья и листья»; «Домашние животные»; «Домашние птицы»; «Животные — домашние питомцы»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вотные жарких стран»; «Животные средней полосы»; «Морские обитатели»; «Насекомые»; «Овощи»; «Рептилии и амфибии»; «Со- баки — друзья и помощники»; «Фрукты»; «Цветы»; «Ягоды лесные»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годы садовые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Рассказы по картинкам»: «Весна»; «Времена года»; «Зима»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то»; «Осень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Расскажите детям о...»: «Расскажите детям о грибах»; «Рас- скажите детям о деревьях»; «Расскажите детям о домашних животных»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кажите детям о домашних питомцах»; «Расскажите детям о животных жарких стран»; «Расскажите детям о лесных животных»; «Расскажите детям о морских обитателях»; «Расскажите детям о насекомых»; «Расскажите детям о фруктах»; «Расскажите детям об овощах»; «Расскажите детям о птицах»; «Расскажите детям о садовых ягодах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 «Речевое развитие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 б о в а В.В. Развитие речи в детском саду: Средняя группа (4–5 лет). Гер б о в а В.В. Развитие речи в детском саду: Старшая группа (5–6 ле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е  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Грамматика в картинках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речи в детском саду. Для работы с детьми 5-6 лет. Раздаточный материал. Гер б о в а В. 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Рассказы по картинкам»: «Колобок»; «Курочка Ряба»; «Репка»; «Теремок»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b/>
          <w:sz w:val="24"/>
          <w:szCs w:val="24"/>
        </w:rPr>
        <w:t>разовательная область «Художественно-эстетическое  развитие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 м а р о в а  Т. С. Изобразительная деятельность в детском саду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 м а р о в а  Т. С. Изобразительная деятельность в детском саду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шая группа (5–6 лет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Хрестомати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 для чтения детям в детском саду и дома: 5–6 ле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Физическая  культура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н з у л а е в а Л. И. Физическая культура в детском саду: Старшая группа (5–6 лет).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7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Подпись к таблице_"/>
    <w:qFormat/>
    <w:rPr>
      <w:b/>
      <w:bCs/>
      <w:shd w:fill="FFFFFF" w:val="clear"/>
      <w:lang w:bidi="ar-SA"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66" w:before="0" w:after="0"/>
    </w:pPr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58:00Z</dcterms:created>
  <dc:creator>r r</dc:creator>
  <dc:description/>
  <dc:language>en-US</dc:language>
  <cp:lastModifiedBy>Asus</cp:lastModifiedBy>
  <cp:lastPrinted>2021-10-06T19:48:00Z</cp:lastPrinted>
  <dcterms:modified xsi:type="dcterms:W3CDTF">2021-10-06T14:58:00Z</dcterms:modified>
  <cp:revision>2</cp:revision>
  <dc:subject/>
  <dc:title>Муниципальное бюджетное дошкольное образовательное учреждение детский сад с</dc:title>
</cp:coreProperties>
</file>