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работка заданий по естественно-научной грамот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ункциональная грамотност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работка заданий, направленных на развитие естественнонаучной грамотности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заданий – 8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должны проверять следующие группы естественнонаучных умений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научно объяснять явления (3 задания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интерпретировать научную информацию (3 задания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проводить учебное исследование (2 задания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ы задани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ожественный выбор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дания на сопоставл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дания на исключение неправильных утверждений. 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Научное объяснение явл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цессы часто являются толчком и приводят к возникновению обвалов, оползней, селевых потоков и снежных лавин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и зад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петенции и умения: научное объяснение явлений (вспомнить и применить соответствующие естественнонаучные знания)</w:t>
      </w:r>
    </w:p>
    <w:p>
      <w:pPr>
        <w:pStyle w:val="Normal"/>
        <w:rPr/>
      </w:pPr>
      <w:r>
        <w:rPr/>
        <w:t>Система оценивания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ритер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лчком для начала движения могут стать землетрясения, сильные дожди, неосторожно брошенный камень или даже громкий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арианты ответ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ми причинами обвалов могут бы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действие сейсмических толч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правильное проведение работ при строительств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ные разработ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величение крутизны склона в результате подмыва вод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ильные дожд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и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и и умения: научное объяснение явлений (вспомнить и применить соответствующие естественнонаучные знания)</w:t>
      </w:r>
    </w:p>
    <w:p>
      <w:pPr>
        <w:pStyle w:val="Normal"/>
        <w:rPr/>
      </w:pPr>
      <w:r>
        <w:rPr/>
        <w:t>Система оценивания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ритер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рано: А, Г,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арианты отве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, какие острова и полуостров, относящиеся к территории России, являются единственным в стране районом современного вулканиз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и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и и умения: научное объяснение явлений (вспомнить и применить соответствующие естественнонаучные знания)</w:t>
      </w:r>
    </w:p>
    <w:p>
      <w:pPr>
        <w:pStyle w:val="Normal"/>
        <w:rPr/>
      </w:pPr>
      <w:r>
        <w:rPr/>
        <w:t>Система оценивания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ритер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ильские острова и полуостров Камчатк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арианты ответ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Интерпретация научной информ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 чем связаны частые землетрясения, извержения вулканов и цунами на территории Азиатского побережья Росси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и зад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петенции и умения: интерпретация данных и использование научных доказательств для получения выводов.</w:t>
      </w:r>
    </w:p>
    <w:p>
      <w:pPr>
        <w:pStyle w:val="Normal"/>
        <w:rPr/>
      </w:pPr>
      <w:r>
        <w:rPr/>
        <w:t>Система оценивания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ритер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вете говорится о том, что данная область России находится на стыке 2-х литосферных плит и входит в Тихоокеанское огненное коль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арианты отве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2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иды деятельности относятся к рациональному природопользованию? Обведите «да» или «нет» для каждого утверждения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Создание заповедных территорий        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овторное применение отходов            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ырубка лесов                                         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Образование культурных ландшафтов  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задания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Компетенции и умения: </w:t>
      </w:r>
      <w:r>
        <w:rPr>
          <w:sz w:val="28"/>
          <w:szCs w:val="28"/>
        </w:rPr>
        <w:t>интерпретация данных и использование научных доказательств для получения выводов.</w:t>
      </w:r>
    </w:p>
    <w:p>
      <w:pPr>
        <w:pStyle w:val="Normal"/>
        <w:spacing w:lineRule="auto" w:line="254"/>
        <w:rPr/>
      </w:pPr>
      <w:r>
        <w:rPr/>
        <w:t>Система оценивания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ритер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рано: А, Б, Г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арианты отве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3: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М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657225" cy="6572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еждународный символ переработки</w:t>
      </w:r>
      <w:r>
        <w:rPr>
          <w:rStyle w:val="StrongEmphasis"/>
          <w:color w:val="000000"/>
          <w:sz w:val="28"/>
          <w:szCs w:val="28"/>
        </w:rPr>
        <w:t> обозначает, что упаковка может быть переработана или уже изготовлена из перерабатываемого сырья. </w:t>
      </w:r>
      <w:r>
        <w:rPr>
          <w:color w:val="000000"/>
          <w:sz w:val="28"/>
          <w:szCs w:val="28"/>
        </w:rPr>
        <w:t>Переработка или утилизация отходов позволяет повторно использовать такие материалы, как стекло, бумага, железо, аккумуляторы, батареи, ткани и пластик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будете отдавать предпочтение таким товарам, то вы участвуете в рациональном природопользовании путем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мплексной переработки сырья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здании водооборотных циклов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торичного использования ресурсов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Создании новых технологи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Характеристика задания</w:t>
      </w:r>
    </w:p>
    <w:p>
      <w:pPr>
        <w:pStyle w:val="Normal"/>
        <w:spacing w:lineRule="auto" w:line="254"/>
        <w:rPr/>
      </w:pPr>
      <w:r>
        <w:rPr>
          <w:rFonts w:cs="Times New Roman" w:ascii="Times New Roman" w:hAnsi="Times New Roman"/>
          <w:i/>
          <w:sz w:val="28"/>
          <w:szCs w:val="28"/>
        </w:rPr>
        <w:t>Компетенции и умения</w:t>
      </w:r>
      <w:r>
        <w:rPr>
          <w:rFonts w:cs="Times New Roman" w:ascii="Times New Roman" w:hAnsi="Times New Roman"/>
          <w:sz w:val="28"/>
          <w:szCs w:val="28"/>
        </w:rPr>
        <w:t>: интерпретация данных и использование научных доказательств для получения выводов.</w:t>
      </w:r>
    </w:p>
    <w:p>
      <w:pPr>
        <w:pStyle w:val="Normal"/>
        <w:spacing w:lineRule="auto" w:line="254"/>
        <w:rPr/>
      </w:pPr>
      <w:r>
        <w:rPr/>
        <w:t>Система оценивания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ритер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iCs/>
                <w:color w:val="000000"/>
                <w:sz w:val="20"/>
                <w:szCs w:val="20"/>
                <w:lang w:eastAsia="en-US"/>
              </w:rPr>
              <w:t>Выбрано: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арианты ответ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8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Проведение учебного исслед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е, имеет ли воздух вес? Проведите эксперимент, состоящий из двух опытов. Результаты и выводы запиши в тетрад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оложите на стакан с водой лист бумаги и переверните его. Результат запиши в тетрадь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ложите линейку на край стола, ударьте по ней рукой. Измерьте расстояние, на которое она отлетела от стола. Затем снова положите линейку на край стола и накройте ее листом бумаги. Ударьте по ней с той же силой. Измерьте расстояние, на которое она отлетела от стола. Результаты и выводы запишите в тетрад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проводят эксперимент, состоящий из двух опытов, видят, что в первом случае вода не выливается из стакана, а во втором случае линейка с листом бумаги далеко не отлетает. Вы сказывают предположения о том, что это какая – то невидимая сила давит и на линейку, и на лист бумаги. А невидимым может быть воздух. Делают вывод: что в обоих случаях оказывает влияние вес воздуха. Дети убедились, что у воздуха есть вес, из учебника они узнают, что вес воздуха очень большой (на детскую ладонь он давит примерно с силой 150 кг). Тогда возникает новый вопрос. Почему мы не ощущаем этого веса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ется провести ещё один эксперимент: Выпить сок из коробочки через трубочку. Дети опытным путем находят ответ на этот вопрос (выпивают сок из коробочки через трубочку, коробочка сдавливается. Высказывают предположения о том, почему коробочка сжалась? Формулируют вывод о том, что жидкость внутри человека (кровь и лимфа) уравновешивает внутреннее давление человека с внешним атмосферным давлени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ме “Гидросфера” в 6 классе, изучая ледники и их значение, можно предложить учащимся задание исследовательского характера. Суть работы заключается в том, что учащиеся самостоятельно приходят к выводу об изменении высоты снеговой линии и образовании горных и покровных ледников и зависимость от географической широты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1. Исследование хода снеговой ли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Учащиеся в тетради вычерчивают график. По вертикали откладывают высоту в метрах, по горизонтали – условное расстояние от экватора до полюса. На графике изображают вулкан Килиманжаро (5865 м), Эльбрус (5642 м), Мак-Кинли (6193 м). Вблизи условного полюса изображают о.Гренландия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ель говорит учащимся: “Представьте себе, что сегодня 22 июня. Температура в это день у подножья Килиманжаро может быть + 25 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, а у Эльбруса - +20 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, Мак-Кинли - +10 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, на побережье Гренландии – 0 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. Определите, где на каждой горе будет проходить отметка с температурой 0 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”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2. Образование горных и покровных ледник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По схеме учащиеся исследуют ход снеговой линии от экватора к полюсам и делают вывод, что на экваторе снеговая линия находиться на высоте около 5000 м над уровнем моря. Учащиеся находят в учебнике как эти ледники называются, и подписывают их на схеме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3. Определение условий образования ледников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В ходе проблемной беседы учащиеся приходят к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ывод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что для образования ледников необходимы: низкая температура, наличие осадков и подстилающая поверхность. При исключении любого фактора образование ледников невозможн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6:22:00Z</dcterms:created>
  <dc:creator>Школа</dc:creator>
  <dc:description/>
  <cp:keywords/>
  <dc:language>en-US</dc:language>
  <cp:lastModifiedBy>Ольга</cp:lastModifiedBy>
  <dcterms:modified xsi:type="dcterms:W3CDTF">2021-11-20T16:23:00Z</dcterms:modified>
  <cp:revision>2</cp:revision>
  <dc:subject/>
  <dc:title/>
</cp:coreProperties>
</file>