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>Тема: «Внутренняя и внешняя политика Бориса Годуно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дготовила воспитатель: Кенджаева Л. П.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озрастная категория: 9-11 к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нутренняя и внешняя политика Бориса Годунов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разовательная – обеспечить усвоение учащимися знаний о внутренней и внешней политике Фёдора Ивановича и Бориса Годун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спитательная – формировать у учащихся уважительное отношение к историческому прошлому нашей стра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Развивающая – формировать умения самостоятельно анализировать исторические события и делать выводы; формировать у учащихся интерес к предметно – исследовательской деятельности.</w:t>
      </w:r>
    </w:p>
    <w:p>
      <w:pPr>
        <w:pStyle w:val="Normal"/>
        <w:ind w:left="3402" w:hanging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Актуализация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Изучение нового матери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роблемы, стоящие перед правительством Фёдора Ивановича. Пути их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Внутренняя и внешняя политика Бориса Годун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Закрепление полученных зн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Подведение итог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От царствования Ивана Грозного осталось много проблем. В результате опричнины страна разорена. Проиграв Ливонскую войну, Россия потеряла не только часть своих территорий, но и престиж на международной аре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ем занятии мы выясним, какие задачи стояли перед страной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 и как они решались правительством Фёдора Иванови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В марте 1584 года на престол вступил второй сын Ивана Грозного – Фёдор. ( слайд 1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перешний царь росту малого, … телосложения слабого и склонен к водяной болезни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тупь нетвёрдая … он тяжёл и недеятелен, но всегда улыбается … он прост и слаб умом … не имеет склонности к войне, мало способен к делам политическим и до крайности суеверен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жильс Флетчер ( 1588 – 1589 гг.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ли такой человек править государством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 отвечают на поставленный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ван Грозный понимал, в какие руки он передаёт власть и поручил сына и государство заботам ближних бояр: И. Ф. Милославского, Н. Р. Юрьева, И. П. Шуйского, Б. Ф. Годун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 боярами началась борьба за власть и за влияние на слабого царя. Победу в этой борьбе одержал брат царицы Ирины Борис Годун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учащиеся работают в пар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 для учащихся: выписать в тетрадь задачи, стоящие перед новым прави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одоление разрухи и восстановление нормальной хозяйствен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лочение верхушки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местного и вотчинного хозяй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 г. принят указ «об урочных летах» (срок сыска беглых крестьян 5 лет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ьяне недовольны, но поместные и вотчинные хозяйства укрепляются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осударственных грани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одились крепости на западе ( Смоленск ), на юге (Воронеж, Курск, Белгород ), на севере ( Архангельск ), в Поволжье ( Самара, Саратов, Царицын, Астрахань ), в Сибири ( Тобольск, Тюмень, Тара 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государственных границ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внешнеполитического авторитета России, утраченного после Ливонской войн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патриаршества в 1589 году ( Иов 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илось влияние Русской православной церкви как внутри страны, так и за рубеж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а Россией выхода к Балтийскому морю после поражения в Ливонской войн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86 г. продлено перемирие с Речью Посполитой до 1602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 – шведская война 1590 – 1593 г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собирает силы для борьбы со Швецией за Прибалти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победила в войне и вернула себе города Ивангород, Ям, Копорье, Корел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яем выполненное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арь Фёдор был бездетным, и народ считал его наследником царевича Дмитрия. В мае 1591 года царевич погибает в Угличе. Следствие пришло к выводу, что это был несчастный случай.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января 1598 года умер царь Фёдор. Москвичи присягнули на верность царице Ирине, но она приняла постриг и отказалась от престола. Тогда взоры москвичей обратились на Бориса Годунова. Борис был братом царицы Ирины, несколько лет управлял государством. Многие его сторонники занимали важные государственные пос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врале 1598 года Земский собор избрал царём Бориса Годунова ( слайд 2.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Иностранцы отмечали, что Годунов был человеком невысоким, но коренастым и плотным, с красивым лицом и пристальным взглядом. Он обладал «быстрым умом», превосходной памятью, зычным голосом и даром красноречия. При этом Годунов не мог долго сидеть на одном месте и заниматься пустой болтовнёй, а постоянно искал себе настоящего дела. Все отмечали его непреклонную волю, решительность в делах и беспощадность к врагам. В то же время Борис Годунов мог искренне переживать чужое го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тично отобразите политические и экономические причины приведшие к падению Годуновы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ление Бориса Годунова ( слайд 3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96340</wp:posOffset>
                </wp:positionH>
                <wp:positionV relativeFrom="paragraph">
                  <wp:posOffset>95250</wp:posOffset>
                </wp:positionV>
                <wp:extent cx="1200150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29965</wp:posOffset>
                </wp:positionH>
                <wp:positionV relativeFrom="paragraph">
                  <wp:posOffset>95250</wp:posOffset>
                </wp:positionV>
                <wp:extent cx="103822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598 – 1605 гг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240030</wp:posOffset>
                </wp:positionV>
                <wp:extent cx="635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8640</wp:posOffset>
                </wp:positionH>
                <wp:positionV relativeFrom="paragraph">
                  <wp:posOffset>154305</wp:posOffset>
                </wp:positionV>
                <wp:extent cx="635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еследование бояр Романовых                                           Голод 1601 – 1603 г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3365</wp:posOffset>
                </wp:positionV>
                <wp:extent cx="1524000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39465</wp:posOffset>
                </wp:positionH>
                <wp:positionV relativeFrom="paragraph">
                  <wp:posOffset>253365</wp:posOffset>
                </wp:positionV>
                <wp:extent cx="962025" cy="485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5pt;margin-top: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оявление в 1604 г. Лжедмитр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Восстание Хлопко в 1603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7040</wp:posOffset>
                </wp:positionH>
                <wp:positionV relativeFrom="paragraph">
                  <wp:posOffset>200025</wp:posOffset>
                </wp:positionV>
                <wp:extent cx="635" cy="504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му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жение Годуновых 1 июня 1605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к учащимся: «Борис Годунов был талантливее Фёдора Ивановича, умереннее Ивана Грозного. От чего же он так быстро стал непопулярным в роли царя?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Тестовые задания для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аз об «урочных летах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запрещал свободный переход одного хозяина к друг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устанавливал пятилетний срок сыска беглых крестья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определял пятнадцатилетний срок сы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осстанавливал Юрьев день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Первым патриархом Московским и всея Руси был избран митропол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Макар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Филип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И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Алекс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мутным временем в России называ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)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)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)первую половину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ервым царём, избранным на русский престол бы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Фёдор Год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Фёдор Иван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Борис Год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 ходе русско – шведской войны 1590 – 1593 гг. Росс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отерпела пора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добилась выхода в Балтийское мо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частично восстановила утраченные позиции на Балт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ликвидировала опасности границам на Восток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Подведение итог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утренняя и внешняя политика Бориса Годунов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45:00Z</dcterms:created>
  <dc:creator>1</dc:creator>
  <dc:description/>
  <cp:keywords/>
  <dc:language>en-US</dc:language>
  <cp:lastModifiedBy>Пудовкин Дмитрий Олегович</cp:lastModifiedBy>
  <cp:lastPrinted>2012-12-26T23:46:00Z</cp:lastPrinted>
  <dcterms:modified xsi:type="dcterms:W3CDTF">2021-11-20T11:19:00Z</dcterms:modified>
  <cp:revision>12</cp:revision>
  <dc:subject/>
  <dc:title/>
</cp:coreProperties>
</file>