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  <w:lang w:val="en-US" w:eastAsia="en-US"/>
        </w:rPr>
      </w:pPr>
      <w:r>
        <w:rPr>
          <w:b/>
          <w:color w:val="E36C0A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0.3pt;margin-top:10.75pt;width:366.7pt;height:203.95pt;mso-wrap-style:none;v-text-anchor:middle" type="_x0000_t136">
            <v:path textpathok="t"/>
            <v:textpath on="t" fitshape="t" string="Читаем детям &#10;о пожаре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  <w:lang w:val="en-US" w:eastAsia="en-US"/>
        </w:rPr>
      </w:pPr>
      <w:r>
        <w:rPr>
          <w:b/>
          <w:color w:val="E36C0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40155</wp:posOffset>
            </wp:positionH>
            <wp:positionV relativeFrom="paragraph">
              <wp:posOffset>270510</wp:posOffset>
            </wp:positionV>
            <wp:extent cx="3818890" cy="3847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 осторожен с огнем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82465</wp:posOffset>
            </wp:positionH>
            <wp:positionV relativeFrom="paragraph">
              <wp:posOffset>344805</wp:posOffset>
            </wp:positionV>
            <wp:extent cx="1323975" cy="1333500"/>
            <wp:effectExtent l="0" t="0" r="0" b="0"/>
            <wp:wrapTight wrapText="bothSides">
              <wp:wrapPolygon edited="0">
                <wp:start x="5479" y="0"/>
                <wp:lineTo x="2974" y="4901"/>
                <wp:lineTo x="1722" y="5207"/>
                <wp:lineTo x="-155" y="8271"/>
                <wp:lineTo x="-155" y="14704"/>
                <wp:lineTo x="783" y="19606"/>
                <wp:lineTo x="783" y="20831"/>
                <wp:lineTo x="2662" y="21138"/>
                <wp:lineTo x="7669" y="21138"/>
                <wp:lineTo x="12051" y="21138"/>
                <wp:lineTo x="13617" y="21138"/>
                <wp:lineTo x="20817" y="19913"/>
                <wp:lineTo x="20817" y="19606"/>
                <wp:lineTo x="19252" y="14704"/>
                <wp:lineTo x="18312" y="9803"/>
                <wp:lineTo x="21600" y="5207"/>
                <wp:lineTo x="21600" y="3369"/>
                <wp:lineTo x="7044" y="0"/>
                <wp:lineTo x="5479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открытым огнем обращаться оп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зажег – никуда не рон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е пламя горячее, зн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если случилось свечу уро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айся огонь без заминки ту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ей плотной, тяжелой нак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 залей поскорее вод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играй со спичками – это опасно!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92450</wp:posOffset>
            </wp:positionH>
            <wp:positionV relativeFrom="paragraph">
              <wp:posOffset>272415</wp:posOffset>
            </wp:positionV>
            <wp:extent cx="3492500" cy="328549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Я спичек коробок на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сыпал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устроить фейервер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лыхнуло, свет померк.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мню больше нич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ламя жжет меня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ышу крики, шум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от огня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пасти меня усп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вартиру не сум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напомнить всем, друзь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ТЬ СО СПИЧКАМИ НЕЛЬЗ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одходи к газовой пл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хне газ у нас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он тянет, как маг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ма я хочу ум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учки на плите верт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ички ловко зажи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аз включать и выключ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 ГАЗУ ТЫ НЕ ПОДХОДИ,</w:t>
        <w:br/>
        <w:t>НЕМНОЖКО ПОДРАСТ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видел пожар – зови на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 и огонь не к добру, так и знай,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7640</wp:posOffset>
            </wp:positionH>
            <wp:positionV relativeFrom="paragraph">
              <wp:posOffset>210185</wp:posOffset>
            </wp:positionV>
            <wp:extent cx="1323975" cy="1333500"/>
            <wp:effectExtent l="0" t="0" r="0" b="0"/>
            <wp:wrapTight wrapText="bothSides">
              <wp:wrapPolygon edited="0">
                <wp:start x="5479" y="0"/>
                <wp:lineTo x="2974" y="4901"/>
                <wp:lineTo x="1722" y="5207"/>
                <wp:lineTo x="-155" y="8271"/>
                <wp:lineTo x="-155" y="14704"/>
                <wp:lineTo x="783" y="19606"/>
                <wp:lineTo x="783" y="20831"/>
                <wp:lineTo x="2662" y="21138"/>
                <wp:lineTo x="7669" y="21138"/>
                <wp:lineTo x="12051" y="21138"/>
                <wp:lineTo x="13617" y="21138"/>
                <wp:lineTo x="20817" y="19913"/>
                <wp:lineTo x="20817" y="19606"/>
                <wp:lineTo x="19252" y="14704"/>
                <wp:lineTo x="18312" y="9803"/>
                <wp:lineTo x="21600" y="5207"/>
                <wp:lineTo x="21600" y="3369"/>
                <wp:lineTo x="7044" y="0"/>
                <wp:lineTo x="5479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зрослых на помощь скорей призы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«01» поскорее зв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о пожарным, помогут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кроватью не прячься – уч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 огня просто так не у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вайся в квартире с ог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бирайся доступным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ым шарфом нос и рот зав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вери входной через дым поспеш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электроприбор включен в розетку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5290</wp:posOffset>
            </wp:positionH>
            <wp:positionV relativeFrom="paragraph">
              <wp:posOffset>168910</wp:posOffset>
            </wp:positionV>
            <wp:extent cx="1323975" cy="1333500"/>
            <wp:effectExtent l="0" t="0" r="0" b="0"/>
            <wp:wrapTight wrapText="bothSides">
              <wp:wrapPolygon edited="0">
                <wp:start x="5479" y="0"/>
                <wp:lineTo x="2974" y="4901"/>
                <wp:lineTo x="1722" y="5207"/>
                <wp:lineTo x="-155" y="8271"/>
                <wp:lineTo x="-155" y="14704"/>
                <wp:lineTo x="783" y="19606"/>
                <wp:lineTo x="783" y="20831"/>
                <wp:lineTo x="2662" y="21138"/>
                <wp:lineTo x="7669" y="21138"/>
                <wp:lineTo x="12051" y="21138"/>
                <wp:lineTo x="13617" y="21138"/>
                <wp:lineTo x="20817" y="19913"/>
                <wp:lineTo x="20817" y="19606"/>
                <wp:lineTo x="19252" y="14704"/>
                <wp:lineTo x="18312" y="9803"/>
                <wp:lineTo x="21600" y="5207"/>
                <wp:lineTo x="21600" y="3369"/>
                <wp:lineTo x="7044" y="0"/>
                <wp:lineTo x="5479" y="0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прибор невзначай заискр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ть перестал или вдруг задым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быстрее его выклю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отом до конца выясн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случилось и как же с ни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этот прибор починить?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49090</wp:posOffset>
            </wp:positionH>
            <wp:positionV relativeFrom="paragraph">
              <wp:posOffset>191135</wp:posOffset>
            </wp:positionV>
            <wp:extent cx="1323975" cy="1333500"/>
            <wp:effectExtent l="0" t="0" r="0" b="0"/>
            <wp:wrapTight wrapText="bothSides">
              <wp:wrapPolygon edited="0">
                <wp:start x="5479" y="0"/>
                <wp:lineTo x="2974" y="4901"/>
                <wp:lineTo x="1722" y="5207"/>
                <wp:lineTo x="-155" y="8271"/>
                <wp:lineTo x="-155" y="14704"/>
                <wp:lineTo x="783" y="19606"/>
                <wp:lineTo x="783" y="20831"/>
                <wp:lineTo x="2662" y="21138"/>
                <wp:lineTo x="7669" y="21138"/>
                <wp:lineTo x="12051" y="21138"/>
                <wp:lineTo x="13617" y="21138"/>
                <wp:lineTo x="20817" y="19913"/>
                <wp:lineTo x="20817" y="19606"/>
                <wp:lineTo x="19252" y="14704"/>
                <wp:lineTo x="18312" y="9803"/>
                <wp:lineTo x="21600" y="5207"/>
                <wp:lineTo x="21600" y="3369"/>
                <wp:lineTo x="7044" y="0"/>
                <wp:lineTo x="5479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удет включенным прибор о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опасно к нему прикас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олучишь тока уд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от искры начнется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ты времени зря не те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розетки прибор выклю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рнул ви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се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теперь устраняй неполадки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е включай и не выключай электроприборы мокры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должны обязательно знать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10965</wp:posOffset>
            </wp:positionH>
            <wp:positionV relativeFrom="paragraph">
              <wp:posOffset>267970</wp:posOffset>
            </wp:positionV>
            <wp:extent cx="1323975" cy="1333500"/>
            <wp:effectExtent l="0" t="0" r="0" b="0"/>
            <wp:wrapTight wrapText="bothSides">
              <wp:wrapPolygon edited="0">
                <wp:start x="5479" y="0"/>
                <wp:lineTo x="2974" y="4901"/>
                <wp:lineTo x="1722" y="5207"/>
                <wp:lineTo x="-155" y="8271"/>
                <wp:lineTo x="-155" y="14704"/>
                <wp:lineTo x="783" y="19606"/>
                <wp:lineTo x="783" y="20831"/>
                <wp:lineTo x="2662" y="21138"/>
                <wp:lineTo x="7669" y="21138"/>
                <wp:lineTo x="12051" y="21138"/>
                <wp:lineTo x="13617" y="21138"/>
                <wp:lineTo x="20817" y="19913"/>
                <wp:lineTo x="20817" y="19606"/>
                <wp:lineTo x="19252" y="14704"/>
                <wp:lineTo x="18312" y="9803"/>
                <wp:lineTo x="21600" y="5207"/>
                <wp:lineTo x="21600" y="3369"/>
                <wp:lineTo x="7044" y="0"/>
                <wp:lineTo x="5479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лектроприборы нельзя выклю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, когда руки мокры от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халатность – шаг от 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их вытри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выключай самовар, утю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ить с электричеством очень оп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же тебе рисковать понапрас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 осторожней при обращении с источником т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малыш, запомнить долж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с розеткой осторожен,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09950</wp:posOffset>
            </wp:positionH>
            <wp:positionV relativeFrom="paragraph">
              <wp:posOffset>123190</wp:posOffset>
            </wp:positionV>
            <wp:extent cx="2068830" cy="2068830"/>
            <wp:effectExtent l="0" t="0" r="0" b="0"/>
            <wp:wrapNone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ней никак нельзя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оздики в нее 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нешь гвоздик ненар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бя ударит током,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дарит, что, пр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даже не сп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кончится бе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в розетке очень зл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ользуйся электроприборами, когда сидишь в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: в ванне и под душем Если рядом есть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 тебе совсем не нужен. Электричество – беда!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18130</wp:posOffset>
            </wp:positionH>
            <wp:positionV relativeFrom="paragraph">
              <wp:posOffset>372110</wp:posOffset>
            </wp:positionV>
            <wp:extent cx="3492500" cy="2323465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леер тоже подож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его дойдет ч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нне ты пока сид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ись без них, малыш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72"/>
          <w:szCs w:val="72"/>
        </w:rPr>
      </w:pPr>
      <w:r>
        <w:rPr>
          <w:b/>
          <w:color w:val="E36C0A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color w:val="E36C0A"/>
          <w:sz w:val="72"/>
          <w:szCs w:val="72"/>
        </w:rPr>
      </w:pPr>
      <w:r>
        <w:rPr>
          <w:b/>
          <w:color w:val="E36C0A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color w:val="E36C0A"/>
          <w:sz w:val="72"/>
          <w:szCs w:val="72"/>
        </w:rPr>
      </w:pPr>
      <w:r>
        <w:rPr>
          <w:b/>
          <w:color w:val="E36C0A"/>
          <w:sz w:val="72"/>
          <w:szCs w:val="7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. А. Афанасьева</w:t>
      </w:r>
    </w:p>
    <w:p>
      <w:pPr>
        <w:pStyle w:val="Normal"/>
        <w:ind w:firstLine="709"/>
        <w:jc w:val="center"/>
        <w:rPr/>
      </w:pPr>
      <w:r>
        <w:rPr/>
        <w:t>Как сгорел один дом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70"/>
        <w:gridCol w:w="3650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Расскажу я Вам о том,</w:t>
            </w:r>
          </w:p>
          <w:p>
            <w:pPr>
              <w:pStyle w:val="Normal"/>
              <w:rPr/>
            </w:pPr>
            <w:r>
              <w:rPr/>
              <w:t>Как сгорел однажды дом.</w:t>
            </w:r>
          </w:p>
          <w:p>
            <w:pPr>
              <w:pStyle w:val="Normal"/>
              <w:rPr/>
            </w:pPr>
            <w:r>
              <w:rPr/>
              <w:t>Две девчонки, две сестрички,</w:t>
            </w:r>
          </w:p>
          <w:p>
            <w:pPr>
              <w:pStyle w:val="Normal"/>
              <w:rPr/>
            </w:pPr>
            <w:r>
              <w:rPr/>
              <w:t>Раздобыли где-то спички,</w:t>
            </w:r>
          </w:p>
          <w:p>
            <w:pPr>
              <w:pStyle w:val="Normal"/>
              <w:rPr/>
            </w:pPr>
            <w:r>
              <w:rPr/>
              <w:t xml:space="preserve">-Знаешь, что? – Сказала Валя, -Мы – туристы на привале, </w:t>
            </w:r>
          </w:p>
          <w:p>
            <w:pPr>
              <w:pStyle w:val="Normal"/>
              <w:rPr/>
            </w:pPr>
            <w:r>
              <w:rPr/>
              <w:t>Разожжем костер сейчас.</w:t>
            </w:r>
          </w:p>
          <w:p>
            <w:pPr>
              <w:pStyle w:val="Normal"/>
              <w:rPr/>
            </w:pPr>
            <w:r>
              <w:rPr/>
              <w:t>Ну, а будет он у нас</w:t>
            </w:r>
          </w:p>
          <w:p>
            <w:pPr>
              <w:pStyle w:val="Normal"/>
              <w:rPr/>
            </w:pPr>
            <w:r>
              <w:rPr/>
              <w:t>Под столом. Неси газеты,</w:t>
            </w:r>
          </w:p>
          <w:p>
            <w:pPr>
              <w:pStyle w:val="Normal"/>
              <w:rPr/>
            </w:pPr>
            <w:r>
              <w:rPr/>
              <w:t>Пускай хворост будет это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А в корзинке сварим кашу,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дсказала ей Наташа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Чиркнем спичкой. Раз, два, три!</w:t>
            </w:r>
          </w:p>
          <w:p>
            <w:pPr>
              <w:pStyle w:val="Normal"/>
              <w:rPr/>
            </w:pPr>
            <w:r>
              <w:rPr/>
              <w:t>Огонек горит. Смотри!</w:t>
            </w:r>
          </w:p>
          <w:p>
            <w:pPr>
              <w:pStyle w:val="Normal"/>
              <w:rPr/>
            </w:pPr>
            <w:r>
              <w:rPr/>
              <w:t>Ай! Упала спичка! Ой?</w:t>
            </w:r>
          </w:p>
          <w:p>
            <w:pPr>
              <w:pStyle w:val="Normal"/>
              <w:rPr/>
            </w:pPr>
            <w:r>
              <w:rPr/>
              <w:t>Ой! Какой Огонь большо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угались девчонки,</w:t>
            </w:r>
          </w:p>
          <w:p>
            <w:pPr>
              <w:pStyle w:val="Normal"/>
              <w:rPr/>
            </w:pPr>
            <w:r>
              <w:rPr/>
              <w:t>Растерялись, как тут быть?</w:t>
            </w:r>
          </w:p>
          <w:p>
            <w:pPr>
              <w:pStyle w:val="Normal"/>
              <w:rPr/>
            </w:pPr>
            <w:r>
              <w:rPr/>
              <w:t>Чуть дыша, стоят в сторонке:</w:t>
            </w:r>
          </w:p>
          <w:p>
            <w:pPr>
              <w:pStyle w:val="Normal"/>
              <w:rPr/>
            </w:pPr>
            <w:r>
              <w:rPr/>
              <w:t>Убегать или туш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ля быстро догадалась:</w:t>
            </w:r>
          </w:p>
          <w:p>
            <w:pPr>
              <w:pStyle w:val="Normal"/>
              <w:rPr/>
            </w:pPr>
            <w:r>
              <w:rPr/>
              <w:t>- Надо бы водой плеснуть!</w:t>
            </w:r>
          </w:p>
          <w:p>
            <w:pPr>
              <w:pStyle w:val="Normal"/>
              <w:rPr/>
            </w:pPr>
            <w:r>
              <w:rPr/>
              <w:t>Но воды-то оказалос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лько в чайнике чуть-чуть.</w:t>
            </w:r>
          </w:p>
        </w:tc>
        <w:tc>
          <w:tcPr>
            <w:tcW w:w="3370" w:type="dxa"/>
            <w:tcBorders/>
          </w:tcPr>
          <w:p>
            <w:pPr>
              <w:pStyle w:val="Normal"/>
              <w:rPr/>
            </w:pPr>
            <w:r>
              <w:rPr/>
              <w:t>И опять сказала Валя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Мы его накроем шалью</w:t>
            </w:r>
          </w:p>
          <w:p>
            <w:pPr>
              <w:pStyle w:val="Normal"/>
              <w:rPr/>
            </w:pPr>
            <w:r>
              <w:rPr/>
              <w:t>И платком, и одеялом.</w:t>
            </w:r>
          </w:p>
          <w:p>
            <w:pPr>
              <w:pStyle w:val="Normal"/>
              <w:rPr/>
            </w:pPr>
            <w:r>
              <w:rPr/>
              <w:t>Но огню и горя мало.</w:t>
            </w:r>
          </w:p>
          <w:p>
            <w:pPr>
              <w:pStyle w:val="Normal"/>
              <w:rPr/>
            </w:pPr>
            <w:r>
              <w:rPr/>
              <w:t>Шали нет, платка не стало,</w:t>
            </w:r>
          </w:p>
          <w:p>
            <w:pPr>
              <w:pStyle w:val="Normal"/>
              <w:rPr/>
            </w:pPr>
            <w:r>
              <w:rPr/>
              <w:t>Загорелось одея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огонь-то разыгрался,</w:t>
            </w:r>
          </w:p>
          <w:p>
            <w:pPr>
              <w:pStyle w:val="Normal"/>
              <w:rPr/>
            </w:pPr>
            <w:r>
              <w:rPr/>
              <w:t>Влез по скатерти на стол,</w:t>
            </w:r>
          </w:p>
          <w:p>
            <w:pPr>
              <w:pStyle w:val="Normal"/>
              <w:rPr/>
            </w:pPr>
            <w:r>
              <w:rPr/>
              <w:t>В книгу папину забрался,</w:t>
            </w:r>
          </w:p>
          <w:p>
            <w:pPr>
              <w:pStyle w:val="Normal"/>
              <w:rPr/>
            </w:pPr>
            <w:r>
              <w:rPr/>
              <w:t>Вдоль по комнате пошел,</w:t>
            </w:r>
          </w:p>
          <w:p>
            <w:pPr>
              <w:pStyle w:val="Normal"/>
              <w:rPr/>
            </w:pPr>
            <w:r>
              <w:rPr/>
              <w:t>Побежал по занавескам,</w:t>
            </w:r>
          </w:p>
          <w:p>
            <w:pPr>
              <w:pStyle w:val="Normal"/>
              <w:rPr/>
            </w:pPr>
            <w:r>
              <w:rPr/>
              <w:t>По картине на стене,</w:t>
            </w:r>
          </w:p>
          <w:p>
            <w:pPr>
              <w:pStyle w:val="Normal"/>
              <w:rPr/>
            </w:pPr>
            <w:r>
              <w:rPr/>
              <w:t>Разошелся с шумом, треском,</w:t>
            </w:r>
          </w:p>
          <w:p>
            <w:pPr>
              <w:pStyle w:val="Normal"/>
              <w:rPr/>
            </w:pPr>
            <w:r>
              <w:rPr/>
              <w:t>Все вокруг уже в ог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Наташа вместе с Валей</w:t>
            </w:r>
          </w:p>
          <w:p>
            <w:pPr>
              <w:pStyle w:val="Normal"/>
              <w:rPr/>
            </w:pPr>
            <w:r>
              <w:rPr/>
              <w:t>Больше медлить уж не стали,</w:t>
            </w:r>
          </w:p>
          <w:p>
            <w:pPr>
              <w:pStyle w:val="Normal"/>
              <w:rPr/>
            </w:pPr>
            <w:r>
              <w:rPr/>
              <w:t>Побежали в коридор,</w:t>
            </w:r>
          </w:p>
          <w:p>
            <w:pPr>
              <w:pStyle w:val="Normal"/>
              <w:rPr/>
            </w:pPr>
            <w:r>
              <w:rPr/>
              <w:t>А потом скорей во дв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мя выше, пламя круче,</w:t>
            </w:r>
          </w:p>
          <w:p>
            <w:pPr>
              <w:pStyle w:val="Normal"/>
              <w:rPr/>
            </w:pPr>
            <w:r>
              <w:rPr/>
              <w:t>Дым столбом до самой туч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А народ кругом толпится,</w:t>
            </w:r>
          </w:p>
          <w:p>
            <w:pPr>
              <w:pStyle w:val="Normal"/>
              <w:rPr/>
            </w:pPr>
            <w:r>
              <w:rPr/>
              <w:t>Кто с лопатой, кто с ведром,</w:t>
            </w:r>
          </w:p>
          <w:p>
            <w:pPr>
              <w:pStyle w:val="Normal"/>
              <w:rPr/>
            </w:pPr>
            <w:r>
              <w:rPr/>
              <w:t>И пожарная уж мчится,</w:t>
            </w:r>
          </w:p>
          <w:p>
            <w:pPr>
              <w:pStyle w:val="Normal"/>
              <w:rPr/>
            </w:pPr>
            <w:r>
              <w:rPr/>
              <w:t>Но в огне уже весь дом,</w:t>
            </w:r>
          </w:p>
          <w:p>
            <w:pPr>
              <w:pStyle w:val="Normal"/>
              <w:rPr/>
            </w:pPr>
            <w:r>
              <w:rPr/>
              <w:t>Долго бились с пожаром,</w:t>
            </w:r>
          </w:p>
          <w:p>
            <w:pPr>
              <w:pStyle w:val="Normal"/>
              <w:rPr/>
            </w:pPr>
            <w:r>
              <w:rPr/>
              <w:t>Не один час и не два.</w:t>
            </w:r>
          </w:p>
          <w:p>
            <w:pPr>
              <w:pStyle w:val="Normal"/>
              <w:rPr/>
            </w:pPr>
            <w:r>
              <w:rPr/>
              <w:t>Да усилия все даром,</w:t>
            </w:r>
          </w:p>
          <w:p>
            <w:pPr>
              <w:pStyle w:val="Normal"/>
              <w:rPr/>
            </w:pPr>
            <w:r>
              <w:rPr/>
              <w:t>Нет ни дома, ни дв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емев, стоят сестрички</w:t>
            </w:r>
          </w:p>
          <w:p>
            <w:pPr>
              <w:pStyle w:val="Normal"/>
              <w:rPr/>
            </w:pPr>
            <w:r>
              <w:rPr/>
              <w:t>А народ шумит кругом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т одной лишь только спички,</w:t>
            </w:r>
          </w:p>
          <w:p>
            <w:pPr>
              <w:pStyle w:val="Normal"/>
              <w:rPr/>
            </w:pPr>
            <w:r>
              <w:rPr/>
              <w:t>Как в костре, сгорел весь 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ят все и не даром:</w:t>
            </w:r>
          </w:p>
          <w:p>
            <w:pPr>
              <w:pStyle w:val="Normal"/>
              <w:rPr/>
            </w:pPr>
            <w:r>
              <w:rPr/>
              <w:t>Трудно справиться с пожаром.</w:t>
            </w:r>
          </w:p>
          <w:p>
            <w:pPr>
              <w:pStyle w:val="Normal"/>
              <w:rPr/>
            </w:pPr>
            <w:r>
              <w:rPr/>
              <w:t>Так что помните, подружки:</w:t>
            </w:r>
          </w:p>
          <w:p>
            <w:pPr>
              <w:pStyle w:val="Normal"/>
              <w:rPr/>
            </w:pPr>
            <w:r>
              <w:rPr/>
              <w:t>Спички – это не игруш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бы надо всем, друзья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играть с огнем нельзя!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. А. Афанасье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ек и уголек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72"/>
        <w:gridCol w:w="3628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ак-то раз один хоре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Шел тропинкою лесно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увидел уголе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д высокою сосной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Это кто? – Хорек подума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(Любопытный был зверек.)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олько тут вдруг ветер дунул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качался огонек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дразниться что ли хочешь?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озмутился наш хорек.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Что мне голову морочишь?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прячь скорей свой язычок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 никто не испугался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Добродушного зверьк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гонек же разгорелс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Будто бы дразнил хорька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Ах, ты так! – вскричал малыш – Ну, так я тебе задам?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ылезай, чего сидишь?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ебе помочь или ты сам?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опять никто не вышел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 сердитый зов хорьк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А огонь все выше, выше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палил усы зверьк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ет, не выдержал наш хорь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Хлопнул лапой наглец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олько тут такая боль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божгла вдруг храбрец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Что, не ведая дорог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от страха став весь серым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д собой не чуя ног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Он бежал, как угорелый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озле дома малыш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Уже ждали мама с папой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ш хорек, едва дыш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Рассказал им все про лапу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 послушайте, ребят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м про боль твердит сынок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А они же вдруг куда-т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бежали со всех ног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ш малыш не рассердилс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е обидчив был он, нет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авда, очень удивилс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 помчал за ними вслед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ервым старый хорь примчалс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Лапой пот стряхнул с усов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А огонь уж разгоралс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Этот страшный враг лесов.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.С. Власо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гнем шутить нельзя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324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сень. Дремлет школьный сад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Листья желтые летят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лавно в воздухе кружат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д ногами все шуршат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ова с Геной шли по саду –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м домой ведь было надо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ивлекло их вдруг внимани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езнакомых школьников старание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 субботник вышел класс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Дружно трудится уж час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учи листьев вмиг собрал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работали, устали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 обед ушли мальчишк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Вова с Геной поспешают,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иловчившись, шалунишк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пичкой, листья зажигают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апылал огонь так ярко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Листья пламенем объяты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дкрался огонь к забору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«Как красиво», – думают ребят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миг огнем все охватило –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тало страшно, а красиво было!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еба синь и гарь пожара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гненная змейка дальше побежал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спугались Вова с Геной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Убежали, струсили они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Далеко теперь, наверно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744220</wp:posOffset>
                  </wp:positionH>
                  <wp:positionV relativeFrom="paragraph">
                    <wp:posOffset>325120</wp:posOffset>
                  </wp:positionV>
                  <wp:extent cx="2943860" cy="2865120"/>
                  <wp:effectExtent l="0" t="0" r="0" b="0"/>
                  <wp:wrapNone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22" t="12514" r="4280" b="2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олько пятки их видны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ут прохожие кричат?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«Что такое? Горит сад!»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 их крик сбежались люди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то с лопатой, кто с ведром.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Быстро все так потрудились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Ловко справились с огнем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Дорогие ребятишк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читайте эту книжку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подумайте о том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Что шутить нельзя с огнем!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849" w:gutter="0" w:header="0" w:top="1134" w:footer="936" w:bottom="1362"/>
          <w:pgBorders w:display="allPages" w:offsetFrom="text">
            <w:top w:val="double" w:sz="42" w:space="17" w:color="E36C0A"/>
            <w:left w:val="double" w:sz="42" w:space="17" w:color="E36C0A"/>
            <w:bottom w:val="double" w:sz="42" w:space="3272" w:color="E36C0A"/>
            <w:right w:val="double" w:sz="42" w:space="3" w:color="E36C0A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 Н. Салихо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ока-Ворона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72"/>
        <w:gridCol w:w="3628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орока-ворона на плите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ашу варил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Газ оставлял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 порог скакал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Гостей созывала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Гости не бывал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аши не видали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аши не видал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Каши не едали.</w:t>
            </w:r>
          </w:p>
        </w:tc>
        <w:tc>
          <w:tcPr>
            <w:tcW w:w="3628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орока рядом с плитой не стоял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а кашей не смотрел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ашу не мешал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гонь не убавляла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гонь разбушевалс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Каша пригорела.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cs="Calibri"/>
        </w:rPr>
        <w:t xml:space="preserve">                                                                           </w:t>
      </w:r>
      <w:r>
        <w:rPr>
          <w:sz w:val="28"/>
          <w:szCs w:val="28"/>
        </w:rPr>
        <w:t>Л. С. Билало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ые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72"/>
        <w:gridCol w:w="3628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днажды Коля, Оля, Анн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грать в пожарные взялись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оды ведро набрали в ванной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 вот пожара не нашли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огда решили сделать сам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 для пожара нужно плам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Бумага, спички, керосин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жар готов! Тушить бежим!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Ребята бегали гурьбой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 вот беда – огонь не тухнет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не залить его водой!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ак жалко! Домик Жучки рухнет!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лачет Анечка навзрыд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у, а Коля говорит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«Нам не справиться самим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Скорее, позвоним: 01!»</w:t>
            </w:r>
          </w:p>
        </w:tc>
        <w:tc>
          <w:tcPr>
            <w:tcW w:w="3628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иехали быстро пожарные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едь огонь на сарай переше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тушили огонь коварный –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тало всем на душе хорошо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грайте в пожарных, дет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, огонь не разводите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н захватить вас может в сети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И погубить все, все на свете!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. Н. Ташлинце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но горе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72"/>
        <w:gridCol w:w="3628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 селе построен дом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Хорошо живется в нем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лавный дом, отличный дом –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Есть большая печка в нем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Мальчик Коля в доме жил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с огнем он не дружи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н со спичками играл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ажигал и в печь бросал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о шалил не долго он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агорелся Колин дом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Дым столбом стоит кругом –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тало плохо Коле в нем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Мальчик бросился бежать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тал пожарных в помощь звать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- Вы, пожарные, придите!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могите, помогите!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тушите вы мой дом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Буду я дружить с огнем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пожарный командир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Мальчика предупредил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-Будет умницей лишь тот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Кто за правило возьмет:</w:t>
            </w:r>
          </w:p>
        </w:tc>
        <w:tc>
          <w:tcPr>
            <w:tcW w:w="3628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ы со спичкой не играй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 шкафчик с дверцей убирай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елевизор выключай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Если ты пошел пить чай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Если ты увидел вдруг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Что огонь везде вокруг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ремя даром не теряй-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ы пожарных вызывай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рубку телефона ты сним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«01» быстрее набери!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.М. Садыко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онек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72"/>
        <w:gridCol w:w="3628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Как-то вдруг огонек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шалить задумал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 помощь друга-ветерк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игласить надума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По траве за листвой,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ажигая ветк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бежали друзь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ыгая, как детки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ошалили у лесочка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На полянке, на лугу,</w:t>
            </w:r>
          </w:p>
        </w:tc>
        <w:tc>
          <w:tcPr>
            <w:tcW w:w="3628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теперь от «дружбы» этой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Не живет никто в лесу.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936" w:bottom="1362"/>
          <w:pgBorders w:display="allPages" w:offsetFrom="text">
            <w:top w:val="double" w:sz="42" w:space="17" w:color="E36C0A"/>
            <w:left w:val="double" w:sz="42" w:space="45" w:color="E36C0A"/>
            <w:bottom w:val="double" w:sz="42" w:space="3272" w:color="E36C0A"/>
            <w:right w:val="double" w:sz="42" w:space="3" w:color="E36C0A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80" w:leader="none"/>
        </w:tabs>
        <w:rPr>
          <w:rFonts w:cs="Calibri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34515</wp:posOffset>
            </wp:positionH>
            <wp:positionV relativeFrom="paragraph">
              <wp:posOffset>448945</wp:posOffset>
            </wp:positionV>
            <wp:extent cx="2341245" cy="2358390"/>
            <wp:effectExtent l="0" t="0" r="0" b="0"/>
            <wp:wrapTight wrapText="bothSides">
              <wp:wrapPolygon edited="0">
                <wp:start x="5479" y="0"/>
                <wp:lineTo x="2974" y="4901"/>
                <wp:lineTo x="1722" y="5207"/>
                <wp:lineTo x="-155" y="8271"/>
                <wp:lineTo x="-155" y="14704"/>
                <wp:lineTo x="783" y="19606"/>
                <wp:lineTo x="783" y="20831"/>
                <wp:lineTo x="2662" y="21138"/>
                <wp:lineTo x="7669" y="21138"/>
                <wp:lineTo x="12051" y="21138"/>
                <wp:lineTo x="13617" y="21138"/>
                <wp:lineTo x="20817" y="19913"/>
                <wp:lineTo x="20817" y="19606"/>
                <wp:lineTo x="19252" y="14704"/>
                <wp:lineTo x="18312" y="9803"/>
                <wp:lineTo x="21600" y="5207"/>
                <wp:lineTo x="21600" y="3369"/>
                <wp:lineTo x="7044" y="0"/>
                <wp:lineTo x="5479" y="0"/>
              </wp:wrapPolygon>
            </wp:wrapTight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Л. М. Садыко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озоре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72"/>
        <w:gridCol w:w="3628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Мне с высокой каланч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идно все в округе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Если вдруг костер зажгли,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Дым клубится всюду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бъяви тревогу ты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Чтобы не было беды</w:t>
            </w:r>
          </w:p>
        </w:tc>
        <w:tc>
          <w:tcPr>
            <w:tcW w:w="3628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рочно в трубы затруби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Ведь стоишь в дозоре ты…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. М. Фазылова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 пожарный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906"/>
        <w:gridCol w:w="3293"/>
      </w:tblGrid>
      <w:tr>
        <w:trPr/>
        <w:tc>
          <w:tcPr>
            <w:tcW w:w="3421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 посту стоит герой –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Наш пожарный боевой –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от уж сутки на пролет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Службу верную несет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н в труде напорист, скор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Быстро даст огню отпо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й! Пожар! Наш дом горит!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 нем кругом огонь царит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Тут пожарный, не теряя время даром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Встретился с большим пожаром.</w:t>
            </w:r>
          </w:p>
        </w:tc>
        <w:tc>
          <w:tcPr>
            <w:tcW w:w="3906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 его руках блестит багор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А на спине его топор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Брандспойт, противогаз…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И вот огонь уже погас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Ура, друзья! Поник пожар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Он быстро прекратилс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А сам огонь, наверное, в пар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515620</wp:posOffset>
                  </wp:positionV>
                  <wp:extent cx="2341245" cy="2358390"/>
                  <wp:effectExtent l="0" t="0" r="0" b="0"/>
                  <wp:wrapTight wrapText="bothSides">
                    <wp:wrapPolygon edited="0">
                      <wp:start x="5479" y="0"/>
                      <wp:lineTo x="2974" y="4901"/>
                      <wp:lineTo x="1722" y="5207"/>
                      <wp:lineTo x="-155" y="8271"/>
                      <wp:lineTo x="-155" y="14704"/>
                      <wp:lineTo x="783" y="19606"/>
                      <wp:lineTo x="783" y="20831"/>
                      <wp:lineTo x="2662" y="21138"/>
                      <wp:lineTo x="7669" y="21138"/>
                      <wp:lineTo x="12051" y="21138"/>
                      <wp:lineTo x="13617" y="21138"/>
                      <wp:lineTo x="20817" y="19913"/>
                      <wp:lineTo x="20817" y="19606"/>
                      <wp:lineTo x="19252" y="14704"/>
                      <wp:lineTo x="18312" y="9803"/>
                      <wp:lineTo x="21600" y="5207"/>
                      <wp:lineTo x="21600" y="3369"/>
                      <wp:lineTo x="7044" y="0"/>
                      <wp:lineTo x="5479" y="0"/>
                    </wp:wrapPolygon>
                  </wp:wrapTight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т страха превратился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Говорят в округе все недаром: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«Трудно справиться с пожаром»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Вы запомните, друзья,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200"/>
              <w:rPr/>
            </w:pPr>
            <w:r>
              <w:rPr/>
              <w:t>Что с огнем шутить нельз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7"/>
      <w:type w:val="nextPage"/>
      <w:pgSz w:w="11906" w:h="16838"/>
      <w:pgMar w:left="1701" w:right="850" w:gutter="0" w:header="0" w:top="1134" w:footer="936" w:bottom="1362"/>
      <w:pgBorders w:display="allPages" w:offsetFrom="text">
        <w:top w:val="double" w:sz="42" w:space="17" w:color="E36C0A"/>
        <w:left w:val="double" w:sz="42" w:space="45" w:color="E36C0A"/>
        <w:bottom w:val="double" w:sz="42" w:space="3272" w:color="E36C0A"/>
        <w:right w:val="double" w:sz="42" w:space="3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image" Target="media/image3.gif"/><Relationship Id="rId15" Type="http://schemas.openxmlformats.org/officeDocument/2006/relationships/footer" Target="footer2.xml"/><Relationship Id="rId16" Type="http://schemas.openxmlformats.org/officeDocument/2006/relationships/image" Target="media/image3.gif"/><Relationship Id="rId17" Type="http://schemas.openxmlformats.org/officeDocument/2006/relationships/footer" Target="footer3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34:00Z</dcterms:created>
  <dc:creator>Александр</dc:creator>
  <dc:description/>
  <cp:keywords/>
  <dc:language>en-US</dc:language>
  <cp:lastModifiedBy>user</cp:lastModifiedBy>
  <dcterms:modified xsi:type="dcterms:W3CDTF">2021-11-21T06:54:00Z</dcterms:modified>
  <cp:revision>8</cp:revision>
  <dc:subject/>
  <dc:title/>
</cp:coreProperties>
</file>