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Мастер-класс</w:t>
      </w:r>
      <w:r>
        <w:rPr>
          <w:b w:val="false"/>
          <w:bCs w:val="false"/>
        </w:rPr>
        <w:t xml:space="preserve"> </w:t>
      </w:r>
      <w:r>
        <w:rPr>
          <w:b/>
          <w:bCs/>
        </w:rPr>
        <w:t>«Мамы разные нужны, мамы разные важны»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Проблема подготовки школьников к профессиональному самоопределению в современных социально-экономических условиях становится все более актуальной. На всех возрастных этапах в системе непрерывного образования осуществляется </w:t>
      </w:r>
      <w:r>
        <w:rPr/>
        <w:t xml:space="preserve">целенаправленная деятельность по профессиональной ориентации учащихся. Начальная ступень образования — не исключение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тенциальными возможностями профориентационной работы в начальной школе обладают такие школьные предметы как «Окружающий мир» и «Технология». </w:t>
      </w:r>
      <w:r>
        <w:rPr>
          <w:rFonts w:eastAsia="Liberation Serif;Times New Roman" w:cs="Times New Roman" w:ascii="Times New Roman" w:hAnsi="Times New Roman"/>
          <w:sz w:val="24"/>
          <w:szCs w:val="24"/>
        </w:rPr>
        <w:t>К сожалению у</w:t>
      </w:r>
      <w:r>
        <w:rPr>
          <w:rFonts w:cs="Times New Roman" w:ascii="Times New Roman" w:hAnsi="Times New Roman"/>
          <w:sz w:val="24"/>
          <w:szCs w:val="24"/>
        </w:rPr>
        <w:t>роки не всегда дают возможность 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формировать у младших школьников целостное представление о конкретных профессиях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этих целей в школе проводятся классные часы (10 часов в год, один раз в месяц), внеклассные мероприятия.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>Учитывая возрастные особенности младших школьников профориентационная работа (</w:t>
      </w:r>
      <w:r>
        <w:rPr>
          <w:color w:val="000000"/>
        </w:rPr>
        <w:t xml:space="preserve">профессиональные пробы) </w:t>
      </w:r>
      <w:r>
        <w:rPr/>
        <w:t xml:space="preserve">для учащихся 1-4 классов носят </w:t>
      </w:r>
      <w:r>
        <w:rPr>
          <w:b/>
          <w:bCs/>
          <w:i/>
          <w:iCs/>
        </w:rPr>
        <w:t>пропедевтический</w:t>
      </w:r>
      <w:r>
        <w:rPr/>
        <w:t xml:space="preserve"> характер и основными </w:t>
      </w:r>
      <w:r>
        <w:rPr>
          <w:b/>
          <w:bCs/>
          <w:i/>
          <w:iCs/>
        </w:rPr>
        <w:t xml:space="preserve">методами </w:t>
      </w:r>
      <w:r>
        <w:rPr/>
        <w:t xml:space="preserve">пропедевтики являются: просмотр кинофильмов, встречи и беседы с представителями той или иной профессии, экскурсии, ролевые игры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метод проектов.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</w:rPr>
        <w:t xml:space="preserve">   </w:t>
      </w:r>
      <w:r>
        <w:rPr>
          <w:b w:val="false"/>
          <w:bCs w:val="false"/>
        </w:rPr>
        <w:t>Хочу поделиться</w:t>
      </w:r>
      <w:r>
        <w:rPr>
          <w:b/>
          <w:bCs/>
          <w:i/>
          <w:iCs/>
        </w:rPr>
        <w:t xml:space="preserve"> опытом работы</w:t>
      </w:r>
      <w:r>
        <w:rPr>
          <w:b w:val="false"/>
          <w:bCs w:val="false"/>
        </w:rPr>
        <w:t xml:space="preserve"> по организации и проведению проекта «Мамы разные нужны, мамы разные важны». Вспомним </w:t>
      </w:r>
      <w:r>
        <w:rPr>
          <w:b/>
          <w:bCs/>
        </w:rPr>
        <w:t>стихотворение С. Михалкова «А что у вас?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 w:val="false"/>
          <w:bCs w:val="false"/>
        </w:rPr>
        <w:t xml:space="preserve">Кто на лавочке сидел, </w:t>
        <w:br/>
        <w:t xml:space="preserve">Кто на улицу глядел, </w:t>
        <w:br/>
        <w:t xml:space="preserve">Толя пел, Борис молчал, </w:t>
        <w:br/>
        <w:t xml:space="preserve">Николай ногой качал. </w:t>
        <w:br/>
        <w:t xml:space="preserve">Дело было вечером, </w:t>
        <w:br/>
        <w:t xml:space="preserve">Делать было нечего. </w:t>
        <w:br/>
        <w:br/>
        <w:t xml:space="preserve">Галка села на заборе, </w:t>
        <w:br/>
        <w:t xml:space="preserve">Кот забрался на чердак. </w:t>
        <w:br/>
        <w:t xml:space="preserve">Тут сказал ребятам Боря </w:t>
        <w:br/>
        <w:t xml:space="preserve">Просто так: </w:t>
        <w:br/>
        <w:t xml:space="preserve">- А у меня в кармане гвоздь. </w:t>
        <w:br/>
        <w:t xml:space="preserve">А у вас? </w:t>
        <w:br/>
        <w:t xml:space="preserve">- А у нас сегодня гость. </w:t>
        <w:br/>
        <w:t xml:space="preserve">А у вас? </w:t>
        <w:br/>
        <w:br/>
        <w:t xml:space="preserve">- А у нас сегодня кошка </w:t>
        <w:br/>
        <w:t xml:space="preserve">Родила вчера котят. </w:t>
        <w:br/>
        <w:t xml:space="preserve">Котята выросли немножко, </w:t>
        <w:br/>
        <w:t xml:space="preserve">А есть из блюдца не хотят. </w:t>
        <w:br/>
        <w:t xml:space="preserve">- А у нас на кухне газ. </w:t>
        <w:br/>
        <w:t xml:space="preserve">А у вас? </w:t>
        <w:br/>
        <w:t xml:space="preserve">- А у нас водопровод. </w:t>
        <w:br/>
        <w:t xml:space="preserve">Вот. </w:t>
        <w:br/>
        <w:t xml:space="preserve">- А из нашего окна </w:t>
        <w:br/>
        <w:t xml:space="preserve">Площадь Красная видна. </w:t>
        <w:br/>
        <w:t xml:space="preserve">А из вашего окошка </w:t>
        <w:br/>
        <w:t xml:space="preserve">Только улица немножко. </w:t>
        <w:br/>
        <w:br/>
        <w:t xml:space="preserve">- Мы гуляли по Неглинной, </w:t>
        <w:br/>
        <w:t xml:space="preserve">Заходили на бульвар, </w:t>
        <w:br/>
        <w:t xml:space="preserve">Нам купили синий-синий, </w:t>
        <w:br/>
        <w:t xml:space="preserve">Презелёный красный шар. </w:t>
        <w:br/>
        <w:t xml:space="preserve">- А у нас огонь погас </w:t>
        <w:br/>
        <w:t xml:space="preserve">Это раз. </w:t>
        <w:br/>
        <w:t xml:space="preserve">Грузовик привёз дрова </w:t>
        <w:br/>
        <w:t xml:space="preserve">Это два. </w:t>
        <w:br/>
        <w:t xml:space="preserve">А в-четвёртых, наша мама </w:t>
        <w:br/>
        <w:t xml:space="preserve">Отправляется в полёт, </w:t>
        <w:br/>
        <w:t xml:space="preserve">Потому что наша мама </w:t>
        <w:br/>
        <w:t xml:space="preserve">Называется </w:t>
      </w:r>
      <w:r>
        <w:rPr>
          <w:b/>
          <w:bCs/>
        </w:rPr>
        <w:t>пилот.</w:t>
      </w:r>
      <w:r>
        <w:rPr>
          <w:b w:val="false"/>
          <w:bCs w:val="false"/>
        </w:rPr>
        <w:t xml:space="preserve"> </w:t>
        <w:br/>
        <w:br/>
        <w:t xml:space="preserve">С лесенки ответил Вова: </w:t>
        <w:br/>
        <w:t xml:space="preserve">- Мама - </w:t>
      </w:r>
      <w:r>
        <w:rPr>
          <w:b/>
          <w:bCs/>
        </w:rPr>
        <w:t>лётчик</w:t>
      </w:r>
      <w:r>
        <w:rPr>
          <w:b w:val="false"/>
          <w:bCs w:val="false"/>
        </w:rPr>
        <w:t xml:space="preserve">? </w:t>
        <w:br/>
        <w:t xml:space="preserve">Что ж такого! </w:t>
        <w:br/>
        <w:t xml:space="preserve">Вот у Коли, например, </w:t>
        <w:br/>
        <w:t xml:space="preserve">Мама - </w:t>
      </w:r>
      <w:r>
        <w:rPr>
          <w:b/>
          <w:bCs/>
        </w:rPr>
        <w:t>милиционер</w:t>
      </w:r>
      <w:r>
        <w:rPr>
          <w:b w:val="false"/>
          <w:bCs w:val="false"/>
        </w:rPr>
        <w:t xml:space="preserve">. </w:t>
        <w:br/>
        <w:t xml:space="preserve">А у Толи и у Веры </w:t>
        <w:br/>
        <w:t xml:space="preserve">Обе мамы - </w:t>
      </w:r>
      <w:r>
        <w:rPr>
          <w:b/>
          <w:bCs/>
        </w:rPr>
        <w:t>инженеры</w:t>
      </w:r>
      <w:r>
        <w:rPr>
          <w:b w:val="false"/>
          <w:bCs w:val="false"/>
        </w:rPr>
        <w:t xml:space="preserve">. </w:t>
        <w:br/>
        <w:t xml:space="preserve">А у Лёвы мама - </w:t>
      </w:r>
      <w:r>
        <w:rPr>
          <w:b/>
          <w:bCs/>
        </w:rPr>
        <w:t>повар</w:t>
      </w:r>
      <w:r>
        <w:rPr>
          <w:b w:val="false"/>
          <w:bCs w:val="false"/>
        </w:rPr>
        <w:t xml:space="preserve">. </w:t>
        <w:br/>
        <w:t xml:space="preserve">Мама - лётчик? </w:t>
        <w:br/>
        <w:t xml:space="preserve">Что ж такого! </w:t>
        <w:br/>
        <w:br/>
        <w:t>- Всех важней,- сказала Ната,</w:t>
        <w:br/>
        <w:t xml:space="preserve">Мама </w:t>
      </w:r>
      <w:r>
        <w:rPr>
          <w:b/>
          <w:bCs/>
        </w:rPr>
        <w:t>вагоновожатый</w:t>
      </w:r>
      <w:r>
        <w:rPr>
          <w:b w:val="false"/>
          <w:bCs w:val="false"/>
        </w:rPr>
        <w:t xml:space="preserve">, </w:t>
        <w:br/>
        <w:t xml:space="preserve">Потому что до Зацепы </w:t>
        <w:br/>
        <w:t xml:space="preserve">Водит мама два прицепа. </w:t>
        <w:br/>
        <w:t xml:space="preserve">И спросила Нина тихо: </w:t>
        <w:br/>
        <w:t xml:space="preserve">- Разве плохо быть </w:t>
      </w:r>
      <w:r>
        <w:rPr>
          <w:b/>
          <w:bCs/>
        </w:rPr>
        <w:t>портнихой</w:t>
      </w:r>
      <w:r>
        <w:rPr>
          <w:b w:val="false"/>
          <w:bCs w:val="false"/>
        </w:rPr>
        <w:t xml:space="preserve">? </w:t>
        <w:br/>
        <w:t xml:space="preserve">Кто трусы ребятам шьёт? </w:t>
        <w:br/>
        <w:t xml:space="preserve">Ну конечно, не пилот. </w:t>
        <w:br/>
        <w:br/>
        <w:t xml:space="preserve">Лётчик водит самолёты </w:t>
        <w:br/>
        <w:t xml:space="preserve">Это очень хорошо. </w:t>
        <w:br/>
        <w:t xml:space="preserve">Повар делает компоты </w:t>
        <w:br/>
        <w:t xml:space="preserve">Это тоже хорошо. </w:t>
        <w:br/>
      </w:r>
      <w:r>
        <w:rPr>
          <w:b/>
          <w:bCs/>
        </w:rPr>
        <w:t>Доктор</w:t>
      </w:r>
      <w:r>
        <w:rPr>
          <w:b w:val="false"/>
          <w:bCs w:val="false"/>
        </w:rPr>
        <w:t xml:space="preserve"> лечит нас от кори, </w:t>
        <w:br/>
        <w:t xml:space="preserve">Есть </w:t>
      </w:r>
      <w:r>
        <w:rPr>
          <w:b/>
          <w:bCs/>
        </w:rPr>
        <w:t>учительница</w:t>
      </w:r>
      <w:r>
        <w:rPr>
          <w:b w:val="false"/>
          <w:bCs w:val="false"/>
        </w:rPr>
        <w:t xml:space="preserve"> в школе. </w:t>
        <w:br/>
        <w:t xml:space="preserve">Мамы разные нужны. </w:t>
        <w:br/>
        <w:t xml:space="preserve">Мамы всякие важны. </w:t>
        <w:br/>
        <w:br/>
        <w:t xml:space="preserve">Дело было вечером, </w:t>
        <w:br/>
        <w:t xml:space="preserve">Спорить было нечего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Где и кем работают мамы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Какую работу они выполняют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Чем  полезны для общества данные профессии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Где и кем работают ваши мамы? Какую работу они выполняют? Чем  полезны для общества данные профессии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Как можно представить информацию о профессии вашей мамы? (сообщение письменное или устное, рекламный проспект, презентация)</w:t>
      </w:r>
    </w:p>
    <w:p>
      <w:pPr>
        <w:pStyle w:val="Normal"/>
        <w:jc w:val="left"/>
        <w:rPr/>
      </w:pPr>
      <w:r>
        <w:rPr>
          <w:b w:val="false"/>
          <w:bCs w:val="false"/>
        </w:rPr>
        <w:t xml:space="preserve">- Предлагаю создать </w:t>
      </w:r>
      <w:r>
        <w:rPr>
          <w:b/>
          <w:bCs/>
        </w:rPr>
        <w:t>коллективно</w:t>
      </w:r>
      <w:r>
        <w:rPr>
          <w:b w:val="false"/>
          <w:bCs w:val="false"/>
        </w:rPr>
        <w:t xml:space="preserve"> компьютерную презентацию на образовательной платформе Дневник.ру.</w:t>
      </w:r>
    </w:p>
    <w:p>
      <w:pPr>
        <w:pStyle w:val="Normal"/>
        <w:rPr/>
      </w:pPr>
      <w:r>
        <w:rPr>
          <w:color w:val="000000"/>
        </w:rPr>
        <w:t>- Составим план работы над проектом. Для этого</w:t>
      </w:r>
      <w:r>
        <w:rPr>
          <w:color w:val="800000"/>
        </w:rPr>
        <w:t xml:space="preserve"> </w:t>
      </w:r>
      <w:r>
        <w:rPr/>
        <w:t xml:space="preserve">каждому учащемуся выдается </w:t>
      </w:r>
      <w:r>
        <w:rPr>
          <w:b/>
          <w:bCs/>
        </w:rPr>
        <w:t>карточка-путеводитель</w:t>
      </w:r>
      <w:r>
        <w:rPr>
          <w:b w:val="false"/>
          <w:bCs w:val="false"/>
        </w:rPr>
        <w:t>. (Заполняются следующие пункты: цель проекта, план работы над проектом, выполнение проект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рточка-путеводител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ладшего школьника в организации работы над проектом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проекта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Что мы хотим создать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Как будет называться наш проект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лан работы над проектом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 _____________________________________________________________________________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_____________________________________________________________________________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jc w:val="left"/>
        <w:rPr>
          <w:b/>
          <w:b/>
          <w:bCs/>
        </w:rPr>
      </w:pPr>
      <w:r>
        <w:rPr>
          <w:b/>
          <w:bCs/>
        </w:rPr>
        <w:t>Выполнение проекта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одведение итогов: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ооценка:</w:t>
      </w:r>
    </w:p>
    <w:p>
      <w:pPr>
        <w:pStyle w:val="Normal"/>
        <w:rPr/>
      </w:pPr>
      <w:r>
        <w:rPr/>
        <w:t>- Что я выполнил хорошо?_________________________________________________________</w:t>
      </w:r>
    </w:p>
    <w:p>
      <w:pPr>
        <w:pStyle w:val="Normal"/>
        <w:rPr/>
      </w:pPr>
      <w:r>
        <w:rPr/>
        <w:t>- Что я выполнил плохо?___________________________________________________________</w:t>
      </w:r>
    </w:p>
    <w:p>
      <w:pPr>
        <w:pStyle w:val="Normal"/>
        <w:rPr/>
      </w:pPr>
      <w:r>
        <w:rPr/>
        <w:t>- Что было выполнять легко?_______________________________________________________</w:t>
      </w:r>
    </w:p>
    <w:p>
      <w:pPr>
        <w:pStyle w:val="Normal"/>
        <w:rPr/>
      </w:pPr>
      <w:r>
        <w:rPr/>
        <w:t>- Что было выполнять трудно?_______________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прошу оценить мою работу:</w:t>
      </w:r>
    </w:p>
    <w:p>
      <w:pPr>
        <w:pStyle w:val="Normal"/>
        <w:rPr/>
      </w:pPr>
      <w:r>
        <w:rPr/>
        <w:t>Что сказала мама:_________________________________________________________________</w:t>
      </w:r>
    </w:p>
    <w:p>
      <w:pPr>
        <w:pStyle w:val="Normal"/>
        <w:rPr/>
      </w:pPr>
      <w:r>
        <w:rPr/>
        <w:t>Что сказала учительница:__________________________________________________________</w:t>
      </w:r>
    </w:p>
    <w:p>
      <w:pPr>
        <w:pStyle w:val="Normal"/>
        <w:rPr/>
      </w:pPr>
      <w:r>
        <w:rPr/>
        <w:t>Что сказали одноклассники:________________________________________________________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чем я с ними согласен, а в чем — нет?_____________________________________________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коллективной деятельности:</w:t>
      </w:r>
    </w:p>
    <w:p>
      <w:pPr>
        <w:pStyle w:val="Normal"/>
        <w:rPr/>
      </w:pPr>
      <w:r>
        <w:rPr/>
        <w:t>- Выполнили мы то, что задумали?__________________________________________________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Оцените проект (нужное подчеркните): «отлично», «хорошо», «удовлетворительно», «неудовлетворительно»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рточка-путеводител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ладшего школьника в организации работы над проектом </w:t>
      </w:r>
    </w:p>
    <w:p>
      <w:pPr>
        <w:pStyle w:val="Normal"/>
        <w:jc w:val="center"/>
        <w:rPr/>
      </w:pPr>
      <w:r>
        <w:rPr/>
        <w:t>(ЗАПОЛНЕННА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проекта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Что мы хотим создать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омпьютерную презентацию на портале Дневник.ру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Как будет называться наш проект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«Мамы разные нужны, мамы разные важны»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лан работы над проектом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 Опросить мам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Провести наблюдение и фотосъёмку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Изучить литературу, интернет-источники.</w:t>
      </w:r>
    </w:p>
    <w:p>
      <w:pPr>
        <w:pStyle w:val="Normal"/>
        <w:jc w:val="left"/>
        <w:rPr/>
      </w:pPr>
      <w:r>
        <w:rPr>
          <w:b/>
          <w:bCs/>
        </w:rPr>
        <w:t xml:space="preserve">Выполнение проекта: </w:t>
      </w:r>
      <w:r>
        <w:rPr>
          <w:b w:val="false"/>
          <w:bCs w:val="false"/>
        </w:rPr>
        <w:t>создать 1-3 слайда о профессии своей мамы (это может быть текст о том, где и кем работает мама, какую работу выполняет мама, чем  полезна для общества данная профессия; фотографии с места работы, сканы достижений, занимательный материал: стихи, загадки и т. п.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одведение итогов: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ооценка:</w:t>
      </w:r>
    </w:p>
    <w:p>
      <w:pPr>
        <w:pStyle w:val="Normal"/>
        <w:rPr/>
      </w:pPr>
      <w:r>
        <w:rPr/>
        <w:t>- Что я выполнил хорошо?</w:t>
      </w:r>
    </w:p>
    <w:p>
      <w:pPr>
        <w:pStyle w:val="Normal"/>
        <w:rPr/>
      </w:pPr>
      <w:r>
        <w:rPr/>
        <w:t>- Что я выполнил плохо?</w:t>
      </w:r>
    </w:p>
    <w:p>
      <w:pPr>
        <w:pStyle w:val="Normal"/>
        <w:rPr/>
      </w:pPr>
      <w:r>
        <w:rPr/>
        <w:t>- Что было выполнять легко?</w:t>
      </w:r>
    </w:p>
    <w:p>
      <w:pPr>
        <w:pStyle w:val="Normal"/>
        <w:rPr/>
      </w:pPr>
      <w:r>
        <w:rPr/>
        <w:t>- Что было выполнять трудно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прошу оценить мою работу:</w:t>
      </w:r>
    </w:p>
    <w:p>
      <w:pPr>
        <w:pStyle w:val="Normal"/>
        <w:rPr/>
      </w:pPr>
      <w:r>
        <w:rPr/>
        <w:t>Что сказала мама:</w:t>
      </w:r>
    </w:p>
    <w:p>
      <w:pPr>
        <w:pStyle w:val="Normal"/>
        <w:rPr/>
      </w:pPr>
      <w:r>
        <w:rPr/>
        <w:t>Что сказала учительница:</w:t>
      </w:r>
    </w:p>
    <w:p>
      <w:pPr>
        <w:pStyle w:val="Normal"/>
        <w:rPr/>
      </w:pPr>
      <w:r>
        <w:rPr/>
        <w:t>Что сказали одноклассники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чем я с ними согласен, а в чем — нет?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коллективной деятельности:</w:t>
      </w:r>
    </w:p>
    <w:p>
      <w:pPr>
        <w:pStyle w:val="Normal"/>
        <w:rPr/>
      </w:pPr>
      <w:r>
        <w:rPr/>
        <w:t>- Выполнили мы то, что задумали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Оцените проект: «отлично», «хорошо», «удовлетворительно», «неудовлетворительно»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</w:rPr>
        <w:t xml:space="preserve">- </w:t>
      </w:r>
      <w:r>
        <w:rPr>
          <w:b/>
          <w:bCs/>
          <w:color w:val="000000"/>
        </w:rPr>
        <w:t>Что необходимо выполнить для создания презентации на Дневник.ру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учител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ученик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Главная страница  Дневник.ру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Войти (регистрация):логин, пароль (выдает школьный администратор)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Моя страница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-Почта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-Оffice 365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-Приложение PowerPoint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-Новая презентация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Общий доступ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Копировать ссылку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Главная страница учителя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Рабочий стол учителя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Ученики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-Иванов Иван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Почта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Прикрепить ссылку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-Г</w:t>
            </w: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лавная страница  Дневник.ру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Войти (регистрация):логин, пароль (выдает школьный администратор)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Моя страница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 Сообщения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 Ссылка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 Презентация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- Я создала презентацию. Назвала её </w:t>
      </w:r>
      <w:r>
        <w:rPr>
          <w:b w:val="false"/>
          <w:bCs w:val="false"/>
        </w:rPr>
        <w:t>«Мамы разные нужны, мамы разные важны». Отправила вам ссылку. Ваша задача как учеников зайти на портал Дневник.ру и создать свой слайд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одведем итоги: в карточке-путеводителе сделаем самооценку и экспертную оценку. Коллективно просматриваем презентацию  и отвечаем на следующие вопросы:</w:t>
      </w:r>
    </w:p>
    <w:p>
      <w:pPr>
        <w:pStyle w:val="Normal"/>
        <w:rPr/>
      </w:pPr>
      <w:r>
        <w:rPr/>
        <w:t>- Выполнили мы то, что задумали?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Оцените проект: «отлично», «хорошо», «удовлетворительно», «неудовлетворительно»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нный проект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формирует у младших школьников целостное представление о конкретных профессиях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формирует готовность школьников к выбору профессии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- развивает интерес к профессиональной деятельности взрослых;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способствует формированию ИКТ-компетентности, что лежит в основе овладения любой профессией на современном этапе;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- дает ребятам возможность реализовать свои потребности;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необычная форма сотрудничества «ребенок-родитель»;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позволяет общение в сети сделать содержательным, удержать от бессмысленной болтовни в соцсетях;</w:t>
      </w:r>
    </w:p>
    <w:p>
      <w:pPr>
        <w:pStyle w:val="Normal"/>
        <w:jc w:val="left"/>
        <w:rPr/>
      </w:pPr>
      <w:r>
        <w:rPr>
          <w:b w:val="false"/>
          <w:bCs w:val="false"/>
        </w:rPr>
        <w:t xml:space="preserve">К сожаления в ходе осуществления проекта я столкнулась с рядом </w:t>
      </w:r>
      <w:r>
        <w:rPr>
          <w:b/>
          <w:bCs/>
          <w:i/>
          <w:iCs/>
        </w:rPr>
        <w:t>трудностей</w:t>
      </w:r>
      <w:r>
        <w:rPr>
          <w:b w:val="false"/>
          <w:bCs w:val="fals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отсутствовали компьютеры и выход в интернет в школе и дома;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часто родители не понимали значимости проекта и не могли помочь ребенку;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нет системы работы по формированию  ИКТ-компетентности в начальной школе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</w:rPr>
        <w:t>Организуйте профориентацию (</w:t>
      </w:r>
      <w:r>
        <w:rPr>
          <w:b/>
          <w:bCs/>
          <w:color w:val="000000"/>
        </w:rPr>
        <w:t>профессиональные пробы)</w:t>
      </w:r>
      <w:r>
        <w:rPr>
          <w:b/>
          <w:bCs/>
        </w:rPr>
        <w:t xml:space="preserve"> в начальной школе с помощью Дневник.ру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01:45:58Z</dcterms:created>
  <dc:creator/>
  <dc:description/>
  <dc:language>en-US</dc:language>
  <cp:lastModifiedBy/>
  <dcterms:modified xsi:type="dcterms:W3CDTF">2021-11-21T01:46:41Z</dcterms:modified>
  <cp:revision>1</cp:revision>
  <dc:subject/>
  <dc:title/>
</cp:coreProperties>
</file>