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-76200</wp:posOffset>
            </wp:positionV>
            <wp:extent cx="781050" cy="936625"/>
            <wp:effectExtent l="0" t="0" r="0" b="0"/>
            <wp:wrapTopAndBottom/>
            <wp:docPr id="1" name="gerb_bw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Heading8"/>
        <w:ind w:firstLine="720"/>
        <w:rPr>
          <w:b/>
          <w:b/>
          <w:bCs/>
        </w:rPr>
      </w:pPr>
      <w:r>
        <w:rPr>
          <w:b/>
          <w:bCs/>
        </w:rPr>
        <w:t xml:space="preserve">ПРЕДСЕДАТЕЛЬ РАЙОННОЙ ДУМЫ 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МУНИЦИПАЛЬНОГО ОБРАЗОВАНИЯ ШУРЫШКАР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ПОСТАНО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Дипломом Районной Думы муниципального образования Шурышкар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декабря 2020 г.                                                                                               № 23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. Му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жюри онлайн-конкурса «Стерх-белокрылая птица надеж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3 декабря 2020 года и в соответствии с решением Районной Думы от 21 декабря 2012 года № 471 «О Положении о наградах и поощрениях Районной Думы муниципального образования Шурышкарский район»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Дипломом Районной Думы муниципального образования Шурышкарский район </w:t>
      </w:r>
      <w:r>
        <w:rPr>
          <w:sz w:val="28"/>
          <w:szCs w:val="28"/>
          <w:highlight w:val="yellow"/>
        </w:rPr>
        <w:t>за участие</w:t>
      </w:r>
      <w:r>
        <w:rPr>
          <w:sz w:val="28"/>
          <w:szCs w:val="28"/>
        </w:rPr>
        <w:t xml:space="preserve"> в онлайн-конкурсе «Стерх-белокрылая птица надеж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дко Андрея, обучающегося 7 класса</w:t>
      </w:r>
      <w:r>
        <w:rPr/>
        <w:t xml:space="preserve"> </w:t>
      </w:r>
      <w:r>
        <w:rPr>
          <w:sz w:val="28"/>
          <w:szCs w:val="28"/>
        </w:rPr>
        <w:t>муниципального общеобразовательного учреждения «Социокультурный центр с. Лопхар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очкина Михаила, обучающегося 8 класса</w:t>
      </w:r>
      <w:r>
        <w:rPr/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арову Юлию, обучающуюся муниципального бюджетного учреждения дополнительного образования «Центр воспитания и дополнительного образования с. Мужи и Шурышкар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рачева Ивана, обучающегося 9 класса 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зелову Варвару, обучающуюся 7 класса</w:t>
      </w:r>
      <w:r>
        <w:rPr/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мгирову Заяну, обучающуюся 10 класса 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нгортову Алену, обучающуюся 9 класса 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манова Игоря, обучающегося 9 класса муниципального бюджетного общеобразовательного учреждения «Мужевская средняя общеобразовательная школа имени Н.В. Архангельског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чеву Елизавету, обучающуюся 8 класса 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миленко Ольгу, обучающуюся 7 класса муниципального общеобразовательного учреждения «Социокультурный центр с. Лопхар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дрину Екатерину, обучающуюся 7 класса 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асхова Матвея, обучающегося 7 класса муниципального бюджетного образовательного учреждения «Питлярская средняя общеобразовательная школа «Образовательный цент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ридонову Викторию, обучающуюся муниципального бюджетного учреждения дополнительного образования «Центр воспитания и дополнительного образования с. Мужи и Шурышкар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лигину Анну, обучающуюся 9 класса муниципального бюджетного общеобразовательного учреждения «Овгортская школа-интернат среднего общего образования»;</w:t>
      </w:r>
    </w:p>
    <w:p>
      <w:pPr>
        <w:pStyle w:val="Normal"/>
        <w:shd w:fill="FFFF00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ину Сюзанну, обучающуюся 9 класса муниципального общеобразовательного учреждения «Социокультурный центр с. Лопхар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Шурышкарский район в информационно-телекоммуникационной сети «Интернет»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Председатель Районной Думы                                                          Л.В. Кондыг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14:00Z</dcterms:created>
  <dc:creator>Лариса</dc:creator>
  <dc:description/>
  <cp:keywords/>
  <dc:language>en-US</dc:language>
  <cp:lastModifiedBy>Фаина Рохтымова</cp:lastModifiedBy>
  <cp:lastPrinted>2020-12-04T09:03:00Z</cp:lastPrinted>
  <dcterms:modified xsi:type="dcterms:W3CDTF">2021-10-31T11:08:00Z</dcterms:modified>
  <cp:revision>29</cp:revision>
  <dc:subject/>
  <dc:title>                                                                             </dc:title>
</cp:coreProperties>
</file>