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93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5325" cy="851535"/>
            <wp:effectExtent l="0" t="0" r="0" b="0"/>
            <wp:wrapTopAndBottom/>
            <wp:docPr id="1" name="gerb_bw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УПРАВЛЕНИЕ ОБРАЗОВАНИЯ АДМИНИСТРАЦИИ </w:t>
      </w:r>
    </w:p>
    <w:p>
      <w:pPr>
        <w:pStyle w:val="TextBody"/>
        <w:rPr/>
      </w:pPr>
      <w:r>
        <w:rPr>
          <w:sz w:val="30"/>
          <w:szCs w:val="30"/>
        </w:rPr>
        <w:t>МУНИЦИПАЛЬНОГО ОБРАЗОВАНИЯ ШУРЫШКАРСКИЙ 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КАЗ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7»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 2018 г.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283/1_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уж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тогах  проведения районного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конкур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плакатов «Я выбираю жизнь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управления образования от  21.03.2018 года №203  «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 районного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  конкурса плакатов 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</w:t>
      </w:r>
      <w:r>
        <w:rPr>
          <w:rFonts w:cs="Times New Roman" w:ascii="Times New Roman" w:hAnsi="Times New Roman"/>
          <w:sz w:val="28"/>
          <w:szCs w:val="28"/>
        </w:rPr>
        <w:t xml:space="preserve">», учащимися из числа </w:t>
      </w:r>
      <w:r>
        <w:rPr>
          <w:rFonts w:cs="Times New Roman" w:ascii="Times New Roman" w:hAnsi="Times New Roman"/>
          <w:sz w:val="28"/>
          <w:szCs w:val="28"/>
          <w:u w:val="single"/>
        </w:rPr>
        <w:t>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 были предоставлены работы, отражающие    отношение  к вопросу пропаганды здорового образа жизни.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ый конкурс плакатов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«Я выбираю жизнь!» проводил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 марта  по 12 апреля 2018 года.</w:t>
      </w:r>
    </w:p>
    <w:p>
      <w:pPr>
        <w:pStyle w:val="Normal"/>
        <w:spacing w:before="0" w:after="0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курсе приняли участие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образовательного учреждения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</w:t>
      </w:r>
      <w:r>
        <w:rPr/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й школы-интернат  «Овгортская  общеобразовательная школа-интернат среднего (полного) общего образования», муниципального общеобразовательного учреждения  «Питлярская средняя общеобразовательная школа», муниципального общеобразовательного учреждения «Шурышкарская  средняя общеобразовательная  школа муниципального бюджетного образовательн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«Лопхаринская  средняя общеобразовательная  школа»</w:t>
      </w:r>
      <w:r>
        <w:rPr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ОУ «Социокультурный центр» с.Лопхари»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о на  конкурс было представлено 8 рабо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397"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юри конкурса, рассмотрев представленные работы, отмечает эстетичность оформления, раскрытие темы «Я выбираю жизнь!», красочность, цветовое решение, оригинальность сюже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Вместе с тем, члены жюри обратили внимание на то, что не все обучающиеся приняли участие в конкурсе (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«Восяховская средняя общеобразовательная школа», муниципальное бюджетное образовательное учреждение «Горковская средняя общеобразовательная школа», муниципальное бюджетное образовательное учреждение «Мужевская средняя общеобразовательная школа  имени Н.В. Архангельского»).</w:t>
      </w:r>
    </w:p>
    <w:p>
      <w:pPr>
        <w:pStyle w:val="Normal"/>
        <w:shd w:fill="FFFFFF" w:val="clear"/>
        <w:spacing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вышеизложенного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итоги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Главному специалисту отдела опеки и попечительства (Полякова Н.Н.)  подготовить  дипломы победителям и  призёрам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Начальнику</w:t>
      </w:r>
      <w:bookmarkStart w:id="0" w:name="bookmark1"/>
      <w:r>
        <w:rPr>
          <w:sz w:val="28"/>
          <w:szCs w:val="28"/>
        </w:rPr>
        <w:t xml:space="preserve"> об аналитико-методическом отделе качества образования </w:t>
      </w:r>
      <w:bookmarkEnd w:id="0"/>
      <w:r>
        <w:rPr>
          <w:sz w:val="28"/>
          <w:szCs w:val="28"/>
        </w:rPr>
        <w:t>муниципального казенного учреждения «Комплексный центр по обслуживанию учреждений системы образования Шурышкарского района»</w:t>
      </w:r>
      <w:r>
        <w:rPr>
          <w:rFonts w:cs="Tahoma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Дропка А.В.) осветить результаты районного конкурса плакатов «</w:t>
      </w:r>
      <w:r>
        <w:rPr>
          <w:rFonts w:eastAsia="Calibri"/>
          <w:sz w:val="28"/>
          <w:szCs w:val="28"/>
          <w:lang w:eastAsia="en-US"/>
        </w:rPr>
        <w:t xml:space="preserve">Я выбираю жизнь!» </w:t>
      </w:r>
      <w:r>
        <w:rPr>
          <w:color w:val="000000"/>
          <w:sz w:val="28"/>
          <w:szCs w:val="28"/>
        </w:rPr>
        <w:t>на сайте управления образования (срок: до 19  апреля  2018 г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уководителям образовательных организац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довести данный приказ до сведения педагогических коллекти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изыскать возможность для  поощрения педагогов, подготовивших победителей и призёров  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2).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опеки и попечительства Собрину Н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ab/>
        <w:tab/>
        <w:tab/>
        <w:tab/>
        <w:t xml:space="preserve">   Е.А. Усольцев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Полякова Наталья Николаевна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-34994 21-668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      нач. отдела опеки и попеч-ва</w:t>
        <w:tab/>
        <w:tab/>
        <w:tab/>
        <w:t xml:space="preserve">  Н.Ю. Собрина     «__» _________2018г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знакомлена:     начальник  МКУ                                                       А.В. Дропка «___»_________2018г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равлено:</w:t>
        <w:tab/>
        <w:t>01-07, отдел опеки и попечительства, МКУ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ложение 1</w:t>
      </w:r>
    </w:p>
    <w:p>
      <w:pPr>
        <w:pStyle w:val="Normal"/>
        <w:shd w:fill="FFFFFF" w:val="clear"/>
        <w:spacing w:before="0" w:after="0"/>
        <w:ind w:right="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 приказом УО</w:t>
      </w:r>
    </w:p>
    <w:p>
      <w:pPr>
        <w:pStyle w:val="Normal"/>
        <w:shd w:fill="FFFFFF" w:val="clear"/>
        <w:tabs>
          <w:tab w:val="clear" w:pos="708"/>
          <w:tab w:val="left" w:pos="638" w:leader="underscore"/>
          <w:tab w:val="left" w:pos="2880" w:leader="underscore"/>
        </w:tabs>
        <w:spacing w:before="0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т ___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.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___</w:t>
      </w:r>
    </w:p>
    <w:p>
      <w:pPr>
        <w:pStyle w:val="Normal"/>
        <w:shd w:fill="FFFFFF" w:val="clear"/>
        <w:spacing w:before="0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</w:rPr>
      </w:pPr>
      <w:r>
        <w:rPr>
          <w:rFonts w:cs="Times New Roman" w:ascii="Times New Roman" w:hAnsi="Times New Roman"/>
          <w:b/>
          <w:bCs/>
          <w:color w:val="000000"/>
          <w:spacing w:val="14"/>
        </w:rPr>
      </w:r>
    </w:p>
    <w:p>
      <w:pPr>
        <w:pStyle w:val="Normal"/>
        <w:shd w:fill="FFFFFF" w:val="clear"/>
        <w:spacing w:before="0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ИТО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районного конкурса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Я выбираю жизнь!»</w:t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дить призовые места и вручить диплом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есто -     Накова Екатерина, обучающая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</w:t>
      </w:r>
      <w:r>
        <w:rPr>
          <w:rFonts w:cs="Times New Roman" w:ascii="Times New Roman" w:hAnsi="Times New Roman"/>
          <w:sz w:val="28"/>
          <w:szCs w:val="28"/>
        </w:rPr>
        <w:t xml:space="preserve">  «Питлярская средняя общеобразовательная школа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есто -  Возелова Ангелина, обучающаяся в  МБОУ «Шурышкарская СОШ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Трушников Сергей, обучающийся в МКОУ</w:t>
      </w:r>
      <w:r>
        <w:rPr>
          <w:rFonts w:cs="Times New Roman" w:ascii="Times New Roman" w:hAnsi="Times New Roman"/>
          <w:sz w:val="28"/>
          <w:szCs w:val="28"/>
        </w:rPr>
        <w:t xml:space="preserve">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  <w:t>место- Кондина Яна, обучающаяся в МБОУ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«Лопхаринская  средняя общеобразовательная  школа»</w:t>
      </w:r>
      <w:r>
        <w:rPr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ОУ «Социокультурный центр» с.Лопхари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- Кельчин Алексей, Хвощевский Роман, обучающиеся в  МБОУ «Шурышкарская СОШ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  <w:t>3 место- Ларахова Надежда,  обучающаяся в МБОУ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 xml:space="preserve"> «Лопхаринская  средняя общеобразовательная  школа»</w:t>
      </w:r>
      <w:r>
        <w:rPr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ОУ «Социокультурный центр» с.Лопхар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- Ибильяминова Юлия, обучающаяся в МКОУ</w:t>
      </w:r>
      <w:r>
        <w:rPr>
          <w:rFonts w:cs="Times New Roman" w:ascii="Times New Roman" w:hAnsi="Times New Roman"/>
          <w:sz w:val="28"/>
          <w:szCs w:val="28"/>
        </w:rPr>
        <w:t xml:space="preserve">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- Лонгортова Ирина</w:t>
      </w:r>
      <w:r>
        <w:rPr>
          <w:rFonts w:cs="Times New Roman" w:ascii="Times New Roman" w:hAnsi="Times New Roman"/>
          <w:sz w:val="28"/>
          <w:szCs w:val="28"/>
        </w:rPr>
        <w:t>, обучающаяся в МОШИ «Овгортская  общеобразовательная школа-интернат среднего (полного) общего образовани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ложение 2</w:t>
      </w:r>
    </w:p>
    <w:p>
      <w:pPr>
        <w:pStyle w:val="Normal"/>
        <w:shd w:fill="FFFFFF" w:val="clear"/>
        <w:spacing w:before="0" w:after="0"/>
        <w:ind w:right="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 приказом УО</w:t>
      </w:r>
    </w:p>
    <w:p>
      <w:pPr>
        <w:pStyle w:val="Normal"/>
        <w:shd w:fill="FFFFFF" w:val="clear"/>
        <w:tabs>
          <w:tab w:val="clear" w:pos="708"/>
          <w:tab w:val="left" w:pos="638" w:leader="underscore"/>
          <w:tab w:val="left" w:pos="2880" w:leader="underscore"/>
        </w:tabs>
        <w:spacing w:before="0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т ___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.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___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педагогов, подготовивших победителей, призёров районного конкурса плакатов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Я выбираю Жизнь!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ожих Н.А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Р.А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ыгина В.Р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тыкова В.П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Рохтымова Ф.А.- средняя общеобразовательная  школа муниципальное бюджетное образовательное учреждение «Лопхаринская  средняя общеобразовательная  школа»</w:t>
      </w:r>
      <w:r>
        <w:rPr>
          <w:highlight w:val="yellow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ОУ «Социокультурный центр» с.Лопхар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а Е.Я. - муниципальное казенное образовательное учреждение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рина С.А.- муниципальное казенное образовательное учреждение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а Н.Е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Овгортская  общеобразовательная школа-интернат среднего (полного) общего образования».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лко Е.А. -муниципальное общеобразовательное учреждение  «Питлярская средняя общеобразовательная школ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420" w:after="0"/>
      <w:ind w:hanging="24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14:00Z</dcterms:created>
  <dc:creator>777</dc:creator>
  <dc:description/>
  <cp:keywords/>
  <dc:language>en-US</dc:language>
  <cp:lastModifiedBy>Фаина Рохтымова</cp:lastModifiedBy>
  <cp:lastPrinted>2017-05-03T14:57:00Z</cp:lastPrinted>
  <dcterms:modified xsi:type="dcterms:W3CDTF">2021-11-10T19:30:00Z</dcterms:modified>
  <cp:revision>8</cp:revision>
  <dc:subject/>
  <dc:title/>
</cp:coreProperties>
</file>