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ческая карта у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учителя: Малышенко Ин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К: Перспекти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: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Дательный паде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Тип урока: </w:t>
      </w:r>
      <w:r>
        <w:rPr>
          <w:rFonts w:eastAsia="Times New Roman" w:cs="Times New Roman" w:ascii="Times New Roman" w:hAnsi="Times New Roman"/>
          <w:lang w:eastAsia="ru-RU"/>
        </w:rPr>
        <w:t xml:space="preserve">Открытие новых зн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и роль урока в изучаемой теме: Урок № 19  в изучении темы «Имя существительно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способствовать развитию умения распознавать дательный падеж, в котором употреблено имя существительное, по падежному вопросу,  предлогу, вспомогательным словам и окончаниям.</w:t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ланируемые результат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2400"/>
        <w:gridCol w:w="2411"/>
        <w:gridCol w:w="2413"/>
        <w:gridCol w:w="2888"/>
      </w:tblGrid>
      <w:tr>
        <w:trPr/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знания, предметные действ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</w:tr>
      <w:tr>
        <w:trPr/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ознакомить с падежными и смысловыми вопросами, предлогами, вспомогательными словами, окончаниями имён существительных в дательном паде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пределять имена существительные в дательном падеж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амостоятельно определять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ланировать свою деятельность по решению учеб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декватно оценивать правильность выполнения действия и вносить необходимые коррективы в исполнение по ходу его реализации и в конце действия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Appleconvertedspace"/>
                <w:bCs/>
                <w:sz w:val="22"/>
                <w:szCs w:val="22"/>
              </w:rPr>
            </w:pPr>
            <w:r>
              <w:rPr>
                <w:rStyle w:val="Appleconvertedspace"/>
                <w:bCs/>
                <w:sz w:val="22"/>
                <w:szCs w:val="22"/>
              </w:rPr>
              <w:t>-самостоятельно организовывать свое рабочее место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о</w:t>
            </w:r>
            <w:r>
              <w:rPr>
                <w:sz w:val="22"/>
                <w:szCs w:val="22"/>
              </w:rPr>
              <w:t>ценивать учебные действия в соответствии с поставленной задачей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sz w:val="22"/>
                <w:szCs w:val="22"/>
              </w:rPr>
              <w:t>-п</w:t>
            </w:r>
            <w:r>
              <w:rPr>
                <w:sz w:val="22"/>
                <w:szCs w:val="22"/>
              </w:rPr>
              <w:t>рогнозировать предстоящую работу (составлять план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-осуществлять познавательную и личностную рефлексию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Appleconvertedspace"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уметь извлекать информацию из схем, иллюстраций, текстов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ять сущность, особенности объектов (</w:t>
            </w:r>
            <w:r>
              <w:rPr>
                <w:sz w:val="22"/>
                <w:szCs w:val="22"/>
                <w:lang w:eastAsia="ru-RU"/>
              </w:rPr>
              <w:t>понимают, что такое дательный падеж имен существительных, его вопросы, предлоги, окончан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основе анализа объектов делать выводы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-обобщать и классифицировать по признакам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ироваться на развороте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меть выражать свои мысли, слушать и понимать речь других, совместно договариваться о правилах поведения и общения в паре и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менять правила делового сотрудничеств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частвовать в продуктивном диалог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являть познавательную инициативу в учебном сотрудничестве;</w:t>
            </w:r>
          </w:p>
          <w:p>
            <w:pPr>
              <w:pStyle w:val="Style18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sz w:val="22"/>
                <w:szCs w:val="22"/>
              </w:rPr>
              <w:t>-о</w:t>
            </w:r>
            <w:r>
              <w:rPr>
                <w:sz w:val="22"/>
                <w:szCs w:val="22"/>
                <w:shd w:fill="FFFFFF" w:val="clear"/>
              </w:rPr>
              <w:t>ценивать поступки в соответствии с определённой ситуацие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/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Ход урока</w:t>
      </w:r>
    </w:p>
    <w:tbl>
      <w:tblPr>
        <w:tblW w:w="16248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9"/>
        <w:gridCol w:w="1701"/>
        <w:gridCol w:w="1559"/>
        <w:gridCol w:w="5528"/>
        <w:gridCol w:w="1984"/>
        <w:gridCol w:w="1843"/>
        <w:gridCol w:w="1540"/>
      </w:tblGrid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**Название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этапа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, которая должна быть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ешена(в рамках достижения планируемых результатов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ы организации деятельности учащихс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ействия учащихся (предметные, познавательные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гулятив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взаимодействия учителя и учащихсяпо достижению планируемых результатов уро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планируемых результатов уро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5"/>
                <w:rFonts w:cs="Times New Roman" w:ascii="Times New Roman" w:hAnsi="Times New Roman"/>
              </w:rPr>
              <w:t>Мотивация к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овать самоопределение учащихся к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итель организует обучающихся, контролирует их готовность к уроку, обеспечивает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включение в деловой ритм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.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Прозвенел звонок веселый.</w:t>
            </w:r>
          </w:p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Мы начать урок (хором)….готовы.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Будем слушать, рассуждать,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И друг другу (хором) …помогать.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Повторение правил правильной посадки. </w:t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1430</wp:posOffset>
                  </wp:positionV>
                  <wp:extent cx="3239135" cy="206692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>
                <w:rStyle w:val="Appleconvertedspace"/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бята, откройте тетрадь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ишите число и вид работы. Возьмите зеленый карандаш, подчеркните орфограммы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комментируйте  выделенные орфограммы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ь за состоянием рабочего мест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настрой на работу, уважение к окружающи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 развитие орфографической зор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ласса к работ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положительного настроя на обуч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5"/>
                <w:rFonts w:cs="Times New Roman" w:ascii="Times New Roman" w:hAnsi="Times New Roman"/>
              </w:rPr>
              <w:t>Актуализация знаний и фиксация затруднений 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</w:rPr>
              <w:t>П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одготовить мышление учащихся к последующим шагам учебной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Учитель выявляет уровень знаний, определяет типичные недостатки, </w:t>
            </w:r>
            <w:r>
              <w:rPr>
                <w:rFonts w:cs="Times New Roman" w:ascii="Times New Roman" w:hAnsi="Times New Roman"/>
                <w:b/>
              </w:rPr>
              <w:t>актуализирует учебное содержание, необходимое и достаточное для восприятия нов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истопис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 п д е 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ец написания букв по этало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полнение задание в тетради и у доски ученик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Как Вы думаете, почему я именно эти буквы выбрала для чистописания, соберите слово из данных букв и  попробуйте сформулировать цель нашего уро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Дети формулируют цель уро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годня на уроке мы продолжим изучать падежи имен существительных. Давайте проверим, насколько близко вы знакомы с падежными признаками. Послушайте и узнайте падеж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Игра</w:t>
            </w:r>
            <w:r>
              <w:rPr>
                <w:sz w:val="22"/>
                <w:szCs w:val="22"/>
                <w:shd w:fill="FFFFFF" w:val="clear"/>
              </w:rPr>
              <w:t xml:space="preserve"> «Блиц -турнир»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1. Часть речи, обозначающая признак предмета и отвечающая на вопросы: Кто?   Что?                                                                                    (существительное)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2. Как изменяется имя существительное?  (по числам и падежам)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мена существительные, отвечающие на вопрос кто? называются?... (одушевленные)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мена существительные, отвечающие на вопрос что? называются? ....(неодушевленные)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5.Как называется изменение имен существительных по падежам?...(склонение)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6.Сколько всего падежей в русском языке?...(6 падеж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/>
              <w:t xml:space="preserve">7. 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осстановите пословицу, употребив слово «друг» в нужном падеже.  Познаётся, в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руг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бед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вет: Друг познаётся в бед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ъясните смысл пословиц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пишите пословицу правильн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места комментирует  ученик написания предлож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Определите падеж имён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к определили падеж выделенных существительных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верь себя!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 эталон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5250</wp:posOffset>
                  </wp:positionV>
                  <wp:extent cx="3326130" cy="1820545"/>
                  <wp:effectExtent l="0" t="0" r="0" b="0"/>
                  <wp:wrapNone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6130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олодцы! Справились с заданием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рядка для гл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мобилизация вним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пределение цели деятельности, умение с достаточной полнотой и точностью выражать свои мысли, планирование учебного сотрудничества с учителем и сверстникам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логические- анализ объектов с целью выделения признак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 признаки именительного, родительного, дательного, винительного падежей, умение выполнять синтаксический разбор предлож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ыполнение задания, тренирующего отдельные способности к учебной деятельности, мыслительные операции и учебные навы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имеющихся знаний</w:t>
            </w:r>
          </w:p>
        </w:tc>
      </w:tr>
      <w:tr>
        <w:trPr>
          <w:trHeight w:val="41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ка учебной задачи, выявление затруднения: в чём сложность нового материала, что именно создает проблему, поиск противореч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5"/>
                <w:sz w:val="22"/>
                <w:szCs w:val="22"/>
              </w:rPr>
              <w:t>Организовать анализ учащимися возникшей ситуации и на этой основе подвести к выявлению места и причины затрудн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Учитель создает проблемную ситуацию. </w:t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lang w:eastAsia="ru-RU"/>
              </w:rPr>
              <w:t xml:space="preserve">- Составь пословицу правильно, употребив слово «работа» в нужном падеже. </w:t>
            </w:r>
          </w:p>
          <w:p>
            <w:pPr>
              <w:pStyle w:val="Style18"/>
              <w:spacing w:before="0" w:after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iCs/>
                <w:lang w:eastAsia="ru-RU"/>
              </w:rPr>
              <w:t xml:space="preserve">По </w:t>
            </w:r>
            <w:r>
              <w:rPr>
                <w:b/>
                <w:iCs/>
                <w:lang w:eastAsia="ru-RU"/>
              </w:rPr>
              <w:t>работа</w:t>
            </w:r>
            <w:r>
              <w:rPr>
                <w:iCs/>
                <w:lang w:eastAsia="ru-RU"/>
              </w:rPr>
              <w:t xml:space="preserve"> и награда. </w:t>
            </w:r>
          </w:p>
          <w:p>
            <w:pPr>
              <w:pStyle w:val="Style18"/>
              <w:spacing w:before="0" w:after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Style18"/>
              <w:spacing w:before="0" w:after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 Определи падеж выделенного существительного.</w:t>
            </w:r>
          </w:p>
          <w:p>
            <w:pPr>
              <w:pStyle w:val="Style18"/>
              <w:spacing w:before="0" w:after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- Постарайтесь сформулировать тему урока, о каком падеже идет речь.</w:t>
            </w:r>
          </w:p>
          <w:p>
            <w:pPr>
              <w:pStyle w:val="Style18"/>
              <w:spacing w:before="0" w:after="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) </w:t>
            </w:r>
            <w:r>
              <w:rPr>
                <w:sz w:val="22"/>
                <w:szCs w:val="22"/>
              </w:rPr>
              <w:t>- А вы знаете, почему этот падеж назвали «дательным»?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айте разберемся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- От какого слова произошло название падежа? (От слова «дать»)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берите синонимы к этому слову. ( вручить, предоставить). 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с.29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профессора Самоварова.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ьный падеж (кому? чему?) — его название происходит от слова «дать», потому что он нередко указывает на того, кому что-либо даю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формулирование темы и целей; познавательные  общеучебные: самостоятельное выделение – формулирование познавательной цели; познавательные логические: формулирование пробле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 расширение лексического запаса сл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цели, формулирование (уточнение) темы уро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целеполаг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а, плана по выходу их создавшегося затруднения, рассмотрения множества вариантов, поиск оптимального реше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строить проект выхода из затруд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Учитель побуждает к построению проекта выхода из затруднен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ретизируйте цель нашего уро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им план, по которому мы будем  изучать особенности существительных в дательном падеж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Падеж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Смыслов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Вспомогательное сло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)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Оконч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Член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равните свой план с выведенным на слайде. Требуется ли корректировка план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кажите, какую информацию мы уже можем внести в кластер о существительных в Д. п.?(падежные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Чтобы выяснить другие особенности существительных в Д. п., нам необходимо будет провести иссле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акой способ исследовательской работы в нашем коллективе показал себя как весьма эффективный? (группов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планирование, прогнозирование; познавательные- моделирование, логические - решение проблемы, построение логической цепи рассуждений, доказательство, выдвижение гипотез и их обоснование; коммуникативные – инициативное сотрудничество в поиске и выборе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 фиксирование названия падежа и падежных вопро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достижения цели и определение средств (алгоритм, модель и т.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ование плана деятельност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выбранного плана по разрешению затруднения («открытие» нового зн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ть построенный проек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читель</w:t>
            </w:r>
            <w:r>
              <w:rPr>
                <w:rFonts w:cs="Times New Roman" w:ascii="Times New Roman" w:hAnsi="Times New Roman"/>
                <w:b/>
              </w:rPr>
              <w:t xml:space="preserve"> организует работу в микрогруппах по уровню сложности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обуждает обучающихся к выдвижению гипотез, высказываний, к анализу и синтезу языкового материала. Формирует способность поиска нужной информации для доказательства мнения в микрогрупп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теме урока в микро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групп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йдите имена существительные в дательном падеже. Определите смысловые вопросы существительных в Д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лыл корабль к пристани. По лестнице капитан сошёл на берег. Он привёз подарки своим род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 капитан привёз пуховый платок, жене жемчужное ожерелье, дочери красивую ракушку. Все довольны подарка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 групп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дите имена существительные в дательном  падеже. Понаблюдай за существительными в дательном падеже. С какими предлогами они употребляются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роге зимней, скучной тройка борзая бежит. (А.С. Пушкин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инем небе звезды блещут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 синем море волны хлещут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Туча по небу идет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Бочка по морю плывет.  (А. С. Пушкин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орю лишь подходит он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от и слышит будто стон… (А.С. Пушкин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групп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тметь « галочкой» ряд, в котором все существительные стоят в форме Д.п., определи число, выдели окончания.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ю, ноябрю, осени, осину, Москве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е, понедельнику, четверга, пятнице, среда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у, дружбе, уважение, миру, учёба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, народу, матери, людям, книгам, полю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рупп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ерите по членам  предложения и скажите, каким членом предложения являются существительные в Д.п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а побежала по дорожке. Она пришла к пекарю в пекарню. Маша протянула денежки пекарю и купила сладкий пряник. Девочка вернулась домой и сказала слова благодарности милой бабушке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. Заполнение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итель от группы  отчитывается о проделанной работе в форме защиты  работы у доски. Каждый ребенок заполняет личный кластер и  ( падежные вопросы, смысловые вопросы, предлоги, вспомогательные слова и падежные окончания имен существительных в творительном падеже, синтаксическая роль таких существитель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Сравнение кластера «Дательный падеж» с эталоном на экра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114300</wp:posOffset>
                  </wp:positionV>
                  <wp:extent cx="3085465" cy="1735455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546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звлекать необходимую информацию из прослушанного и увид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е выделение в тексте необходимой информ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шение проблемы,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ые: общеучебные – умение структурировать знания, выбор наиболее эффективных способов решения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рганизовывать учебное взаимодействи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ценка деятельности группы, самооц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муникативные: владение монологической и диалогическ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метные: давать определения новым понятиям темы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адежным и смысловым вопросам, предлогам, вспомогательными словам, окончаниями имён существительных в дательном падеже и их синтаксической ро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по теме урока в групп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ализация построенного прое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полученных зна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ичное закрепление нового зн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овать усвоение детьми нового знания при решении типовых задач с проговариванием во внешне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ронт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ов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Учитель устанавливает осознанность восприятия, организует первичное закрепление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ли пункты нашего плана мы реализовал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то из ребят может дать пояснение   о Дательном  падеже по плану.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 «Соя игр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какие вопросы отвечают существительные в Д. п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Какие бывают предлоги у существительных в Д.п.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 Назовите вспомогательные слова Д.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ведите примеры  имен существительных в Д.п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асибо, ребята, молодцы!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ь, оценка, коррекция; познавательные: общеучебные –умение структурировать знания, умение осознанно и произвольно строить речевое высказывание; коммуникативные: управление поведением партнёра – контроль, коррекция, оценка действий партнёр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 признаки имен существительных в дательном падеж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с проговариванием алгоритма вслу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ервичного закрепления</w:t>
            </w:r>
          </w:p>
        </w:tc>
      </w:tr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5"/>
                <w:rFonts w:cs="Times New Roman" w:ascii="Times New Roman" w:hAnsi="Times New Roman"/>
              </w:rPr>
              <w:t>Самостоятельная работа с самопроверкой по этал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овать самопроверку детьми на основе сопоставления с эталоном своего умения применять новое знание в типовых задач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итель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организует деятельность по применению новых знаний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Прослушайте стихотворение Корнея Чуковског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аша задача - выписать все существительные в дательном  падеже. Сколько существительных выписали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амопроверка по эталон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-9525</wp:posOffset>
                  </wp:positionV>
                  <wp:extent cx="3288665" cy="184975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184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рядка для гла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ь, коррекция, выделение и осознание того, что уже усвоено и что ещё подлежит усвоению, осознание качества и уровня усвоения; личностные: само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е – умение структурировать знания, выбор наиболее эффективных способов решения задач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самооцен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: поиск имен существительных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ательном падеже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 Самопроверка, пошаговое сравнение с эталоно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учебно –языковых ум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Style w:val="C5"/>
                <w:sz w:val="22"/>
                <w:szCs w:val="22"/>
              </w:rPr>
              <w:t xml:space="preserve">Включение в систему знаний и умен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Appleconvertedspace"/>
              </w:rPr>
              <w:t>В</w:t>
            </w:r>
            <w:r>
              <w:rPr>
                <w:rFonts w:cs="Times New Roman" w:ascii="Times New Roman" w:hAnsi="Times New Roman"/>
                <w:shd w:fill="FFFFFF" w:val="clear"/>
              </w:rPr>
              <w:t>ыявить границы применимости нового знания и научить использовать его в системе изученных ранее зна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Индивидуальна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итель организует деятельность по применению новых знаний. 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бота в учебнике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. 51, стр. 29 – развивается умение составлять словосочетания с существительными в Д.п. с предлогами и предложения с однородными членами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льон[у] все рады. Он каждый день вручает заказные письма люд[ям]. Почтальон отдаёт поздравительные открытки именинник[ам]. Он приносит газеты бабушк[ам] и дедушк[ам] прямо домой, носит детские журналы ребят[ам]. Работа почтальона очень важная и нужная.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муникативные: вступать в диалог,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ъектов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логической цепочки рассужд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: упражнения в употреблении  имен существительных в дательном паде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вторение учебного содержания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еспечения содержательной непрерывности обуч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флексия, включающая в себя и рефлексию учебной деятельности, и самоанализ, и рефлексию чувств и эмоц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ация рефлексии и самооценки учениками своей учебной деятельности на уро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ндивидуальна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Фронталь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Учитель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организует рефлексию.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гра «Хочу всё знать!»      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hd w:fill="FFFFFF" w:val="clear"/>
              </w:rPr>
              <w:t>Правильные ответы обведи в кружок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 Выбери вопросы дательного падежа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) кто? что?  з) кому? чему? н) кого? чего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. Выбери вспомогательное слово дательного падежа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) дам     л) есть     в) нет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3. Найдите предлоги дательного падежа.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) от, под     е) о, об     а) к (ко), по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. Каким членом предложения является имя существительное в дательном падеж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) второстепенным     д) главным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. Найди имя существительное в дательном падеже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ю) без подруги    и) друг   о) к берегу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. Сколько всего падежей в русском язык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) 6    р) 7    б) 8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лось ли выполнить задание полност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 эталону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6990</wp:posOffset>
                  </wp:positionV>
                  <wp:extent cx="3410585" cy="1856740"/>
                  <wp:effectExtent l="0" t="0" r="0" b="0"/>
                  <wp:wrapNone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 ли получили звание «Знаток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 получалось сегодня лучше всег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чём испытали затруднения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Не забудьте сделать отметку на экране деятельности (дети при выходе на перемену прикрепляют стикер с именем (имя ребенка пишется на оборотной стороне стикера) на экран по графам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еперь я умею определять имена сущ. в Д.п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ыло трудно, но я справил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Я не справился. Мне требуется помощь)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з неё я получу информацию о планировании дальнейшей работе на следующем уро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кончен урок, и выполнен план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пасибо, ребята, огромное вам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 то, что упорно и дружно трудилис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 новые знания всем пригодились!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 организует и контролирует запись домашне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. 52 на стр.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: умение с достаточной полнотой и точностью выражать свои мысли; познавательные: рефлексия; личностные: смыслообраз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ние соотнести результат своей деятельности с целью и оценить ег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осознавать успешность свое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собственной учебной деятельности, соотнесение цели и результат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степень  соответствия целей и результ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Таблица заполняется с учетом этапа формирования, применения или контроля предметных знаний, действий, УУД по конкретной теме (заполнение всех граф таблицы необязатель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Этапы указываются в соответствии с типом урока, реализуемой педагогом технологии, методи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Ссылка для технологической карты      </w:t>
      </w:r>
      <w:r>
        <w:rPr/>
        <w:t>https://nsportal.ru/malyshenko-inna-nikolaev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JHNF L+ School Book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7:17:00Z</dcterms:created>
  <dc:creator>Павел Цуканов</dc:creator>
  <dc:description/>
  <cp:keywords/>
  <dc:language>en-US</dc:language>
  <cp:lastModifiedBy>Инна</cp:lastModifiedBy>
  <cp:lastPrinted>2017-05-22T19:26:00Z</cp:lastPrinted>
  <dcterms:modified xsi:type="dcterms:W3CDTF">2021-11-22T10:10:00Z</dcterms:modified>
  <cp:revision>7</cp:revision>
  <dc:subject/>
  <dc:title/>
</cp:coreProperties>
</file>