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детский сад № 35»Василек» города Смоленск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рограмма по дополнительной образовательной деятельности</w:t>
      </w:r>
    </w:p>
    <w:p>
      <w:pPr>
        <w:pStyle w:val="Normal"/>
        <w:spacing w:before="0" w:after="0"/>
        <w:rPr/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 развитию творческих способностей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альчики стараются, отлично развиваются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i/>
          <w:sz w:val="32"/>
          <w:szCs w:val="32"/>
        </w:rPr>
        <w:t xml:space="preserve">                        </w:t>
      </w: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Старшая групп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  <w:u w:val="single"/>
        </w:rPr>
        <w:t>Время проведения: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 xml:space="preserve">второй и четвертый вторник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>каждого месяца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</w:t>
      </w:r>
      <w:r>
        <w:rPr>
          <w:b/>
          <w:sz w:val="32"/>
          <w:szCs w:val="32"/>
        </w:rPr>
        <w:t xml:space="preserve">в 15.30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  <w:u w:val="single"/>
        </w:rPr>
        <w:t>Место проведе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групповая комнат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  <w:u w:val="single"/>
        </w:rPr>
        <w:t>Руководитель: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Сирецкая Екатерина Владимировн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2019– 2020учебный год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писок детей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Градова Кат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Левшакова Ульян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Рыжиченков Ром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Жерехова Вик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Умаров Булат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Лисовская Ан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Платов Денис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Богомолова Лиз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Прокопенков Кирилл.</w:t>
      </w:r>
    </w:p>
    <w:p>
      <w:pPr>
        <w:pStyle w:val="Style15"/>
        <w:numPr>
          <w:ilvl w:val="0"/>
          <w:numId w:val="2"/>
        </w:numPr>
        <w:rPr/>
      </w:pPr>
      <w:r>
        <w:rPr>
          <w:sz w:val="32"/>
          <w:szCs w:val="32"/>
        </w:rPr>
        <w:t>Поляков Костя.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етелица Дан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овикова Маша.</w:t>
      </w:r>
    </w:p>
    <w:p>
      <w:pPr>
        <w:pStyle w:val="Style15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ронкова Полин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32"/>
          <w:szCs w:val="32"/>
        </w:rPr>
        <w:t>Щербинин Максим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</w:t>
      </w:r>
    </w:p>
    <w:p>
      <w:pPr>
        <w:pStyle w:val="Style15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spacing w:lineRule="auto" w:line="360"/>
        <w:jc w:val="both"/>
        <w:rPr/>
      </w:pPr>
      <w:r>
        <w:rPr>
          <w:color w:val="1D1B11"/>
        </w:rPr>
        <w:t>Дошкольное детство – один из самых важных этапов жизни ребёнка: без полноценно прожитого, всесторонне наполненного детства вся его последующая жизнь будет ущербной. В этот период ребёнок проходит путь от беспомощного существа до человека, владеющего всеми основными началами человеческой культуры. Грамотное взаимодействие взрослых в процессе воспитания ребёнка обеспечивает максимальную реализацию всех имеющихся у него возможностей, позволит избежать много трудностей и отклонений в ходе его психического развития.</w:t>
      </w:r>
    </w:p>
    <w:p>
      <w:pPr>
        <w:pStyle w:val="Normal"/>
        <w:spacing w:lineRule="auto" w:line="360"/>
        <w:jc w:val="both"/>
        <w:rPr/>
      </w:pPr>
      <w:r>
        <w:rPr>
          <w:color w:val="1D1B11"/>
        </w:rPr>
        <w:t>Современные малыши – большие выдумщики. Кроме того они неутомимые деятели.  Как воплотить в жизнь их фантазии и использовать их энергию?</w:t>
      </w:r>
    </w:p>
    <w:p>
      <w:pPr>
        <w:pStyle w:val="Normal"/>
        <w:spacing w:lineRule="auto" w:line="360"/>
        <w:jc w:val="both"/>
        <w:rPr>
          <w:color w:val="1D1B11"/>
        </w:rPr>
      </w:pPr>
      <w:r>
        <w:rPr>
          <w:color w:val="1D1B11"/>
        </w:rPr>
        <w:t>В этом помогут самые простые, на первый взгляд, вещи: обычные бумажные салфетки и пластилин. Любой рисунок, даже самый детский, можно превратить в красочную картину.</w:t>
      </w:r>
    </w:p>
    <w:p>
      <w:pPr>
        <w:pStyle w:val="Normal"/>
        <w:spacing w:lineRule="auto" w:line="360"/>
        <w:jc w:val="both"/>
        <w:rPr>
          <w:color w:val="1D1B11"/>
        </w:rPr>
      </w:pPr>
      <w:r>
        <w:rPr>
          <w:color w:val="1D1B11"/>
        </w:rPr>
        <w:t>А если ещё связать эту деятельность с развитием речи, окружающим миром или музыкой, получается великолепная подготовка ребёнка к успешному обучению в школе: развитию мышления, памяти, мелкой моторики рук, творческих способностей и т.п.</w:t>
      </w:r>
    </w:p>
    <w:p>
      <w:pPr>
        <w:pStyle w:val="Normal"/>
        <w:spacing w:lineRule="auto" w:line="360"/>
        <w:jc w:val="both"/>
        <w:rPr>
          <w:color w:val="1D1B11"/>
        </w:rPr>
      </w:pPr>
      <w:r>
        <w:rPr>
          <w:color w:val="1D1B11"/>
        </w:rPr>
        <w:t>Любая тема по развитию речи может быть связана с практической деятельностью и музыкой. Это развивает воображение и фантазию. Поддерживает стремление детей видеть красивые предметы и явления в окружающем мире, формирует эстетическое отношение к нему. Учит составлять разные варианты композиции и подбирать красивые гармоничные цветосочетания.</w:t>
      </w:r>
    </w:p>
    <w:p>
      <w:pPr>
        <w:pStyle w:val="Normal"/>
        <w:spacing w:lineRule="auto" w:line="360"/>
        <w:jc w:val="both"/>
        <w:rPr>
          <w:color w:val="1D1B11"/>
        </w:rPr>
      </w:pPr>
      <w:r>
        <w:rPr>
          <w:color w:val="1D1B11"/>
        </w:rPr>
        <w:t>Даже самые крошечные работы приводят детей в восторг. Их гордость за себя не знает границ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color w:val="1D1B11"/>
        </w:rPr>
        <w:t>Работа с салфетками (бумагокручение) и пластилином (пластилинография) относятся к нетрадиционной технике изобразительной деятельности – мозаичной аппликации. А изобразительная деятельность имеет большое значение в решении задач эстетического воспитания, так как по своему характеру является художественной деятельностью. Специфика занятий изобразительным творчеством даёт широкие возможности для познания прекрасного, для развития у детей эмоционально-эстетического отношения к действительности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color w:val="1D1B11"/>
        </w:rPr>
        <w:t>Каждый вид изобразительной деятельности, кроме общего эстетического влияния, имеет своё специфическое воздействие на ребёнка. Мозаичная аппликация имеет большое значение для обучения и воспитания детей дошкольного возраста. Она способствует формированию и развитию многих личностных качеств личности, её психических и эстетических возможностей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color w:val="1D1B11"/>
        </w:rPr>
        <w:t>В современных педагогических и психологических исследованиях доказывается необходимость занятий изобразительным творчеством для умственного, эстетического развития детей в дошкольном возрасте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color w:val="1D1B11"/>
        </w:rPr>
        <w:t>В работах Запорожца А.В., Давыдова В.В., Поддъякова Н.Н. установлено, что дошкольники способны в процессе предметной чувственной деятельности, в том числе и мозаичной аппликации, выделять существенные свойства предметов и явлений, устанавливать связи между отдельными предметами и явлениями и отражать их в образной форме. Этот процесс особенно заметен в различных видах практической деятельности: формируются обобщённые способы анализа, синтеза, сравнения и сопоставления, развивается умение самостоятельно находить способы решения творческих задач, умение планировать свою деятельность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color w:val="1D1B11"/>
        </w:rPr>
        <w:t>Отсюда вытекает необходимость занятий не только изобразительным искусством, но и специфичными видами изобразительного творчества, в том числе и мозаичной аппликацией.</w:t>
      </w:r>
    </w:p>
    <w:p>
      <w:pPr>
        <w:pStyle w:val="Normal"/>
        <w:spacing w:lineRule="auto" w:line="360"/>
        <w:ind w:firstLine="880"/>
        <w:jc w:val="both"/>
        <w:rPr>
          <w:color w:val="1D1B11"/>
        </w:rPr>
      </w:pPr>
      <w:r>
        <w:rPr>
          <w:color w:val="1D1B11"/>
        </w:rPr>
        <w:t>Эта проблема актуальна на сегодняшний день. Это подтверждается тем, что работа по мозаичной аппликации, а особенно нетрадиционные её техники, в современных условиях педагогического процесса вынесена за рамки занятий, и практикуется в виде совместной (кружковой) или самостоятельной деятельности детей, что недостаточно способствует полноценному развитию творческих способностей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color w:val="1D1B11"/>
        </w:rPr>
        <w:t>Наш детский сад использует в работе  программу И. А. Лыковой « Цветные ладошки». Эта программа направлена на всестороннее развитие изобразительной деятельности дошкольников. И содержит в себе замечательные разработки занятий по всем видам работ. Но, к сожалению, количество предлагаемых И. А. Лыковой занятий не совпадает с сеткой непосредственно образовательной деятельностью в детском саду в каждой возрастной группе.</w:t>
      </w:r>
    </w:p>
    <w:p>
      <w:pPr>
        <w:pStyle w:val="Normal"/>
        <w:spacing w:lineRule="auto" w:line="360"/>
        <w:ind w:firstLine="880"/>
        <w:jc w:val="both"/>
        <w:rPr>
          <w:color w:val="1D1B11"/>
        </w:rPr>
      </w:pPr>
      <w:r>
        <w:rPr>
          <w:color w:val="1D1B11"/>
        </w:rPr>
        <w:t>Исходя из этого, мы разработали программу по дополнительной образовательной деятельности   по мозаичной аппликации. Система работы рассчитана на 4 года обучения детей-дошкольников. В данном случае представляем программу на старшую группу детского сада.</w:t>
      </w:r>
    </w:p>
    <w:p>
      <w:pPr>
        <w:pStyle w:val="Normal"/>
        <w:spacing w:lineRule="auto" w:line="360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360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360"/>
        <w:jc w:val="both"/>
        <w:rPr>
          <w:rFonts w:eastAsia="Times New Roman"/>
          <w:color w:val="1D1B11"/>
        </w:rPr>
      </w:pPr>
      <w:r>
        <w:rPr>
          <w:rFonts w:eastAsia="Times New Roman"/>
          <w:color w:val="1D1B11"/>
        </w:rPr>
        <w:t xml:space="preserve">                     </w:t>
      </w:r>
    </w:p>
    <w:p>
      <w:pPr>
        <w:pStyle w:val="Normal"/>
        <w:spacing w:lineRule="auto" w:line="360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360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360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360"/>
        <w:jc w:val="both"/>
        <w:rPr>
          <w:b/>
          <w:b/>
          <w:color w:val="1D1B11"/>
        </w:rPr>
      </w:pPr>
      <w:r>
        <w:rPr>
          <w:rFonts w:eastAsia="Times New Roman"/>
          <w:color w:val="1D1B11"/>
        </w:rPr>
        <w:t xml:space="preserve">                                        </w:t>
      </w:r>
      <w:r>
        <w:rPr>
          <w:b/>
          <w:color w:val="1D1B11"/>
        </w:rPr>
        <w:t xml:space="preserve">Цели и задачи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Учить детей находить связь между предметами и явлениями окружающего мира и их изображениями в аппликации. Учить «входить в образ»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Организовывать наблюдения в природе для уточнения зрительных впечатлений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Учить детей видеть цельный художественный образ в единстве изобразительно-выразительных средств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Создавать условия для самостоятельного освоения детьми способов и приёмов изображения знакомых предметов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Учить детей синхронизировать работу обеих рук; координировать работу в системе «глаз-рука»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Развивать мелкую моторику рук, для этого учить работать пальцами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Развивать внимание, мышление, память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Развивать речь (описание, составление рассказа), обогащать словарный запас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Поощрять детей воплощать в художественной форме свои представления, переживания, чувства, мысли, поддерживать личностное творческое начало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rFonts w:eastAsia="Times New Roman"/>
          <w:color w:val="1D1B11"/>
        </w:rPr>
        <w:t xml:space="preserve"> </w:t>
      </w:r>
      <w:r>
        <w:rPr>
          <w:color w:val="1D1B11"/>
        </w:rPr>
        <w:t>Учить детей грамотно отбирать содержание аппликации (лес, водоём, луг и др.,  «населять» соответствующими животными и растениями)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Создать условия для экспериментирования с различными художественными материалами, изобразительными техниками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Обогащать представления детей об окружающем мире живой и неживой природы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Развивать чувство формы и пропорций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color w:val="1D1B11"/>
        </w:rPr>
      </w:pPr>
      <w:r>
        <w:rPr>
          <w:color w:val="1D1B11"/>
        </w:rPr>
        <w:t>Учить создавать индивидуальные и коллективные композиции.</w:t>
      </w:r>
    </w:p>
    <w:p>
      <w:pPr>
        <w:pStyle w:val="Style15"/>
        <w:spacing w:lineRule="auto" w:line="360"/>
        <w:jc w:val="both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Style15"/>
        <w:spacing w:lineRule="auto" w:line="360"/>
        <w:jc w:val="both"/>
        <w:rPr>
          <w:color w:val="1D1B11"/>
        </w:rPr>
      </w:pPr>
      <w:r>
        <w:rPr>
          <w:color w:val="1D1B11"/>
        </w:rPr>
      </w:r>
    </w:p>
    <w:p>
      <w:pPr>
        <w:pStyle w:val="Style15"/>
        <w:spacing w:lineRule="auto" w:line="360"/>
        <w:jc w:val="both"/>
        <w:rPr>
          <w:color w:val="1D1B11"/>
        </w:rPr>
      </w:pPr>
      <w:r>
        <w:rPr>
          <w:color w:val="1D1B11"/>
        </w:rPr>
      </w:r>
    </w:p>
    <w:p>
      <w:pPr>
        <w:pStyle w:val="Style15"/>
        <w:spacing w:lineRule="auto" w:line="360"/>
        <w:jc w:val="both"/>
        <w:rPr>
          <w:color w:val="1D1B11"/>
        </w:rPr>
      </w:pPr>
      <w:r>
        <w:rPr>
          <w:color w:val="1D1B11"/>
        </w:rPr>
        <w:t>Старшая группа.</w:t>
      </w:r>
    </w:p>
    <w:p>
      <w:pPr>
        <w:pStyle w:val="Normal"/>
        <w:spacing w:lineRule="auto" w:line="360"/>
        <w:ind w:firstLine="880"/>
        <w:rPr>
          <w:color w:val="1D1B11"/>
        </w:rPr>
      </w:pPr>
      <w:r>
        <w:rPr>
          <w:color w:val="1D1B11"/>
        </w:rPr>
        <w:t>Расширяется содержание аппликации. Дети создают более сложные декоративные узоры, композиции. Более сложными становятся предметные аппликации с большим количеством деталей. Развитию воображения способствует предложение воспитателя выполнить картинку по произведениям фольклора: например, нарисовать иллюстрацию к сказкам, изобразить сказочный персонаж. Воображение детей развивается и при создании детьми изображения на темы потешек, загадок.</w:t>
      </w:r>
    </w:p>
    <w:p>
      <w:pPr>
        <w:pStyle w:val="Normal"/>
        <w:spacing w:lineRule="auto" w:line="360"/>
        <w:ind w:firstLine="880"/>
        <w:rPr/>
      </w:pPr>
      <w:r>
        <w:rPr>
          <w:color w:val="1D1B11"/>
        </w:rPr>
        <w:t>Дети могут вносить различные дополнения, связанные с темой. В этой возрастной группе решается одна из самых сложных задач: задача правильного пространственного расположения предметов на плоскости. Здесь они должны уметь определять связи между предметами, понимать черты условности, используемые как в передаче самих образов, так и в их расположении. Исходя замысла работы.</w:t>
      </w:r>
    </w:p>
    <w:p>
      <w:pPr>
        <w:pStyle w:val="Normal"/>
        <w:spacing w:lineRule="auto" w:line="360"/>
        <w:rPr>
          <w:color w:val="1D1B11"/>
        </w:rPr>
      </w:pPr>
      <w:r>
        <w:rPr>
          <w:color w:val="1D1B11"/>
        </w:rPr>
        <w:t>Очень часто дети, ещё не зная композиционных приёмов, начинают самостоятельно создавать смелые своеобразные, подчас неожиданные решения. Как правило, лучше всего им удаются простые, чисто детские приёмы – композиции в виде фриз. Когда предметы располагаются на одной горизонтальной линии. Это наиболее простое композиционное решение. Дети способны усвоить, что в жизни предметы располагаются один возле другого, поэтому невозможно на месте одного предмета поместить ещё один.</w:t>
      </w:r>
    </w:p>
    <w:p>
      <w:pPr>
        <w:pStyle w:val="Normal"/>
        <w:spacing w:lineRule="auto" w:line="360"/>
        <w:rPr>
          <w:color w:val="1D1B11"/>
        </w:rPr>
      </w:pPr>
      <w:r>
        <w:rPr>
          <w:color w:val="1D1B11"/>
        </w:rPr>
        <w:t>Усложняется содержание, меняется и фризовое расположение. Вверху фоновой поверхности появляется полоса – небо. Совершается постепенный переход от фризового расположения предметов к более естественному: расположению на всей поверхности рабочего поля. Используется приём расположения изображения на так называемой широкой полосе, когда её верхний край является границей, горизонтом и отделяет, например поверхность земли, реки от полоски неба, то расширяя, то сужая их. При этом устанавливается связь, между предметами, расположенными в разных частях фона (ближе, дальше, выше, ниже, рядом), что требует изменения величины фигур, удалённых от нижнего края на разное расстояние. Так возникает у детей представление о глубине пространства, они начинают осознавать зависимость пространственных свойств предметов от их расположения.</w:t>
      </w:r>
    </w:p>
    <w:p>
      <w:pPr>
        <w:pStyle w:val="Normal"/>
        <w:spacing w:lineRule="auto" w:line="360"/>
        <w:rPr/>
      </w:pPr>
      <w:r>
        <w:rPr>
          <w:color w:val="1D1B11"/>
        </w:rPr>
        <w:t>При помощи цвета ребёнок может передать определённое настроение, состояние. Для изображения подбираются художественные произведения с яркими и доступными для понимания дошкольника образами. Сказка позволяет детям в процессе конструирования сюжетных композиций постигать смысл человеческих отношений, переживаний и выражать эмоциональное отношение к изображаемым объектам с помощью элементарных символических средств (цвета, формы, композиционного решения и т.д.).</w:t>
      </w:r>
    </w:p>
    <w:p>
      <w:pPr>
        <w:pStyle w:val="Normal"/>
        <w:spacing w:lineRule="auto" w:line="360"/>
        <w:rPr>
          <w:color w:val="1D1B11"/>
        </w:rPr>
      </w:pPr>
      <w:r>
        <w:rPr>
          <w:rFonts w:eastAsia="Times New Roman"/>
          <w:color w:val="1D1B11"/>
        </w:rPr>
        <w:t xml:space="preserve">   </w:t>
      </w:r>
      <w:r>
        <w:rPr>
          <w:rFonts w:eastAsia="Times New Roman"/>
          <w:b/>
          <w:color w:val="1D1B11"/>
        </w:rPr>
        <w:t xml:space="preserve">             </w:t>
      </w:r>
      <w:r>
        <w:rPr>
          <w:b/>
          <w:color w:val="1D1B11"/>
        </w:rPr>
        <w:t>Тематическое  планирование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65"/>
        <w:gridCol w:w="22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rFonts w:eastAsia="Times New Roman"/>
                <w:color w:val="1D1B11"/>
              </w:rPr>
              <w:t xml:space="preserve">         </w:t>
            </w:r>
            <w:r>
              <w:rPr>
                <w:color w:val="1D1B11"/>
              </w:rPr>
              <w:t xml:space="preserve">Тема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rFonts w:eastAsia="Times New Roman"/>
                <w:color w:val="1D1B11"/>
              </w:rPr>
              <w:t xml:space="preserve">          </w:t>
            </w:r>
            <w:r>
              <w:rPr>
                <w:color w:val="1D1B11"/>
              </w:rPr>
              <w:t>Цели и задач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Дата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1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Заюшкин огород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</w:rPr>
              <w:t xml:space="preserve">Уточнить представление детей об овощах, учить детей, </w:t>
            </w:r>
            <w:r>
              <w:rPr/>
              <w:t>закрепить знания детей о характерных приметах осени, закономерностях в природе; поговорить об осенних работах людей в огородах и садах; развивать внимание, память, мелкую моторику; обогащать словарный запас детей; развивать творческие способности детей средствами мозаичной аппликации; воспитывать уважение к природе, бережное отношение к ней.</w:t>
            </w:r>
            <w:r>
              <w:rPr>
                <w:color w:val="1D1B11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11. 09. 2020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25.09.2020</w:t>
            </w:r>
          </w:p>
        </w:tc>
      </w:tr>
      <w:tr>
        <w:trPr>
          <w:trHeight w:val="2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3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4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Хлеб всему голова!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ать детям о важном и нелегком труде людей, которые растят хлеб, воспитывать уважение к людям данной профессии, учить с помощью аппликативных техник изображать различные мучные изделия, учить красиво оформлять свою работу, развивать моторику и воображение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9. 10. 2020г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23. 10. 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5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Кто под листиком живет?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D1B11"/>
              </w:rPr>
              <w:t xml:space="preserve">Уточнить представления детей о насекомых, их строении, повадках, внешнем виде, воспитывать бережное отношение к природе, </w:t>
            </w:r>
            <w:r>
              <w:rPr/>
              <w:t xml:space="preserve">совершенствовать владение детьми техникой аппликативной мозаики «бумагокручение», способами: «подковка», «улиточка», «комочек», «колечко»; развивать познавательный интерес; развивать цветовое восприятие (подбирать цвет жгутика в соответствии с замыслом)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/>
              <w:t>развивать творческие способности через нетрадиционную технику мозаичной апплик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6.11.2020 г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20. 11. 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7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8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Елочка красавица всем нам очень нравится!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учить создавать в аппликации композицию из нескольких предм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азвивать у детей эмоциональное отношение к образу игруш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азвивать воображение и фантаз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синхронизировать работу обеих ру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D1B11"/>
              </w:rPr>
            </w:pPr>
            <w:r>
              <w:rPr>
                <w:color w:val="333333"/>
              </w:rPr>
              <w:t>воспитывать доброжелательное отношение к окружающи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4.12.2020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18.12.2020</w:t>
            </w:r>
          </w:p>
        </w:tc>
      </w:tr>
      <w:tr>
        <w:trPr>
          <w:trHeight w:val="2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9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Волшебный лес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Чудо-дерево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(коллективная работа)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191919"/>
              </w:rPr>
            </w:pPr>
            <w:r>
              <w:rPr>
                <w:color w:val="191919"/>
              </w:rPr>
              <w:t>закреплять знания детей о деревь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91919"/>
              </w:rPr>
            </w:pPr>
            <w:r>
              <w:rPr>
                <w:color w:val="191919"/>
              </w:rPr>
              <w:t>продолжать учить изображать в аппликации дер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91919"/>
              </w:rPr>
            </w:pPr>
            <w:r>
              <w:rPr>
                <w:color w:val="191919"/>
              </w:rPr>
              <w:t>развивать творческое воображение и фантазию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91919"/>
              </w:rPr>
            </w:pPr>
            <w:r>
              <w:rPr>
                <w:color w:val="191919"/>
              </w:rPr>
              <w:t>воспитывать бережное отношение к родной природе, аккуратность, самостоятельность, усидчив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15. 01. 2021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29. 01. 2021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11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12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На дне морском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лять знания детей об обитателях мор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вершенствовать владение детьми техникой аппликативной мозаики «бумагокручение», способами: «подковка», «улиточка», «комочек», «колечко»; развивать познавательный интерес; развивать цветовое восприятие (подбирать цвет жгутика в соответствии с замыслом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вать творческие способности через нетрадиционную технику мозаичной аппликации «бумагокручение»: создание образов морских животны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вать умение сотрудничать с другими детьми; воспитывать уважение к своему и чужому труд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питывать самостоятельность, инициативность в художественном творчеств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1D1B11"/>
              </w:rPr>
              <w:t xml:space="preserve">    </w:t>
            </w:r>
            <w:r>
              <w:rPr>
                <w:color w:val="1D1B11"/>
              </w:rPr>
              <w:t>12.02. 2021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color w:val="1D1B11"/>
              </w:rPr>
              <w:t>26.02.2021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13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Необычные цветы небывалой крас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1D1B11"/>
              </w:rPr>
              <w:t>(коллективная работа)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1D1B11"/>
                <w:lang w:eastAsia="ru-RU"/>
              </w:rPr>
              <w:t>совершенствовать владение детьми</w:t>
            </w:r>
            <w:r>
              <w:rPr>
                <w:rFonts w:eastAsia="Times New Roman"/>
                <w:lang w:eastAsia="ru-RU"/>
              </w:rPr>
              <w:t xml:space="preserve"> техникой аппликативной мозаики: складывание салфеточного жгутика способом «подковка» и наклеивать его на шаблон цветка волшебной полянки; развивать цветовое восприятие (подбирать цвет жгутика в соответствии с замыслом; развивать познавательный интерес, мелкую моторику, творческое воображение детей; воспитывать чувство ответственности за своё поведение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1D1B11"/>
                <w:lang w:eastAsia="ru-RU"/>
              </w:rPr>
            </w:pPr>
            <w:r>
              <w:rPr>
                <w:rFonts w:eastAsia="Times New Roman"/>
                <w:color w:val="1D1B11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12. 03. 2021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26.03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15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Быстрые ракеты, хвостатые кометы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(коллективная работа)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FF0000"/>
                <w:lang w:eastAsia="ru-RU"/>
              </w:rPr>
              <w:t xml:space="preserve"> </w:t>
            </w:r>
            <w:r>
              <w:rPr>
                <w:color w:val="333333"/>
              </w:rPr>
              <w:t>познакомить детей с понятиями: космос, звёзды, вселенная; небесными тел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учить изображать в аппликации небесное тело: комету на основе образного представления о внешнем виде («голова» в виде шара или звезды и огненный хвост); воспитывать интерес к познанию окружающего ми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9.04.2021 г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23. 04. 2021г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17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Цыплята и одуванчик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учить передавать в аппликации разные позы цыплят (стоит, клюёт, смотрит ввер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учить передавать в аппликации образ одуванчика в соответствии с его описанием в стихотворениях поэтов, по представлению и с н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азвивать наблюдательность, речь детей (придумывание сказок про цыпля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оспитывать бережное отношение к природ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  <w:t>7. 05. 2021г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color w:val="1D1B11"/>
              </w:rPr>
              <w:t>21.05.2021г</w:t>
            </w:r>
          </w:p>
        </w:tc>
      </w:tr>
    </w:tbl>
    <w:p>
      <w:pPr>
        <w:pStyle w:val="Normal"/>
        <w:spacing w:lineRule="auto" w:line="360"/>
        <w:jc w:val="both"/>
        <w:rPr>
          <w:color w:val="1D1B11"/>
        </w:rPr>
      </w:pPr>
      <w:r>
        <w:rPr>
          <w:rFonts w:eastAsia="Times New Roman"/>
          <w:color w:val="1D1B11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>
          <w:color w:val="1D1B11"/>
        </w:rPr>
        <w:t>Диагностика развития творческих способностей детей  на начало</w:t>
      </w:r>
      <w:r>
        <w:rPr/>
        <w:t xml:space="preserve"> учебного года.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42"/>
        <w:gridCol w:w="1560"/>
        <w:gridCol w:w="2040"/>
        <w:gridCol w:w="653"/>
      </w:tblGrid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rFonts w:eastAsia="Times New Roman"/>
                <w:color w:val="1D1B11"/>
              </w:rPr>
              <w:t xml:space="preserve">                  </w:t>
            </w:r>
            <w:r>
              <w:rPr>
                <w:color w:val="1D1B11"/>
              </w:rPr>
              <w:t xml:space="preserve">Показатели 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творческого развития детей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Высокий уровень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Средний уровень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ровень ниже среднего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1.Владение нетрадиционными техниками мозаичной аппликации: пластилинография и бумагокручение.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rFonts w:eastAsia="Times New Roman"/>
                <w:color w:val="1D1B11"/>
              </w:rPr>
              <w:t xml:space="preserve">  </w:t>
            </w: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7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6,6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передавать форму предмета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7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6,6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правильно передавать пропорции предмета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Выражение отношения к создаваемому образу через цвет в аппликации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правильно передавать пространственное положение предмета и его частей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6,6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8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правильно строить композицию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rFonts w:eastAsia="Times New Roman"/>
                <w:color w:val="1D1B11"/>
              </w:rPr>
              <w:t xml:space="preserve"> </w:t>
            </w:r>
            <w:r>
              <w:rPr>
                <w:color w:val="1D1B11"/>
              </w:rPr>
              <w:t>предметов на листе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6,6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8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Эмоциональность созданного образа, предмета, явления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 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6,6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Разработанность содержания изображения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аппликатировать декоративный орнамент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.Художественно-образное восприятие произведений искусства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000000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рассказать о сюжете своей аппликации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13,3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6,6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9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 xml:space="preserve">Знание особенностей некоторых видов 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декоративно-прикладного искусства и народных промыс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13,3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8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.Личное отношение к мозаичной аппликации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Отношение к оценке своей работы взрослым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Оценка ребёнком созданной им аппликации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Самостоятельность и оригинальность замысла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украшать и дополнять аппликацию по собственному замыслу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Познавательная активность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8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6,6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ровень развития воображения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spacing w:lineRule="auto" w:line="360"/>
        <w:rPr>
          <w:color w:val="1D1B11"/>
        </w:rPr>
      </w:pPr>
      <w:r>
        <w:rPr>
          <w:color w:val="1D1B11"/>
        </w:rPr>
        <w:t xml:space="preserve">Дополнительную образовательную деятельность по развитию творческих способностей посещает 15 детей старшей группы. </w:t>
      </w:r>
    </w:p>
    <w:p>
      <w:pPr>
        <w:pStyle w:val="Normal"/>
        <w:rPr/>
      </w:pPr>
      <w:r>
        <w:rPr>
          <w:sz w:val="36"/>
          <w:szCs w:val="36"/>
        </w:rPr>
        <w:t xml:space="preserve">Анализ дополнительной образовательной деятельности за                          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</w:t>
      </w:r>
      <w:r>
        <w:rPr>
          <w:sz w:val="36"/>
          <w:szCs w:val="36"/>
        </w:rPr>
        <w:t>2020 – 2021 учебный год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</w:rPr>
        <w:t xml:space="preserve"> </w:t>
      </w:r>
      <w:r>
        <w:rPr/>
        <w:t>по развитию творческих способностей детей дошкольного возраста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«Пальчики стараются – отлично развиваются</w:t>
      </w:r>
    </w:p>
    <w:p>
      <w:pPr>
        <w:pStyle w:val="Normal"/>
        <w:spacing w:lineRule="auto" w:line="360"/>
        <w:rPr/>
      </w:pPr>
      <w:r>
        <w:rPr/>
        <w:t>Дополнительная образовательная деятельность по развитию творческих способностей проводилась в течение всего года по графику: второй и четвёртый четверг каждого месяца в 15.30 ч. Место проведения: групповая комната.</w:t>
      </w:r>
    </w:p>
    <w:p>
      <w:pPr>
        <w:pStyle w:val="Normal"/>
        <w:spacing w:lineRule="auto" w:line="360"/>
        <w:rPr>
          <w:color w:val="1D1B11"/>
        </w:rPr>
      </w:pPr>
      <w:r>
        <w:rPr>
          <w:color w:val="1D1B11"/>
        </w:rPr>
        <w:t>Задачи ДОД «Пальчики стараются – отлично развиваются»: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Формирование сенсорных способностей детей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Формирование целенаправленного аналитико-синтетического восприятия изображаемого предмета, явления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Обучение техническим приёмам и способам аппликатирования в нетрадиционных техниках: пластилинография и бумагокручение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Формирование способностей оперировать представлениями и преобразовывать их на основе накопленных знаний, опыта и воображения для создания самостоятельных аппликативных работ творческого характера, вносить инициативу в замысел, содержание, форму изображаемого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Развитие у дошкольников воображения, умения видеть необычное в обычных предметах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Развитие художественно-творческих способностей и творчества ребёнка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Создание детьми атрибутов для сюжетно-ролевых и дидактических игр, игр-драматизаций, использование детских поделок для оформления интерьера дошкольного учреждения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Воспитание стремления к овладению знаниями и способами действия, умение делать волевые усилия для достижения поставленной цели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Поддержку взаимосвязи между занятиями мозаичной аппликацией и другими видами деятельности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Приобщение к искусству: работа с репродукциями картин, иллюстрациями, прослушивание музыки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Создание благоприятного эмоционального климата в группе;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>
          <w:color w:val="1D1B11"/>
        </w:rPr>
      </w:pPr>
      <w:r>
        <w:rPr>
          <w:color w:val="1D1B11"/>
        </w:rPr>
        <w:t>Создание условий для совместной деятельности детей, вовлечение детей в активное обсуждение предстоящей деятельности на занятиях и возможности использования их готовых работ в повседневной жизни.</w:t>
      </w:r>
    </w:p>
    <w:p>
      <w:pPr>
        <w:pStyle w:val="Normal"/>
        <w:spacing w:lineRule="auto" w:line="360"/>
        <w:rPr>
          <w:color w:val="1D1B11"/>
        </w:rPr>
      </w:pPr>
      <w:r>
        <w:rPr>
          <w:color w:val="1D1B11"/>
        </w:rPr>
        <w:t>В старшей группе расширяется содержание аппликации.</w:t>
      </w:r>
    </w:p>
    <w:p>
      <w:pPr>
        <w:pStyle w:val="Normal"/>
        <w:spacing w:lineRule="auto" w:line="360"/>
        <w:rPr>
          <w:color w:val="1D1B11"/>
        </w:rPr>
      </w:pPr>
      <w:r>
        <w:rPr>
          <w:rFonts w:eastAsia="Times New Roman"/>
          <w:color w:val="1D1B11"/>
        </w:rPr>
        <w:t xml:space="preserve"> </w:t>
      </w:r>
      <w:r>
        <w:rPr>
          <w:color w:val="1D1B11"/>
        </w:rPr>
        <w:t>Дети создают более сложные декоративные узоры, композиции. Более сложными становятся предметные аппликации с большим количеством деталей. Развитию воображения способствует предложение воспитателя выполнить картинку по произведениям фольклора: например, нарисовать иллюстрацию к сказкам, изобразить сказочный персонаж. Воображение детей развивается и при создании детьми изображения на темы потешек, загадок.</w:t>
      </w:r>
    </w:p>
    <w:p>
      <w:pPr>
        <w:pStyle w:val="Normal"/>
        <w:spacing w:lineRule="auto" w:line="360"/>
        <w:ind w:left="360" w:hanging="0"/>
        <w:rPr/>
      </w:pPr>
      <w:r>
        <w:rPr>
          <w:color w:val="1D1B11"/>
        </w:rPr>
        <w:t>Дети могут вносить различные дополнения, связанные с темой. В этой возрастной группе решается одна из самых сложных задач: задача правильного пространственного расположения предметов на плоскости. Здесь они должны уметь определять связи между предметами, понимать черты условности, используемые как в передаче самих образов, так и в их расположении. Исходя замысла работы.</w:t>
      </w:r>
    </w:p>
    <w:p>
      <w:pPr>
        <w:pStyle w:val="Normal"/>
        <w:spacing w:lineRule="auto" w:line="360"/>
        <w:ind w:left="360" w:hanging="0"/>
        <w:rPr>
          <w:color w:val="1D1B11"/>
        </w:rPr>
      </w:pPr>
      <w:r>
        <w:rPr>
          <w:color w:val="1D1B11"/>
        </w:rPr>
        <w:t>Очень часто дети, ещё не зная композиционных приёмов, начинают самостоятельно создавать смелые своеобразные, подчас неожиданные решения. Как правило, лучше всего им удаются простые, чисто детские приёмы – композиции в виде фриз. Когда предметы располагаются на одной горизонтальной линии. Это наиболее простое композиционное решение. Дети способны усвоить, что в жизни предметы располагаются один возле другого, поэтому невозможно на месте одного предмета поместить ещё один.</w:t>
      </w:r>
    </w:p>
    <w:p>
      <w:pPr>
        <w:pStyle w:val="Normal"/>
        <w:spacing w:lineRule="auto" w:line="360"/>
        <w:ind w:left="360" w:hanging="0"/>
        <w:rPr>
          <w:color w:val="1D1B11"/>
        </w:rPr>
      </w:pPr>
      <w:r>
        <w:rPr>
          <w:color w:val="1D1B11"/>
        </w:rPr>
        <w:t>Усложняется содержание, меняется и фризовое расположение. Вверху фоновой поверхности появляется полоса – небо. Совершается постепенный переход от фризового расположения предметов к более естественному: расположению на всей поверхности рабочего поля. Используется приём расположения изображения на так называемой широкой полосе, когда её верхний край является границей, горизонтом и отделяет, например поверхность земли, реки от полоски неба, то расширяя, то сужая их. При этом устанавливается связь, между предметами, расположенными в разных частях фона (ближе, дальше, выше, ниже, рядом), что требует изменения величины фигур, удалённых от нижнего края на разное расстояние. Так возникает у детей представление о глубине пространства, они начинают осознавать зависимость пространственных свойств предметов от их расположения.</w:t>
      </w:r>
    </w:p>
    <w:p>
      <w:pPr>
        <w:pStyle w:val="Normal"/>
        <w:spacing w:lineRule="auto" w:line="360"/>
        <w:ind w:left="360" w:hanging="0"/>
        <w:rPr>
          <w:color w:val="1D1B11"/>
        </w:rPr>
      </w:pPr>
      <w:r>
        <w:rPr>
          <w:color w:val="1D1B11"/>
        </w:rPr>
        <w:t>При помощи цвета ребёнок может передать определённое настроение, состояние. Для изображения подбираются художественные произведения с яркими и доступными для понимания дошкольника образами. Сказка позволяет детям в процессе конструирования сюжетных композиций постигать смысл человеческих отношений, переживаний и выражать эмоциональное отношение к изображаемым объектам с помощью элементарных символических средств (цвета, формы, композиционного решения и т.д.).</w:t>
      </w:r>
    </w:p>
    <w:p>
      <w:pPr>
        <w:pStyle w:val="Normal"/>
        <w:spacing w:lineRule="auto" w:line="360"/>
        <w:rPr/>
      </w:pPr>
      <w:r>
        <w:rPr>
          <w:color w:val="1D1B11"/>
        </w:rPr>
        <w:t xml:space="preserve">Диагностика развития творческих способностей детей  на конец </w:t>
      </w:r>
      <w:r>
        <w:rPr/>
        <w:t xml:space="preserve"> учебного года.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42"/>
        <w:gridCol w:w="1560"/>
        <w:gridCol w:w="2040"/>
        <w:gridCol w:w="653"/>
      </w:tblGrid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rFonts w:eastAsia="Times New Roman"/>
                <w:color w:val="1D1B11"/>
              </w:rPr>
              <w:t xml:space="preserve">                  </w:t>
            </w:r>
            <w:r>
              <w:rPr>
                <w:color w:val="1D1B11"/>
              </w:rPr>
              <w:t xml:space="preserve">Показатели 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творческого развития детей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Высокий уровень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Средний уровень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ровень ниже среднего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1.Владение нетрадиционными техниками мозаичной аппликации: пластилинография и бумагокручение.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rFonts w:eastAsia="Times New Roman"/>
                <w:color w:val="1D1B11"/>
              </w:rPr>
              <w:t xml:space="preserve">  </w:t>
            </w: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rFonts w:eastAsia="Times New Roman"/>
                <w:color w:val="1D1B11"/>
              </w:rPr>
              <w:t xml:space="preserve"> </w:t>
            </w:r>
            <w:r>
              <w:rPr>
                <w:color w:val="1D1B11"/>
              </w:rPr>
              <w:t>0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передавать форму предмета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правильно передавать пропорции предмета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Выражение отношения к создаваемому образу через цвет в аппликации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0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правильно передавать пространственное положение предмета и его частей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правильно строить композицию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rFonts w:eastAsia="Times New Roman"/>
                <w:color w:val="1D1B11"/>
              </w:rPr>
              <w:t xml:space="preserve"> </w:t>
            </w:r>
            <w:r>
              <w:rPr>
                <w:color w:val="1D1B11"/>
              </w:rPr>
              <w:t>предметов на листе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Эмоциональность созданного образа, предмета, явления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3,3 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6,6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Разработанность содержания изображения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33,3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6,6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аппликатировать декоративный орнамент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.Художественно-образное восприятие произведений искусства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6,6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2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1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000000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рассказать о сюжете своей аппликации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6,6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13,3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9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 xml:space="preserve">Знание особенностей некоторых видов </w:t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декоративно-прикладного искусства и народных промыс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5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33,3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4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6,6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.Личное отношение к мозаичной аппликации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0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0%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Отношение к оценке своей работы взрослым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0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Оценка ребёнком созданной им аппликации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0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Самостоятельность и оригинальность замысла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мение украшать и дополнять аппликацию по собственному замыслу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Познавательная активность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9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0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Уровень развития воображения</w:t>
            </w:r>
          </w:p>
        </w:tc>
        <w:tc>
          <w:tcPr>
            <w:tcW w:w="184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156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6 челове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40%</w:t>
            </w:r>
          </w:p>
        </w:tc>
        <w:tc>
          <w:tcPr>
            <w:tcW w:w="204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  <w:t>3 челове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1D1B11"/>
              </w:rPr>
              <w:t>20%</w:t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13:00Z</dcterms:created>
  <dc:creator>Grey Wolf</dc:creator>
  <dc:description/>
  <cp:keywords/>
  <dc:language>en-US</dc:language>
  <cp:lastModifiedBy>Юра</cp:lastModifiedBy>
  <cp:lastPrinted>2011-05-14T21:28:00Z</cp:lastPrinted>
  <dcterms:modified xsi:type="dcterms:W3CDTF">2021-11-21T12:01:00Z</dcterms:modified>
  <cp:revision>8</cp:revision>
  <dc:subject/>
  <dc:title/>
</cp:coreProperties>
</file>