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47995</wp:posOffset>
                </wp:positionH>
                <wp:positionV relativeFrom="paragraph">
                  <wp:posOffset>1952625</wp:posOffset>
                </wp:positionV>
                <wp:extent cx="1623060" cy="749935"/>
                <wp:effectExtent l="2540" t="10160" r="254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07800">
                          <a:off x="0" y="0"/>
                          <a:ext cx="1623240" cy="749880"/>
                        </a:xfrm>
                        <a:prstGeom prst="ellipse">
                          <a:avLst/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2d69b" stroked="t" o:allowincell="f" style="position:absolute;margin-left:436.8pt;margin-top:153.75pt;width:127.75pt;height:59pt;mso-wrap-style:none;v-text-anchor:middle;rotation:355">
                <v:fill o:detectmouseclick="t" type="solid" color2="#3d2964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09930</wp:posOffset>
                </wp:positionH>
                <wp:positionV relativeFrom="paragraph">
                  <wp:posOffset>1146175</wp:posOffset>
                </wp:positionV>
                <wp:extent cx="10664825" cy="140716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5000" cy="140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05" h="2313">
                              <a:moveTo>
                                <a:pt x="0" y="2313"/>
                              </a:moveTo>
                              <a:cubicBezTo>
                                <a:pt x="1028" y="2170"/>
                                <a:pt x="2057" y="2028"/>
                                <a:pt x="2896" y="1893"/>
                              </a:cubicBezTo>
                              <a:cubicBezTo>
                                <a:pt x="3735" y="1758"/>
                                <a:pt x="4520" y="1633"/>
                                <a:pt x="5032" y="1504"/>
                              </a:cubicBezTo>
                              <a:cubicBezTo>
                                <a:pt x="5544" y="1375"/>
                                <a:pt x="5445" y="1154"/>
                                <a:pt x="5971" y="1116"/>
                              </a:cubicBezTo>
                              <a:cubicBezTo>
                                <a:pt x="6497" y="1078"/>
                                <a:pt x="7553" y="1345"/>
                                <a:pt x="8187" y="1278"/>
                              </a:cubicBezTo>
                              <a:cubicBezTo>
                                <a:pt x="8821" y="1211"/>
                                <a:pt x="9204" y="809"/>
                                <a:pt x="9773" y="712"/>
                              </a:cubicBezTo>
                              <a:cubicBezTo>
                                <a:pt x="10342" y="615"/>
                                <a:pt x="11091" y="761"/>
                                <a:pt x="11601" y="696"/>
                              </a:cubicBezTo>
                              <a:cubicBezTo>
                                <a:pt x="12111" y="631"/>
                                <a:pt x="12386" y="361"/>
                                <a:pt x="12831" y="323"/>
                              </a:cubicBezTo>
                              <a:cubicBezTo>
                                <a:pt x="13276" y="285"/>
                                <a:pt x="13759" y="523"/>
                                <a:pt x="14271" y="469"/>
                              </a:cubicBezTo>
                              <a:cubicBezTo>
                                <a:pt x="14783" y="415"/>
                                <a:pt x="15344" y="207"/>
                                <a:pt x="1590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05,2313" path="m0,2313c1028,2170,2057,2028,2896,1893c3735,1758,4520,1633,5032,1504c5544,1375,5445,1154,5971,1116c6497,1078,7553,1345,8187,1278c8821,1211,9204,809,9773,712c10342,615,11091,761,11601,696c12111,631,12386,361,12831,323c13276,285,13759,523,14271,469c14783,415,15344,207,15905,0e" stroked="t" o:allowincell="f" style="position:absolute;margin-left:-55.9pt;margin-top:90.25pt;width:839.7pt;height:110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09930</wp:posOffset>
                </wp:positionH>
                <wp:positionV relativeFrom="paragraph">
                  <wp:posOffset>2471420</wp:posOffset>
                </wp:positionV>
                <wp:extent cx="10705465" cy="1438275"/>
                <wp:effectExtent l="5715" t="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5320" cy="143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59" h="2265">
                              <a:moveTo>
                                <a:pt x="0" y="2265"/>
                              </a:moveTo>
                              <a:cubicBezTo>
                                <a:pt x="1185" y="2017"/>
                                <a:pt x="2370" y="1769"/>
                                <a:pt x="3430" y="1602"/>
                              </a:cubicBezTo>
                              <a:cubicBezTo>
                                <a:pt x="4490" y="1435"/>
                                <a:pt x="5458" y="1426"/>
                                <a:pt x="6359" y="1262"/>
                              </a:cubicBezTo>
                              <a:cubicBezTo>
                                <a:pt x="7260" y="1098"/>
                                <a:pt x="7904" y="674"/>
                                <a:pt x="8834" y="615"/>
                              </a:cubicBezTo>
                              <a:cubicBezTo>
                                <a:pt x="9764" y="556"/>
                                <a:pt x="11113" y="987"/>
                                <a:pt x="11941" y="906"/>
                              </a:cubicBezTo>
                              <a:cubicBezTo>
                                <a:pt x="12769" y="825"/>
                                <a:pt x="13267" y="258"/>
                                <a:pt x="13801" y="129"/>
                              </a:cubicBezTo>
                              <a:cubicBezTo>
                                <a:pt x="14335" y="0"/>
                                <a:pt x="14634" y="129"/>
                                <a:pt x="15144" y="129"/>
                              </a:cubicBezTo>
                              <a:cubicBezTo>
                                <a:pt x="15654" y="129"/>
                                <a:pt x="16584" y="129"/>
                                <a:pt x="16859" y="12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59,2265" path="m0,2265c1185,2017,2370,1769,3430,1602c4490,1435,5458,1426,6359,1262c7260,1098,7904,674,8834,615c9764,556,11113,987,11941,906c12769,825,13267,258,13801,129c14335,0,14634,129,15144,129c15654,129,16584,129,16859,129e" stroked="t" o:allowincell="f" style="position:absolute;margin-left:-55.9pt;margin-top:194.6pt;width:842.9pt;height:113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996055</wp:posOffset>
                </wp:positionH>
                <wp:positionV relativeFrom="paragraph">
                  <wp:posOffset>2378710</wp:posOffset>
                </wp:positionV>
                <wp:extent cx="1130300" cy="1746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4.65pt;margin-top:18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804275</wp:posOffset>
                </wp:positionH>
                <wp:positionV relativeFrom="paragraph">
                  <wp:posOffset>1454150</wp:posOffset>
                </wp:positionV>
                <wp:extent cx="215265" cy="1099185"/>
                <wp:effectExtent l="5080" t="1270" r="508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5640" cy="109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3.25pt;margin-top:114.5pt;width:16.95pt;height:8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99480</wp:posOffset>
                </wp:positionH>
                <wp:positionV relativeFrom="paragraph">
                  <wp:posOffset>1567180</wp:posOffset>
                </wp:positionV>
                <wp:extent cx="236855" cy="1438910"/>
                <wp:effectExtent l="5080" t="1270" r="508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7240" cy="143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4pt;margin-top:123.4pt;width:18.65pt;height:113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07340</wp:posOffset>
                </wp:positionH>
                <wp:positionV relativeFrom="paragraph">
                  <wp:posOffset>2419985</wp:posOffset>
                </wp:positionV>
                <wp:extent cx="267335" cy="12230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2pt;margin-top:19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sz w:val="40"/>
          <w:szCs w:val="40"/>
        </w:rPr>
        <w:t>ПОДСКАЗКА ДЛЯ ДЕТЕЙ (ПРАВЫЙ БЕРЕГ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02090</wp:posOffset>
                </wp:positionH>
                <wp:positionV relativeFrom="paragraph">
                  <wp:posOffset>179705</wp:posOffset>
                </wp:positionV>
                <wp:extent cx="206375" cy="1151890"/>
                <wp:effectExtent l="5080" t="1270" r="508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6640" cy="115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6.7pt;margin-top:14.15pt;width:16.2pt;height:90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08090</wp:posOffset>
                </wp:positionH>
                <wp:positionV relativeFrom="paragraph">
                  <wp:posOffset>158750</wp:posOffset>
                </wp:positionV>
                <wp:extent cx="226695" cy="1438910"/>
                <wp:effectExtent l="5080" t="1270" r="508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7160" cy="143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6.7pt;margin-top:12.5pt;width:17.85pt;height:113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65070</wp:posOffset>
                </wp:positionH>
                <wp:positionV relativeFrom="paragraph">
                  <wp:posOffset>140970</wp:posOffset>
                </wp:positionV>
                <wp:extent cx="266700" cy="1203960"/>
                <wp:effectExtent l="5080" t="1270" r="508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20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1pt;margin-top:11.1pt;width:21pt;height:94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83840</wp:posOffset>
                </wp:positionH>
                <wp:positionV relativeFrom="paragraph">
                  <wp:posOffset>79375</wp:posOffset>
                </wp:positionV>
                <wp:extent cx="277495" cy="1265555"/>
                <wp:effectExtent l="5080" t="1270" r="508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920" cy="126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2pt;margin-top:6.25pt;width:21.85pt;height:99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18" w:leader="none"/>
          <w:tab w:val="left" w:pos="1990" w:leader="none"/>
          <w:tab w:val="left" w:pos="3511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011680</wp:posOffset>
                </wp:positionH>
                <wp:positionV relativeFrom="paragraph">
                  <wp:posOffset>102870</wp:posOffset>
                </wp:positionV>
                <wp:extent cx="1623060" cy="749935"/>
                <wp:effectExtent l="0" t="19050" r="0" b="184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14600">
                          <a:off x="0" y="0"/>
                          <a:ext cx="1623240" cy="749880"/>
                        </a:xfrm>
                        <a:prstGeom prst="ellipse">
                          <a:avLst/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2d69b" stroked="t" o:allowincell="f" style="position:absolute;margin-left:158.4pt;margin-top:8.05pt;width:127.75pt;height:59pt;mso-wrap-style:none;v-text-anchor:middle;rotation:352">
                <v:fill o:detectmouseclick="t" type="solid" color2="#3d2964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18" w:leader="none"/>
          <w:tab w:val="left" w:pos="1990" w:leader="none"/>
          <w:tab w:val="left" w:pos="3511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6110</wp:posOffset>
                </wp:positionH>
                <wp:positionV relativeFrom="paragraph">
                  <wp:posOffset>40005</wp:posOffset>
                </wp:positionV>
                <wp:extent cx="277495" cy="1208405"/>
                <wp:effectExtent l="5080" t="1270" r="508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920" cy="1208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3pt;margin-top:3.15pt;width:21.85pt;height:95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18" w:leader="none"/>
          <w:tab w:val="left" w:pos="1990" w:leader="none"/>
          <w:tab w:val="left" w:pos="351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8" w:leader="none"/>
          <w:tab w:val="left" w:pos="1990" w:leader="none"/>
          <w:tab w:val="left" w:pos="351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8" w:leader="none"/>
          <w:tab w:val="left" w:pos="1990" w:leader="none"/>
          <w:tab w:val="left" w:pos="351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8" w:leader="none"/>
          <w:tab w:val="left" w:pos="1990" w:leader="none"/>
          <w:tab w:val="left" w:pos="351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8" w:leader="none"/>
          <w:tab w:val="left" w:pos="1990" w:leader="none"/>
          <w:tab w:val="left" w:pos="351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8" w:leader="none"/>
          <w:tab w:val="left" w:pos="1990" w:leader="none"/>
          <w:tab w:val="left" w:pos="351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8" w:leader="none"/>
          <w:tab w:val="left" w:pos="1990" w:leader="none"/>
          <w:tab w:val="left" w:pos="351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8" w:leader="none"/>
          <w:tab w:val="left" w:pos="1990" w:leader="none"/>
          <w:tab w:val="left" w:pos="3511" w:leader="none"/>
        </w:tabs>
        <w:jc w:val="both"/>
        <w:rPr/>
      </w:pPr>
      <w:r>
        <w:rPr>
          <w:color w:val="0000FF"/>
          <w:lang w:val="en-US" w:eastAsia="en-US"/>
        </w:rPr>
        <w:drawing>
          <wp:inline distT="0" distB="0" distL="0" distR="0">
            <wp:extent cx="1192530" cy="895350"/>
            <wp:effectExtent l="0" t="0" r="0" b="0"/>
            <wp:docPr id="14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</w:t>
      </w:r>
      <w:r>
        <w:rPr>
          <w:color w:val="0000FF"/>
          <w:lang w:val="en-US" w:eastAsia="en-US"/>
        </w:rPr>
        <w:drawing>
          <wp:inline distT="0" distB="0" distL="0" distR="0">
            <wp:extent cx="995045" cy="1331595"/>
            <wp:effectExtent l="0" t="0" r="0" b="0"/>
            <wp:docPr id="15" name="Рисунок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                                 </w:t>
      </w:r>
      <w:r>
        <w:rPr>
          <w:color w:val="0000FF"/>
          <w:lang w:val="en-US" w:eastAsia="en-US"/>
        </w:rPr>
        <w:drawing>
          <wp:inline distT="0" distB="0" distL="0" distR="0">
            <wp:extent cx="1115695" cy="1261745"/>
            <wp:effectExtent l="0" t="0" r="0" b="0"/>
            <wp:docPr id="16" name="Рисунок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                   </w:t>
      </w:r>
      <w:r>
        <w:rPr>
          <w:color w:val="0000FF"/>
          <w:lang w:val="en-US" w:eastAsia="en-US"/>
        </w:rPr>
        <w:drawing>
          <wp:inline distT="0" distB="0" distL="0" distR="0">
            <wp:extent cx="946150" cy="1261745"/>
            <wp:effectExtent l="0" t="0" r="0" b="0"/>
            <wp:docPr id="17" name="Рисунок 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</w:t>
      </w:r>
      <w:r>
        <w:rPr>
          <w:color w:val="0000FF"/>
          <w:lang w:val="en-US" w:eastAsia="en-US"/>
        </w:rPr>
        <w:drawing>
          <wp:inline distT="0" distB="0" distL="0" distR="0">
            <wp:extent cx="882650" cy="1463040"/>
            <wp:effectExtent l="0" t="0" r="0" b="0"/>
            <wp:docPr id="18" name="Рисунок 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yandex.ru/yandsearch?text=&#1082;&#1072;&#1088;&#1090;&#1080;&#1085;&#1082;&#1080;%20&#1084;&#1072;&#1084;&#1086;&#1085;&#1090;&#1099;%20&#1088;&#1054;&#1045;&#1042;%20&#1056;&#1059;&#1063;&#1045;&#1049;&amp;fp=0&amp;img_url=http://img-fotki.yandex.ru/get/5300/priroda40.5/0_4b6ef_2b3556d9_S&amp;pos=0&amp;uinfo=ww-1423-wh-806-fw-1198-fh-598-pd-1&amp;rpt=simage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yandex.ru/yandsearch?text=&#1089;&#1090;&#1086;&#1083;&#1073;&#1099;%20&#1082;&#1088;&#1072;&#1089;&#1085;&#1086;&#1103;&#1088;&#1089;&#1082;&amp;fp=0&amp;pos=8&amp;uinfo=ww-1423-wh-806-fw-1198-fh-598-pd-1&amp;rpt=simage&amp;img_url=http://img-fotki.yandex.ru/get/3600/shef007.17/0_a4c4_163f5fcc_XL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ages.yandex.ru/yandsearch?text=&#1082;&#1072;&#1088;&#1090;&#1080;&#1085;&#1082;&#1080;%20&#1050;&#1051;&#1054;&#1059;&#1053;%20&#1062;&#1048;&#1056;&#1050;%20&#1050;&#1056;&#1040;&#1057;&#1053;&#1054;&#1071;&#1056;&#1057;&#1050;&amp;img_url=http://img1.liveinternet.ru/images/attach/c/2/74/497/74497105_4d9af99b727b1.jpg&amp;pos=4&amp;rpt=simage&amp;lr=62&amp;noreask=1&amp;source=wiz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images.yandex.ru/yandsearch?p=5&amp;text=&#1082;&#1072;&#1088;&#1090;&#1080;&#1085;&#1082;&#1080;%20&#1051;&#1045;&#1042;%20&#1050;&#1056;&#1040;&#1057;&#1053;&#1054;&#1071;&#1056;&#1057;&#1050;&amp;fp=5&amp;pos=151&amp;uinfo=ww-1423-wh-806-fw-1198-fh-598-pd-1&amp;rpt=simage&amp;img_url=http://www.admkrsk.ru/press/news/PublishingImages/P1280591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images.yandex.ru/yandsearch?text=&#1082;&#1072;&#1088;&#1090;&#1080;&#1085;&#1082;&#1080;%20&#1055;&#1040;&#1052;&#1071;&#1058;&#1053;&#1048;&#1050;%20&#1041;&#1056;&#1045;&#1052;&#1045;&#1053;&#1057;&#1050;&#1048;&#1045;%20&#1052;&#1059;&#1047;&#1067;&#1050;&#1040;&#1053;&#1058;&#1067;&amp;fp=0&amp;pos=0&amp;uinfo=ww-1423-wh-806-fw-1198-fh-598-pd-1&amp;rpt=simage&amp;img_url=http://www.press-line.ru/images/stories/articles/brem.jpg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0:18:00Z</dcterms:created>
  <dc:creator>Галина Александровна</dc:creator>
  <dc:description/>
  <cp:keywords/>
  <dc:language>en-US</dc:language>
  <cp:lastModifiedBy>User</cp:lastModifiedBy>
  <dcterms:modified xsi:type="dcterms:W3CDTF">2021-11-23T10:18:00Z</dcterms:modified>
  <cp:revision>2</cp:revision>
  <dc:subject/>
  <dc:title/>
</cp:coreProperties>
</file>