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дительское собрание 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детей 3-4 лет </w:t>
      </w:r>
    </w:p>
    <w:p>
      <w:pPr>
        <w:pStyle w:val="Style12"/>
        <w:jc w:val="center"/>
        <w:rPr>
          <w:rFonts w:ascii="Times New Roman" w:hAnsi="Times New Roman" w:eastAsia="Times New Roman" w:cs="Times New Roman"/>
          <w:b/>
          <w:b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8"/>
          <w:szCs w:val="28"/>
          <w:lang w:eastAsia="ru-RU"/>
        </w:rPr>
        <w:t xml:space="preserve">«Знакомство родителей с программой,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83838"/>
          <w:sz w:val="28"/>
          <w:szCs w:val="28"/>
          <w:lang w:eastAsia="ru-RU"/>
        </w:rPr>
        <w:t>задачами развития и воспитания детей»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eastAsia="ru-RU"/>
        </w:rPr>
        <w:t xml:space="preserve">Цели собр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Познакомить родителей с программой Социокультурные истоки, задачами развития и воспитания дет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Создание эмоционально-положительного настроя на совместную работу, снятие барьеров в общении и переход к открытым, доверительным отношениям.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Приветствие (вступление).  Игра для знаком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Выступление заведую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Знакомство с программой «Исто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Выбор родительского комит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Разное</w:t>
      </w:r>
    </w:p>
    <w:p>
      <w:pPr>
        <w:pStyle w:val="Style14"/>
        <w:spacing w:lineRule="auto" w:line="240" w:before="0" w:after="0"/>
        <w:ind w:left="0" w:hanging="0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етствие.</w:t>
      </w:r>
    </w:p>
    <w:p>
      <w:pPr>
        <w:pStyle w:val="Style14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 вечер. Мы снова рады видеть Вас на нашей встрече. Затем заведующая детским садом, Иванькович А.А. расскажет Вам о финансово-хозяйственной деятельности в нашем учреждении мы познакомим Вас с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 программой, задачами развития и воспитания дете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этого мы с Вами выберем родительский комитет и обсудим текущие вопросы.</w:t>
      </w:r>
    </w:p>
    <w:p>
      <w:pPr>
        <w:pStyle w:val="Style14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Вы привели своих детей в детский сад и у нас с Вами одна общая цель: сделать их пребывание здесь комфортным, безопасным, интересным, увлекательным, познавательным и т.д.</w:t>
      </w:r>
    </w:p>
    <w:p>
      <w:pPr>
        <w:pStyle w:val="Style14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 время пребывания ребенка в детском саду мы (дети, педагоги, родители) составляем треугольник. Во главе треугольника, конечно же, стоит ребенок. Как Вы думаете, что произойдет с треногим табуретом, если подломится одна ножка? (упадет) </w:t>
      </w:r>
    </w:p>
    <w:p>
      <w:pPr>
        <w:pStyle w:val="Style14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помните басню Крылова «Лебедь, рак и щука», где говорится: «Когда в товарищах согласья нет, на лад их дело не пойдет, выйдет у него не дело, только мука!». Следовательно, нам с Вами нужно объединить усилия для того, чтобы детям было интересно и комфортно в детском саду, и здесь очень важно наличие взаимопонимания и поддержки. Мы с Вами 4 года будем жить одной, я надеюсь, дружной семьей. А для начала нужно поближе познакомиться.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для знакомства.</w:t>
      </w:r>
    </w:p>
    <w:p>
      <w:pPr>
        <w:pStyle w:val="Style14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передают мяч, у кого в руках мяч, тот говорит, как его зовут, как зовут ребенка, сколько лет ребенку и как давно ходят в сад.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 xml:space="preserve">Воспита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е «Мои привычки».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люди разные, но есть то, что их объединяет и делает интересными друг другу,- это привычки и интересы. Родителям предлагается выполнить те задания, которые, по их мнению, отражают их собственные привычки и интересы: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ят в круг и жмут друг другу руки те родители, кто: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любит поспать;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любит сладкое.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ят в круг и хлопают те, кто: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любит работать на даче;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любит варить варенье, делать заготовки на зиму.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ят в круг и танцуют те родители, кто: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любит тратить деньги;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любит путешествовать.</w:t>
      </w:r>
    </w:p>
    <w:p>
      <w:pPr>
        <w:pStyle w:val="Style14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накомство с программой «Истоки»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, по которой работает Д/С, очень интересная, называется «Истоки». Немножко о программ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«Исто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а на развитие умственных и творческих способностей. Длительность занятий 15-20 минут.</w:t>
      </w:r>
    </w:p>
    <w:p>
      <w:pPr>
        <w:pStyle w:val="Style14"/>
        <w:spacing w:lineRule="auto" w:line="240" w:before="0" w:after="0"/>
        <w:ind w:left="720" w:hanging="72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тие представлений об окружающем мире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данному разделу включает четыре направления: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    Развитие представлений об окружающем мире и о себе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живая, неживая природа (на прогулках)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ир людей (знания норм поведения в д/с, на улице)</w:t>
      </w:r>
    </w:p>
    <w:p>
      <w:pPr>
        <w:pStyle w:val="Style14"/>
        <w:spacing w:lineRule="auto" w:line="240" w:before="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Я сам» (гигиенические навыки)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тие представлений о времени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    приобретение опыта (эксперимент)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суждение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блюдение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экспериментирование (игра с песком, наблюдение за разным состоянием воды, тонет не тонет, холодный – теплый)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    развитие познавательной активности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атель обращает внимание детей на непонятное явление, подводит детей к тому, чтобы они сами задавали вопросы.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Знакомим с назначением некоторых общественно-бытовых зданий (в магазине можно купить хлеб, игрушки, одежду; в поликлинике врач лечит людей). Даём представления о некоторых профессиях (воспитатель, няня, дворник, шофёр). Даём представление о живой и неживой природе.</w:t>
      </w:r>
    </w:p>
    <w:p>
      <w:pPr>
        <w:pStyle w:val="Style14"/>
        <w:spacing w:lineRule="auto" w:line="240" w:before="0" w:after="0"/>
        <w:ind w:left="720" w:hanging="72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знакомление с художественной литературой и развитие речи.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ребенка в мир художественной литературы начинается с его ознакомления с разными литературными жанрами (сказка, рассказ, стихи, потешки, загадки).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 Формируем связную речь (умение говорить и отвечать на вопросы предложениями.); обогащаем словарь новыми словами: глаголами, прилагательными, наречиями.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ие задачи по этому разделу даются в виде литературно игровых занятий, где дети включаются либо в ситуацию игры, либо в ситуацию речевого общения.</w:t>
      </w:r>
    </w:p>
    <w:p>
      <w:pPr>
        <w:pStyle w:val="Style14"/>
        <w:spacing w:lineRule="auto" w:line="240" w:before="0" w:after="0"/>
        <w:ind w:left="720" w:hanging="72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ЭМП.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нсорные эталоны - это общепринятые образцы внешних свойств предметов. На занятиях по сенсорному воспитанию ребенок знакомится с такими образцами: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 цветов спектра (К.О.Ж.З.Г.С.Ф)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ь геометрических фигур (круг, квадрат, треугольник, овал, прямоугольник)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и градации величины (большой, средний, маленький; 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широкий – узкий, длинный – короткий, высокий – низкий, большой – маленький);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 «один» и «много»</w:t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u w:val="single"/>
          <w:lang w:eastAsia="ru-RU"/>
        </w:rPr>
        <w:t>Конструирование.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 Учим создавать несложные конструкции из строительного материала. Учим различать и правильно называть основные детали строительного материала (кубик, кирпичик, пластина, призма); конструировать по готовому образцу; сооружать элементарные предметные конструкции (дорожки, заборчики, ворота, мебель) Учить детей строить простейшие постройки: башенку (укладывать кирпичики друг на друга), машину (положить кубик на кирпичик), ворота, мебель (кровать, диван, стол, стул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ис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 Лепк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ные вопросы.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 Своевременная оплата.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девать в удобную одежду.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выки самообслуживания.</w:t>
      </w:r>
    </w:p>
    <w:p>
      <w:pPr>
        <w:pStyle w:val="Style14"/>
        <w:spacing w:lineRule="auto" w:line="240" w:before="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Анкеты. </w:t>
      </w:r>
    </w:p>
    <w:p>
      <w:pPr>
        <w:pStyle w:val="Style14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Родительский комитет. </w:t>
      </w:r>
    </w:p>
    <w:p>
      <w:pPr>
        <w:pStyle w:val="Style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3">
    <w:name w:val="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f">
    <w:name w:val="epi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5:45:00Z</dcterms:created>
  <dc:creator>приколист</dc:creator>
  <dc:description/>
  <cp:keywords/>
  <dc:language>en-US</dc:language>
  <cp:lastModifiedBy>ЕЛЕНА</cp:lastModifiedBy>
  <dcterms:modified xsi:type="dcterms:W3CDTF">2021-11-21T07:11:00Z</dcterms:modified>
  <cp:revision>14</cp:revision>
  <dc:subject/>
  <dc:title/>
</cp:coreProperties>
</file>