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встречи с родителями в рамках праздника «День матери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редней группе детского сад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212529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br/>
        <w:t>Формирование у детей среднего дошкольного возраста уважительного отношения к маме, умения выразить ей свою любовь словами и действиями.</w:t>
        <w:br/>
      </w:r>
      <w:r>
        <w:rPr>
          <w:rStyle w:val="StrongEmphasis"/>
          <w:rFonts w:cs="Times New Roman" w:ascii="Times New Roman" w:hAnsi="Times New Roman"/>
          <w:b w:val="false"/>
          <w:bCs w:val="false"/>
          <w:color w:val="212529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  <w:t>1. Воспитывать уважительное отношение к маме, желание порадовать ее.</w:t>
        <w:br/>
        <w:t>2. Продолжать развивать и поддерживать интерес детей к театрализованной деятельности.</w:t>
        <w:br/>
        <w:t>3. Способствовать созданию положительных эмоциональных впечатлений детей и родителей от совместного празднования мероприятия «Дня Матер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212529"/>
          <w:sz w:val="28"/>
          <w:szCs w:val="28"/>
          <w:u w:val="single"/>
        </w:rPr>
        <w:t>Ход развлечения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вучит музыка, в группу входят дет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1 ребёнок.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 До чего красивы мамы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В этот солнечный дене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Пусть они гордятся нами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Мама, здесь я, твой сынок!</w:t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2 ребёнок.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Мамин день – он ведь веселый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Я тебя люблю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И свою улыбку мама,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Я тебе дарю!</w:t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3 ребёнок.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Мамочка, цветочек ясный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Ты мой яркий свет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Нет тебя для нас прекрасней,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И роднее н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 дорогие мамы и бабушки! Я думаю вы уже догадались по какому поводу мы сегодня собрались с вами здесь. Мы празднуем замечательный праздник «День матери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Этот праздник показывает лучшие традиции, сложившиеся исторически, отношения россиян к материнству. День матери объединяет всех жителей нашей стран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т ни одной страны в мире, где бы ни отмечали день матери. Во все времена женщину-мать почитали, ведь она несла новую жизнь. 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нь матери в России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молодой праздник. Но сам факт того, что материнский труд стал цениться и восхваляться, очень важен для каждой женщины в нашей стране. В этот день принято дарить мамам подарки, восхвалять их. Сложно сказать, скольких нежных и ласковых слов достойны наши матери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4 ребё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Мама, мамочка, мамуля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Ты такая красотул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Ты меня за все прощаешь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И всегда все понимаеш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Ты меня обнимешь нежн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Буду счастлив бесконечно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Поздравляю нежно я!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С днем мамусички тебя!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5 ребёнок.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Я любимой мамочк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Подарю подарочк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Вышью ей платочек,</w:t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Как живой цветочек!</w:t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6 ребёнок.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Ты самая красивая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Ты самая хороша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На ласковое солнышко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И на луну похожая.</w:t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7 ребёнок.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Вечером с работы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Мама прибегает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Ужин нам готовит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Моет и стирает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Гладит, подметает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В доме убирает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Перед сном, конечно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Сказки мне читает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Пусть уж хоть сегодня</w:t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Мама отдыхает!</w:t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8 ребёнок.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Ну,конечно, мамам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Надо отдыхать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Будем мы, ребята,</w:t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Мамам помогать!</w:t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Ведущий 1: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а сейчас мы посмотрим, как наши ребята помогают маме. Что чаще всего раскидывают дети дома? Правильно игрушки. Вот сейчас-то мы и посмотрим, как они умеют их собирать. 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Конкурс: «Собери игрушки» </w:t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Ведущий2: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а сейчас ребята вам покажут миниатюру, в которой расскажут один лайфхак, как можно не убирать игрушки.</w:t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/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w w:val="1"/>
          <w:sz w:val="28"/>
          <w:szCs w:val="28"/>
          <w:shd w:fill="000000" w:val="clear"/>
          <w:lang w:bidi="en-US"/>
        </w:rPr>
      </w:pPr>
      <w:r>
        <w:rPr/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"/>
          <w:sz w:val="28"/>
          <w:szCs w:val="28"/>
          <w:shd w:fill="000000" w:val="clear"/>
          <w:lang w:bidi="en-US"/>
        </w:rPr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ама просит сын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– Паша, убери солдатиков, которых ты по полу разбросал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ын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– Мама, а хочешь, я тебе их подарю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– Ну, спасибо, сынок, какой ты щедры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– А теперь, мама, сама убери своих солдатиков в коробку.</w:t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олько красивых песен посвящено маме, и сейчас наши дети исполнят песенку «Мама лучик солнышка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Игр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Хозяюшки»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 для мам</w:t>
      </w:r>
    </w:p>
    <w:p>
      <w:pPr>
        <w:pStyle w:val="Style15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нужно по ингредиентам отгадать блюдо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. отварная свекла, отварной картофель, отварная морковь, квашеная капуста, лук, подсолнечное масло, зеленый горошек, маринованные огурцы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винегрет)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2. вареная колбаса, вареные яйца, зеленый горошек, отварной картофель, соленые огурцы, майонез (салат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Оливье»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. 2-3 яйца, немного сахара, мука, 1 литр молока, соль, растительное масло, мясной фарш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блины с мясом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4. мясо на косточке, вода, свекла, лук, морковь, томаты, картофель, капуста, зелень, соль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борщ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ети, а сейчас слушайте внимательно мою загадку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то вам вяжет варежки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то печет оладушки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казок много знает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внуками играет?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и. Бабушка.</w:t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9 ребёнок.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Бабушки нашей</w:t>
      </w: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Нет в мире родней,</w:t>
      </w: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Часто читаем,</w:t>
      </w: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 И вяжем мы с ней.</w:t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а сейчас мы проверим, как хорошо наши бабушки знают сказки.</w:t>
      </w:r>
    </w:p>
    <w:p>
      <w:pPr>
        <w:pStyle w:val="Style15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Конкурс для бабушек.</w:t>
      </w:r>
    </w:p>
    <w:p>
      <w:pPr>
        <w:pStyle w:val="Style15"/>
        <w:rPr>
          <w:rFonts w:ascii="Times New Roman" w:hAnsi="Times New Roman" w:cs="Times New Roman"/>
          <w:i/>
          <w:i/>
          <w:color w:val="212529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color w:val="212529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212529"/>
          <w:sz w:val="28"/>
          <w:szCs w:val="28"/>
        </w:rPr>
        <w:t>«Угадай сказку»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***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 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В гости к бабушке пошла, Пироги ей понесла Серый волк за ней следил, Обманул и проглотил. (Красная шапочка) 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***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Убежали от грязнули Чашки, ложки и кастрюли. Ищет их она, зовет И в дороге слезы льет. (Федора)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*** 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И зайчонок, и волчица – Все бегут к нему лечиться. (Айболит)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***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</w:rPr>
        <w:t>Ждали маму с молоком А пустили волка в дом Кто же были эти Маленькие дети? (Семеро козлят)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 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*** 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Как у Бабы у Яги Нет совсем одной ноги, Зато есть замечательный Аппарат летательный. Какой? (Ступа)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 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*** 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Знает утка, знает птица, Где Кощея смерть таится. Что же это за предмет? (Игла)</w:t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 </w:t>
      </w:r>
      <w:r>
        <w:rPr>
          <w:rFonts w:cs="Times New Roman" w:ascii="Times New Roman" w:hAnsi="Times New Roman"/>
          <w:color w:val="212529"/>
          <w:sz w:val="28"/>
          <w:szCs w:val="28"/>
        </w:rPr>
        <w:t>Воспитатель: Молодцы, справились!</w:t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111111"/>
          <w:sz w:val="28"/>
          <w:szCs w:val="28"/>
        </w:rPr>
        <w:t>10 ребёнок: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 xml:space="preserve"> Из цветной бумаг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Вырежу кусоче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з него я сделаю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Маленький цветоче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Мамочке подарок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Приготовлю 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Самая красивая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Мама у меня!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дарят подарок мамам и бабушкам.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конце мероприятия - чаепитие.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w w:val="1"/>
          <w:sz w:val="28"/>
          <w:szCs w:val="28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"/>
          <w:sz w:val="28"/>
          <w:szCs w:val="28"/>
          <w:shd w:fill="000000" w:val="clear"/>
          <w:lang w:bidi="en-US"/>
        </w:rPr>
      </w:r>
    </w:p>
    <w:p>
      <w:pPr>
        <w:pStyle w:val="Style15"/>
        <w:rPr>
          <w:rFonts w:ascii="Times New Roman" w:hAnsi="Times New Roman" w:cs="Times New Roman"/>
          <w:color w:val="000000"/>
          <w:w w:val="1"/>
          <w:sz w:val="28"/>
          <w:szCs w:val="28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"/>
          <w:sz w:val="28"/>
          <w:szCs w:val="28"/>
          <w:shd w:fill="000000" w:val="clear"/>
          <w:lang w:bidi="en-US"/>
        </w:rPr>
      </w:r>
    </w:p>
    <w:p>
      <w:pPr>
        <w:pStyle w:val="Style15"/>
        <w:rPr>
          <w:rFonts w:ascii="Times New Roman" w:hAnsi="Times New Roman" w:cs="Times New Roman"/>
          <w:color w:val="000000"/>
          <w:w w:val="1"/>
          <w:sz w:val="28"/>
          <w:szCs w:val="28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"/>
          <w:sz w:val="28"/>
          <w:szCs w:val="28"/>
          <w:shd w:fill="000000" w:val="clear"/>
          <w:lang w:bidi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Style w:val="C1"/>
          <w:rFonts w:ascii="Times New Roman" w:hAnsi="Times New Roman" w:cs="Times New Roman"/>
          <w:color w:val="111111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rPr>
          <w:rStyle w:val="C4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3:09:00Z</dcterms:created>
  <dc:creator>wwww</dc:creator>
  <dc:description/>
  <cp:keywords/>
  <dc:language>en-US</dc:language>
  <cp:lastModifiedBy>wwww</cp:lastModifiedBy>
  <dcterms:modified xsi:type="dcterms:W3CDTF">2021-11-23T07:47:00Z</dcterms:modified>
  <cp:revision>2</cp:revision>
  <dc:subject/>
  <dc:title/>
</cp:coreProperties>
</file>