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образовательное учреждение дополнительного образования «Детская музыкально-хоровая школа имени Г. Струве» </w:t>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48"/>
          <w:szCs w:val="48"/>
        </w:rPr>
      </w:pPr>
      <w:r>
        <w:rPr>
          <w:rFonts w:cs="Times New Roman" w:ascii="Times New Roman" w:hAnsi="Times New Roman"/>
          <w:b/>
          <w:sz w:val="48"/>
          <w:szCs w:val="48"/>
        </w:rPr>
      </w:r>
    </w:p>
    <w:p>
      <w:pPr>
        <w:pStyle w:val="ConsPlusNonformat"/>
        <w:spacing w:lineRule="auto" w:line="240"/>
        <w:ind w:firstLine="708"/>
        <w:jc w:val="center"/>
        <w:rPr>
          <w:rFonts w:ascii="Times New Roman" w:hAnsi="Times New Roman" w:cs="Times New Roman"/>
          <w:b/>
          <w:b/>
          <w:sz w:val="48"/>
          <w:szCs w:val="48"/>
        </w:rPr>
      </w:pPr>
      <w:r>
        <w:rPr>
          <w:rFonts w:cs="Times New Roman" w:ascii="Times New Roman" w:hAnsi="Times New Roman"/>
          <w:b/>
          <w:sz w:val="48"/>
          <w:szCs w:val="48"/>
        </w:rPr>
        <w:t xml:space="preserve">Доклад </w:t>
      </w:r>
    </w:p>
    <w:p>
      <w:pPr>
        <w:pStyle w:val="ConsPlusNonformat"/>
        <w:spacing w:lineRule="auto" w:line="240"/>
        <w:ind w:firstLine="708"/>
        <w:jc w:val="center"/>
        <w:rPr>
          <w:rFonts w:ascii="Times New Roman" w:hAnsi="Times New Roman" w:cs="Times New Roman"/>
          <w:b/>
          <w:b/>
          <w:sz w:val="40"/>
          <w:szCs w:val="40"/>
          <w:lang w:bidi="ru-RU"/>
        </w:rPr>
      </w:pPr>
      <w:r>
        <w:rPr>
          <w:rFonts w:cs="Times New Roman" w:ascii="Times New Roman" w:hAnsi="Times New Roman"/>
          <w:b/>
          <w:sz w:val="40"/>
          <w:szCs w:val="40"/>
        </w:rPr>
        <w:t>«</w:t>
      </w:r>
      <w:r>
        <w:rPr>
          <w:rFonts w:cs="Times New Roman" w:ascii="Times New Roman" w:hAnsi="Times New Roman"/>
          <w:b/>
          <w:sz w:val="40"/>
          <w:szCs w:val="40"/>
          <w:lang w:bidi="ru-RU"/>
        </w:rPr>
        <w:t>Работа над аккомпанементом в классе фортепиано»</w:t>
      </w:r>
    </w:p>
    <w:p>
      <w:pPr>
        <w:pStyle w:val="Style17"/>
        <w:ind w:firstLine="360"/>
        <w:jc w:val="both"/>
        <w:rPr>
          <w:rFonts w:ascii="Times New Roman" w:hAnsi="Times New Roman" w:cs="Times New Roman"/>
          <w:b/>
          <w:b/>
          <w:sz w:val="32"/>
          <w:szCs w:val="32"/>
          <w:lang w:bidi="ru-RU"/>
        </w:rPr>
      </w:pPr>
      <w:r>
        <w:rPr>
          <w:rFonts w:cs="Times New Roman" w:ascii="Times New Roman" w:hAnsi="Times New Roman"/>
          <w:b/>
          <w:sz w:val="32"/>
          <w:szCs w:val="32"/>
          <w:lang w:bidi="ru-RU"/>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right"/>
        <w:rPr>
          <w:rFonts w:ascii="Times New Roman" w:hAnsi="Times New Roman" w:cs="Times New Roman"/>
          <w:b/>
          <w:b/>
          <w:sz w:val="28"/>
          <w:szCs w:val="28"/>
        </w:rPr>
      </w:pPr>
      <w:r>
        <w:rPr>
          <w:rFonts w:cs="Times New Roman" w:ascii="Times New Roman" w:hAnsi="Times New Roman"/>
          <w:b/>
          <w:sz w:val="28"/>
          <w:szCs w:val="28"/>
        </w:rPr>
        <w:t>Составитель: Зайцева Лариса Николаевна</w:t>
      </w:r>
    </w:p>
    <w:p>
      <w:pPr>
        <w:pStyle w:val="Style17"/>
        <w:ind w:first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t>Г. Железногорск</w:t>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t>2019 г.</w:t>
      </w:r>
    </w:p>
    <w:p>
      <w:pPr>
        <w:pStyle w:val="Style17"/>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r>
    </w:p>
    <w:p>
      <w:pPr>
        <w:pStyle w:val="Style17"/>
        <w:ind w:first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бный предмет "Концертмейстерский класс" направлен на воспитание разносторонне развитой личности с большим творческим потенциалом путем приобщения учащихся к ценностям мировой музыкальной культуры на примерах лучших образцов вокальной и инструментальной музыки, а также на приобретение навыков аккомпанирования, чтения с листа и транспонирования; на развитие самостоятельности в данных видах деятельности.</w:t>
      </w:r>
    </w:p>
    <w:p>
      <w:pPr>
        <w:pStyle w:val="Style17"/>
        <w:ind w:first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ирование концертмейстерских навыков тесно связано с освоением особенностей ансамблевой игры. Поэтому в структуре программы "Фортепиано" федеральными государственными требованиями предусмотрены 3 учебных предмета, имеющих общие цели и задачи: "Специальность и чтение с листа", "Ансамбль" и "Концертмейстерский класс", которые в совокупности системно и наиболее полно дают предпрофессиональное образование, позволяющее наиболее эффективно сформировать исполнительские знания, умения и навыки, а также подготовить ученика к дальнейшему профессиональному обучению.</w:t>
      </w:r>
    </w:p>
    <w:p>
      <w:pPr>
        <w:pStyle w:val="Style17"/>
        <w:ind w:first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цертмейстерская деятельность является наиболее распространенной формой исполнительства для пианистов.</w:t>
        <w:tab/>
      </w:r>
    </w:p>
    <w:p>
      <w:pPr>
        <w:pStyle w:val="Style17"/>
        <w:ind w:firstLine="708"/>
        <w:jc w:val="both"/>
        <w:rPr/>
      </w:pPr>
      <w:r>
        <w:rPr>
          <w:rFonts w:eastAsia="Times New Roman" w:cs="Times New Roman" w:ascii="Times New Roman" w:hAnsi="Times New Roman"/>
          <w:bCs/>
          <w:sz w:val="28"/>
          <w:szCs w:val="28"/>
          <w:lang w:eastAsia="ru-RU"/>
        </w:rPr>
        <w:t xml:space="preserve">Процесс формирования навыков аккомпанирования включает в себя сложный комплекс задач, необходимых для совместного музицирования и начинается этот процесс с первых уроков обучения игре на фортепиано. Приобретение ансамблево-концертмейстерских навыков способствует воспитанию эмпатии, (от греч. </w:t>
      </w:r>
      <w:r>
        <w:rPr>
          <w:rFonts w:eastAsia="Times New Roman" w:cs="Times New Roman" w:ascii="Times New Roman" w:hAnsi="Times New Roman"/>
          <w:bCs/>
          <w:sz w:val="28"/>
          <w:szCs w:val="28"/>
          <w:lang w:val="en-US" w:eastAsia="ru-RU"/>
        </w:rPr>
        <w:t>empatheia</w:t>
      </w:r>
      <w:r>
        <w:rPr>
          <w:rFonts w:eastAsia="Times New Roman" w:cs="Times New Roman" w:ascii="Times New Roman" w:hAnsi="Times New Roman"/>
          <w:bCs/>
          <w:sz w:val="28"/>
          <w:szCs w:val="28"/>
          <w:lang w:eastAsia="ru-RU"/>
        </w:rPr>
        <w:t xml:space="preserve"> – сопереживание), определяет более зрелый статус эмоциональной сферы, что в определенном смысле является фундаментом становления и развития личности.</w:t>
      </w:r>
    </w:p>
    <w:p>
      <w:pPr>
        <w:pStyle w:val="Style17"/>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учебного процесса</w:t>
      </w:r>
    </w:p>
    <w:p>
      <w:pPr>
        <w:pStyle w:val="Style17"/>
        <w:ind w:firstLine="709"/>
        <w:jc w:val="both"/>
        <w:rPr/>
      </w:pPr>
      <w:r>
        <w:rPr>
          <w:rFonts w:cs="Times New Roman" w:ascii="Times New Roman" w:hAnsi="Times New Roman"/>
          <w:sz w:val="28"/>
          <w:szCs w:val="28"/>
          <w:lang w:eastAsia="ru-RU"/>
        </w:rPr>
        <w:t>Аккомпанемент (от фр. «Аккампане» - сопровождать) - это музыкальное сопровождение, дополняющее главную мелодию, служащее гармонической и ритмической опорой солисту (певцу, инструменталисту) и углубляющее художественное содержание произведения.</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формировании аккомпанемента, нельзя не сказать о типе многоголосия — гомофонии, характеризующимся разделением голосов на главный и сопровождающие (в отличие от полифонии, где все голоса равнозначны). В древней культовой музыке широко использовался этот принцип гомофонии, где основным был верхний голос, а прочие выполняли функцию аккомпанемента, близкого к аккордовому.</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азвитием гомофонно-гармонического склада в конце XVI начале XVII века аккомпанемент понимается как гармоническая опора мелодии. В это время было принято выписывать лишь нижний голос аккомпанемента, намечая гармонию с помощью цифровых обозначений (генерал-бас или цифрованный бас).</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бас представлял собой первоначальный тип гомофонного письма в музыке. На усмотрение исполнителя, от которого требовалась фантазия, дар импровизации, предоставлялась расшифровка цифрового баса в виде аккордов, фигураций и т. п.</w:t>
      </w:r>
    </w:p>
    <w:p>
      <w:pPr>
        <w:pStyle w:val="Style17"/>
        <w:ind w:firstLine="708"/>
        <w:jc w:val="both"/>
        <w:rPr/>
      </w:pPr>
      <w:r>
        <w:rPr>
          <w:rFonts w:cs="Times New Roman" w:ascii="Times New Roman" w:hAnsi="Times New Roman"/>
          <w:sz w:val="28"/>
          <w:szCs w:val="28"/>
          <w:lang w:eastAsia="ru-RU"/>
        </w:rPr>
        <w:t>Со времен Й. Гайдна, Л. Бетховена аккомпанемент выписывался полностью. В музыке наблюдается ясность гармонии.</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фактором, способствующим успешному обучению в концертмейстерском классе является продуманный выбор репертуара. В индивидуальный план включаются разнохарактерные произведения русской, отечественной, современной и зарубежной музыки. Недопустимо включать произведения, превышающие музыкально-исполнительские возможности учащегося и несоответствующие его возрастным способностям.</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у с учеником необходимо выстраивать по этапам в зависимости от трудностей аккомпанемента и восприимчивости ученика:</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накомство с произведением.</w:t>
      </w:r>
      <w:r>
        <w:rPr>
          <w:rFonts w:eastAsia="Times New Roman" w:cs="Times New Roman" w:ascii="Times New Roman" w:hAnsi="Times New Roman"/>
          <w:sz w:val="28"/>
          <w:szCs w:val="28"/>
          <w:lang w:eastAsia="ru-RU"/>
        </w:rPr>
        <w:t xml:space="preserve"> Предварительное зрительное прочтение нотного текста: размер, темп, фактура изложения, тональный план.</w:t>
      </w:r>
    </w:p>
    <w:p>
      <w:pPr>
        <w:pStyle w:val="Normal"/>
        <w:spacing w:lineRule="auto" w:line="240" w:before="280" w:after="28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Изучение партии солиста.</w:t>
      </w:r>
      <w:r>
        <w:rPr>
          <w:rFonts w:eastAsia="Times New Roman" w:cs="Times New Roman" w:ascii="Times New Roman" w:hAnsi="Times New Roman"/>
          <w:sz w:val="28"/>
          <w:szCs w:val="28"/>
          <w:lang w:eastAsia="ru-RU"/>
        </w:rPr>
        <w:t xml:space="preserve"> Определить характер музыки, интонационный строй мелодии, местонахождение кульминации, динамический план, в вокальном жанре знакомство с текстом.</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накомство с фортепианным сопровождением.</w:t>
      </w:r>
      <w:r>
        <w:rPr/>
        <w:t xml:space="preserve"> </w:t>
      </w:r>
      <w:r>
        <w:rPr>
          <w:rFonts w:eastAsia="Times New Roman" w:cs="Times New Roman" w:ascii="Times New Roman" w:hAnsi="Times New Roman"/>
          <w:sz w:val="28"/>
          <w:szCs w:val="28"/>
          <w:lang w:eastAsia="ru-RU"/>
        </w:rPr>
        <w:t>Воспроизведение нотного текста на фортепиано. Нужно проигрывать произведение полностью либо сам ученик, либо педагог, что позволит понять характер музыки, выявить стилистические особенности, технические трудности и поставить перед собой определенные цели. На этом этапе намечаются элементы фразировки и кульминации произведения, создаются представления о динамике, темпе.</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Исполнение с солистом</w:t>
      </w:r>
      <w:r>
        <w:rPr>
          <w:rFonts w:eastAsia="Times New Roman" w:cs="Times New Roman" w:ascii="Times New Roman" w:hAnsi="Times New Roman"/>
          <w:sz w:val="28"/>
          <w:szCs w:val="28"/>
          <w:lang w:eastAsia="ru-RU"/>
        </w:rPr>
        <w:t>. Нносит характер «первой примерки», постепенно выстраивается звуковой баланс, оговаривается темп, в котором ученик успевает выполнять необходимые цезуры, паузы, акценты, динамические оттенки и т.д.</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Пред концертное исполнение</w:t>
      </w:r>
      <w:r>
        <w:rPr>
          <w:rFonts w:eastAsia="Times New Roman" w:cs="Times New Roman" w:ascii="Times New Roman" w:hAnsi="Times New Roman"/>
          <w:sz w:val="28"/>
          <w:szCs w:val="28"/>
          <w:lang w:eastAsia="ru-RU"/>
        </w:rPr>
        <w:t>. Проучивание партии аккомпанемента отдельно каждой рукой. Обратить внимание на звучание басового голоса — фундамента гармонии и ладовой опоры. Бас очень важен солисту, так как он ощущает гармоническую окраску своей мелодической линии, являясь для него ритмическим ориентиром.</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цертное исполнение (итог)</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звуковая картина складывается из музыкального взаимодействия солиста и концертмейстера. Специфика музыкальных инструментов, которым приходится аккомпанировать различна и в начале работы над аккомпанементом к инструментальным произведениям необходимо дать учащемуся сведения об инструменте. </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трунные инструменты (народные и оркестровые) </w:t>
      </w:r>
    </w:p>
    <w:p>
      <w:pPr>
        <w:pStyle w:val="Normal"/>
        <w:spacing w:lineRule="auto" w:line="240" w:before="280" w:after="280"/>
        <w:ind w:firstLine="360"/>
        <w:jc w:val="both"/>
        <w:rPr/>
      </w:pPr>
      <w:r>
        <w:rPr>
          <w:rFonts w:eastAsia="Times New Roman" w:cs="Times New Roman" w:ascii="Times New Roman" w:hAnsi="Times New Roman"/>
          <w:sz w:val="28"/>
          <w:szCs w:val="28"/>
          <w:lang w:eastAsia="ru-RU"/>
        </w:rPr>
        <w:t>- на домре играют медиатором и звук будет звонче, ярче, сочнее;</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алалайке струны касаются пальцем и звук глуше, мягче;</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крипке звук ярче, светлее, чем у виолончели;</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контрабасе звук ещё глуше.</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уховые инструменты</w:t>
      </w:r>
    </w:p>
    <w:p>
      <w:pPr>
        <w:pStyle w:val="Normal"/>
        <w:spacing w:lineRule="auto" w:line="240" w:before="280" w:after="280"/>
        <w:ind w:firstLine="360"/>
        <w:jc w:val="both"/>
        <w:rPr/>
      </w:pPr>
      <w:r>
        <w:rPr>
          <w:rFonts w:eastAsia="Times New Roman" w:cs="Times New Roman" w:ascii="Times New Roman" w:hAnsi="Times New Roman"/>
          <w:sz w:val="28"/>
          <w:szCs w:val="28"/>
          <w:lang w:eastAsia="ru-RU"/>
        </w:rPr>
        <w:t>- Флейта, кларнет, труба - являются наиболее яркими, чем гобой, валторна – там звук приглушённый, значит и рояль должен искать свою краску для аккомпанемента.</w:t>
      </w:r>
    </w:p>
    <w:p>
      <w:pPr>
        <w:pStyle w:val="Normal"/>
        <w:spacing w:lineRule="auto" w:line="240" w:before="280" w:after="280"/>
        <w:ind w:firstLine="360"/>
        <w:jc w:val="both"/>
        <w:rPr/>
      </w:pPr>
      <w:r>
        <w:rPr>
          <w:rFonts w:eastAsia="Times New Roman" w:cs="Times New Roman" w:ascii="Times New Roman" w:hAnsi="Times New Roman"/>
          <w:sz w:val="28"/>
          <w:szCs w:val="28"/>
          <w:lang w:eastAsia="ru-RU"/>
        </w:rPr>
        <w:t>в) Работа над аккомпанементом к вокальным произведениям.</w:t>
      </w:r>
    </w:p>
    <w:p>
      <w:pPr>
        <w:pStyle w:val="Normal"/>
        <w:spacing w:lineRule="auto" w:line="240" w:before="280" w:after="28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задачи концертмейстера с вокалистами.</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вокального произведения раскрывается не только через музыкальные, но и через поэтические образы. Человеческий голос является самым тонким и гибким из всех музыкальных инструментов, то и аккомпанемент ему должен быть тонким, гибким и бережным. Конечно, большую роль играет тембр голоса, которому рояль аккомпанирует: сопрано звучит ярче меццо-сопрано, тенор ярче баса, но правило одно - голос должен звучать сквозь рояль, а не наоборот. Надо ясно и звучно играть басы. Басов никогда не бывает много, их чаще бывает мало. Бас – основа гармонии и ритмической пульсации; звучные, полные басы – хорошая поддержка певцу. </w:t>
      </w:r>
      <w:r>
        <w:rPr>
          <w:rFonts w:cs="Times New Roman" w:ascii="Times New Roman" w:hAnsi="Times New Roman"/>
          <w:sz w:val="28"/>
          <w:szCs w:val="28"/>
          <w:lang w:eastAsia="ru-RU"/>
        </w:rPr>
        <w:t>Очень важно выполнять все указания автора относительно динамических оттенков (в соотношении с партией солиста). Динамика играет огромную роль в исполнительском искусстве, так как выразительное исполнение произведения является главной задачей, нарушение которой может искажать содержание музыки. Амплитуда динамики широка (от pianissimo до fortissimo), т. е. соответствует всему диапазону эмоциональных состояний.</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онационная выразительность музыки потеряет весь смысл, если не придерживаться правил агогики. Исполняя произведение, нельзя избежать темповых замедлений и ускорений. Применительно к фразам, предложениям и более крупным построениям термины агогики (accelerando, ritardando, ritenuto и т. д.) достаточно ясны; мельчайшие же агогические отклонения мало доступны точным обозначениям, здесь все зависит от индивидуальных ощущений, вкуса и чуткости — важнейшей способности аккомпаниатора. </w:t>
      </w:r>
    </w:p>
    <w:p>
      <w:pPr>
        <w:pStyle w:val="Style17"/>
        <w:ind w:firstLine="708"/>
        <w:jc w:val="both"/>
        <w:rPr/>
      </w:pPr>
      <w:r>
        <w:rPr>
          <w:rFonts w:cs="Times New Roman" w:ascii="Times New Roman" w:hAnsi="Times New Roman"/>
          <w:sz w:val="28"/>
          <w:szCs w:val="28"/>
          <w:lang w:eastAsia="ru-RU"/>
        </w:rPr>
        <w:t>Не следует забывать о выразительном значении цезур, ведь дыхание для солиста важно. Основной закон ансамбля — дышать одновременно с солистом. Характер и длительность фортепианной цезуры всецело диктуется содержанием произведени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воря об исполнительстве, нельзя не упомянуть о штрихах, которые определяются такими терминами: leqato, non leqato, staccato, pizzicato, pezante, marcato и т. д. Они очень важны для обрисовки художественного образа. Leqato — пластичная, гибкая линия, часто дополняемое определением сantabile, это основной вид мелодической артикуляции. Отход от legato — marcato, связан с подчеркиванием каждого слога (речитативная декламация). Большая палитра артикуляции в танцах: от тяжелой поступи pezante, спокойного шага non leqato до легких подскоков staccato, leqqiero.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отметить, что в вокальной музыке стихи подсказывают точную меру штрихов, а в инструментальной — произвольное, индивидуальное прочтение авторского текста исполнителем. Во время работы над фортепианной партией необходимо уделять большое внимание педализации. Умелое пользование педалью подчеркивает особенности тембровой окраски партии сопровождения. Нужно избегать «грязи», грохота, что является препятствием для солиста.</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работы над произведением формируется создание художественного образа. Г. Нейгауз писал: «Вся работа, протекающая в классе, есть посильная работа над музыкой и ее воплощением в фортепианной игре, другими словами — над «художественным образом».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надо уделять фортепианному вступлению. Ученик сразу определяет общий темп. Он должен мысленно пропеть первые такты партии соло в пределах фразы, в условленном с солистом темпе. Вступление играть выразительно, образно. Если нет вступления, то нужно посмотреть на солиста и уловить заранее обговоренный жест, взмах смычка и т. д. и вступить вместе с ним.</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ртное исполнение – это некий итог, кульминационный момент всей проделанной ранее работы концертмейстера над музыкальным произведением. Его главная цель – совместно с солистом раскрыть и донести до публики музыкально-художественный замысел произведения при высочайшей культуре исполнени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пертуар</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репертуара для аккомпанемента – широчайший. Вот примерный вокальный репертуарный список композиторов:</w:t>
      </w:r>
    </w:p>
    <w:p>
      <w:pPr>
        <w:pStyle w:val="Style17"/>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Алябьев А. "Соловей", "Я вас любил"," Увы! Зачем она блистает".</w:t>
      </w:r>
    </w:p>
    <w:p>
      <w:pPr>
        <w:pStyle w:val="Style17"/>
        <w:spacing w:lineRule="auto" w:line="276"/>
        <w:jc w:val="both"/>
        <w:rPr/>
      </w:pPr>
      <w:r>
        <w:rPr>
          <w:rFonts w:cs="Times New Roman" w:ascii="Times New Roman" w:hAnsi="Times New Roman"/>
          <w:sz w:val="28"/>
          <w:szCs w:val="28"/>
          <w:lang w:eastAsia="ru-RU"/>
        </w:rPr>
        <w:t>Бетховен Л. "Тоска разлуки", "Люблю тебя", "Воспоминание".</w:t>
      </w:r>
    </w:p>
    <w:p>
      <w:pPr>
        <w:pStyle w:val="Style17"/>
        <w:spacing w:lineRule="auto" w:line="276"/>
        <w:jc w:val="both"/>
        <w:rPr/>
      </w:pPr>
      <w:r>
        <w:rPr>
          <w:rFonts w:cs="Times New Roman" w:ascii="Times New Roman" w:hAnsi="Times New Roman"/>
          <w:sz w:val="28"/>
          <w:szCs w:val="28"/>
          <w:lang w:eastAsia="ru-RU"/>
        </w:rPr>
        <w:t>Варламов А. "Красный сарафан", "Горные вершины", "На заре ты ее не буди".</w:t>
      </w:r>
    </w:p>
    <w:p>
      <w:pPr>
        <w:pStyle w:val="Style17"/>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Глинка М. "Скажи, зачем", "Бедный певец", "Сомнение", "Признание",</w:t>
      </w:r>
    </w:p>
    <w:p>
      <w:pPr>
        <w:pStyle w:val="Style17"/>
        <w:spacing w:lineRule="auto" w:line="276"/>
        <w:jc w:val="both"/>
        <w:rPr/>
      </w:pPr>
      <w:r>
        <w:rPr>
          <w:rFonts w:cs="Times New Roman" w:ascii="Times New Roman" w:hAnsi="Times New Roman"/>
          <w:sz w:val="28"/>
          <w:szCs w:val="28"/>
          <w:lang w:eastAsia="ru-RU"/>
        </w:rPr>
        <w:t>Гурилев А. "Разлука", "Матушка-голубушка", "И скучно, и грустно", "Право, маменьке скажу", "Не брани меня, родная"," Вам не понять моей печали".</w:t>
      </w:r>
    </w:p>
    <w:p>
      <w:pPr>
        <w:pStyle w:val="Style17"/>
        <w:spacing w:lineRule="auto" w:line="276"/>
        <w:jc w:val="both"/>
        <w:rPr/>
      </w:pPr>
      <w:r>
        <w:rPr>
          <w:rFonts w:cs="Times New Roman" w:ascii="Times New Roman" w:hAnsi="Times New Roman"/>
          <w:sz w:val="28"/>
          <w:szCs w:val="28"/>
          <w:lang w:eastAsia="ru-RU"/>
        </w:rPr>
        <w:t>Даргомыжский А. "Шестнадцать лет", "Мне грустно", "Я вас любил", "Привет", " Оделась туманом", "Старина".</w:t>
      </w:r>
    </w:p>
    <w:p>
      <w:pPr>
        <w:pStyle w:val="Style17"/>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Жарковский Е." Прощайте, скалистые горы".</w:t>
      </w:r>
    </w:p>
    <w:p>
      <w:pPr>
        <w:pStyle w:val="Style17"/>
        <w:spacing w:lineRule="auto" w:line="276"/>
        <w:jc w:val="both"/>
        <w:rPr/>
      </w:pPr>
      <w:r>
        <w:rPr>
          <w:rFonts w:cs="Times New Roman" w:ascii="Times New Roman" w:hAnsi="Times New Roman"/>
          <w:sz w:val="28"/>
          <w:szCs w:val="28"/>
          <w:lang w:eastAsia="ru-RU"/>
        </w:rPr>
        <w:t>Пономаренко Г." Не жалею, не зову, не плачу"," Отговорила роща золотая".</w:t>
      </w:r>
    </w:p>
    <w:p>
      <w:pPr>
        <w:pStyle w:val="Style17"/>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Хренников Т. "Зимняя дорога".</w:t>
      </w:r>
    </w:p>
    <w:p>
      <w:pPr>
        <w:pStyle w:val="Style17"/>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Шуберт Ф. "Юноша у ручья", сл. Шиллера Ф.(пер. Чудовой лш.)</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ники вокального репертуара:</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Бетховен Л. Песни. М., Музыка, 1977</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Булахов П. Романсы и песни: / сост. Г. Гослова, М., Музыка,1969</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ламов А. Романсы и песни. Полное собрание, том 4. М., Музыка, 1976</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Глинка М. Романсы и песни. М., Музыка, 1978</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иг Э. Романсы и песни. М., Музыка, 1968</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Гурилев А. Избранные романсы и песни. М., Музыка,1980</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Даргомыжский А. Романсы. М., Музыка, 1971</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алевский Д. Избранные романсы и песни. М., Музыка, 1971</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Кюи Ц. Избранные романсы. М., Музыка, 1957</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Моцарт В. Песни. М., Музыка, 1981</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Шуберт Ф. Песни на стихи Гете. М., Музыка, 1961</w:t>
      </w:r>
    </w:p>
    <w:p>
      <w:pPr>
        <w:pStyle w:val="Style17"/>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Шуман Р. Песни. М., Музыка, 1969</w:t>
      </w:r>
    </w:p>
    <w:p>
      <w:pPr>
        <w:pStyle w:val="Style17"/>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для работы в концертмейстерском классе можно использовать не только песни, романсы, но и мюзиклы, произведения из кинофильмов, мультфильмов.</w:t>
      </w:r>
    </w:p>
    <w:p>
      <w:pPr>
        <w:pStyle w:val="Style17"/>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работы в классе концертмейстер может произвольно изменить и облегчить трудные места, чтобы не останавливать движение музыки, а в процессе разучивания произведения с хором, концертмейстеру не редко приходится пользоваться методом вычленения хоровой партитуры, сводя фортепианную партию к основным гармоническим и ритмическим функциям. Это предполагает наличие у концертмейстера хорошо развитого гармонического слуха и комплексного музыкального мышления. Исполняя же это произведение в концертном зале, концертмейстер должен уметь создать полноценную звучность аккомпанемента, а в переложениях стремиться по возможности к оркестровой масштабности рояля.</w:t>
      </w:r>
    </w:p>
    <w:p>
      <w:pPr>
        <w:pStyle w:val="Style17"/>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spacing w:lineRule="auto" w:line="27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Style1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pPr>
      <w:r>
        <w:rPr>
          <w:rFonts w:eastAsia="Times New Roman" w:cs="Times New Roman" w:ascii="Times New Roman" w:hAnsi="Times New Roman"/>
          <w:sz w:val="28"/>
          <w:szCs w:val="28"/>
          <w:lang w:eastAsia="ru-RU"/>
        </w:rPr>
        <w:t>В музыкальной среде часто бытует мнение, что работа концертмейстера не является чем-то важным, что выступая в ансамбле с вокалистами, инструменталистами или тем более с хоровым коллективом, пианист выступает лишь в роли простого аккомпаниатора. Но при этом забывается главное – любой композитор при написании музыкального произведения слышит и мыслит его как целое, а не как две составляющие: партию солиста (главную), партию концертмейстера (второстепенную). Но если исходить из того, что две эти партии есть две составляющие одного целого, то становится понятно, что оба музыканта и солист, и пианист в художественном плане являются равноправными партиями.</w:t>
      </w:r>
    </w:p>
    <w:p>
      <w:pPr>
        <w:pStyle w:val="Style1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нятия аккомпанементом позволяют значительно расширить репертуарные рамки музыканта и разнообразно проявить себя в общении с инструментом. А профессиональное руководство педагога в работе над аккомпанементом, умение точно объяснить нужные приемы для создания </w:t>
      </w:r>
      <w:r>
        <w:rPr>
          <w:rFonts w:cs="Times New Roman" w:ascii="Times New Roman" w:hAnsi="Times New Roman"/>
          <w:sz w:val="28"/>
          <w:szCs w:val="28"/>
          <w:lang w:eastAsia="ru-RU"/>
        </w:rPr>
        <w:t>художественного образа - это те предпосылки, которые так важны для роста учащихся в освоении нового предмета – концертмейстерского класса.</w:t>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Список использованной литературы:</w:t>
      </w:r>
    </w:p>
    <w:p>
      <w:pPr>
        <w:pStyle w:val="Style18"/>
        <w:numPr>
          <w:ilvl w:val="0"/>
          <w:numId w:val="2"/>
        </w:numPr>
        <w:spacing w:lineRule="auto" w:line="24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Брянская Ф. Навык игры с листа, его структура и принципы развития // Вопросы фортепианной педагогики под ред. Натансона В. – М.: Музыка, 1976.</w:t>
      </w:r>
    </w:p>
    <w:p>
      <w:pPr>
        <w:pStyle w:val="Style18"/>
        <w:numPr>
          <w:ilvl w:val="0"/>
          <w:numId w:val="2"/>
        </w:numPr>
        <w:spacing w:lineRule="auto" w:line="24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Винокур Л. Первоначальное обучение искусству аккомпанемента. – М.: Музыка, 1978.</w:t>
      </w:r>
    </w:p>
    <w:p>
      <w:pPr>
        <w:pStyle w:val="Style18"/>
        <w:numPr>
          <w:ilvl w:val="0"/>
          <w:numId w:val="2"/>
        </w:numPr>
        <w:spacing w:lineRule="auto" w:line="24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Крючков Н. Искусство аккомпанемента как предмет обучения. – Л.: Музгиз, 1961.</w:t>
      </w:r>
    </w:p>
    <w:p>
      <w:pPr>
        <w:pStyle w:val="Style18"/>
        <w:numPr>
          <w:ilvl w:val="0"/>
          <w:numId w:val="2"/>
        </w:numPr>
        <w:spacing w:lineRule="auto" w:line="24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Кубанцева Е.И. Концертмейстерский класс. – М.: Музыка, 2002.</w:t>
      </w:r>
    </w:p>
    <w:p>
      <w:pPr>
        <w:pStyle w:val="Style18"/>
        <w:numPr>
          <w:ilvl w:val="0"/>
          <w:numId w:val="2"/>
        </w:numPr>
        <w:spacing w:lineRule="auto" w:line="24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Люблинский А. Теория и практика аккомпанемента. Методические основы. – Л.: Музыка, 1972.</w:t>
      </w:r>
    </w:p>
    <w:p>
      <w:pPr>
        <w:pStyle w:val="Style18"/>
        <w:numPr>
          <w:ilvl w:val="0"/>
          <w:numId w:val="2"/>
        </w:numPr>
        <w:spacing w:lineRule="auto" w:line="24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Мосин И. Э. Творческая работа в концертмейстерском классе: Учебно-методическое пособие. – СПб.: Лань, Планета музыки, 2017.</w:t>
      </w:r>
    </w:p>
    <w:p>
      <w:pPr>
        <w:pStyle w:val="Style18"/>
        <w:numPr>
          <w:ilvl w:val="0"/>
          <w:numId w:val="2"/>
        </w:numPr>
        <w:spacing w:lineRule="auto" w:line="24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Шендерович Е. М. Об искусстве аккомпанемента // С.М., 1969, №4.</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lang w:val="en-US"/>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spacing w:lineRule="atLeast" w:line="360"/>
      <w:jc w:val="both"/>
    </w:pPr>
    <w:rPr>
      <w:rFonts w:ascii="Courier New" w:hAnsi="Courier New" w:eastAsia="Arial"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0:33:00Z</dcterms:created>
  <dc:creator>пользователь</dc:creator>
  <dc:description/>
  <cp:keywords/>
  <dc:language>en-US</dc:language>
  <cp:lastModifiedBy>Ольга</cp:lastModifiedBy>
  <dcterms:modified xsi:type="dcterms:W3CDTF">2021-11-24T10:57:00Z</dcterms:modified>
  <cp:revision>24</cp:revision>
  <dc:subject/>
  <dc:title/>
</cp:coreProperties>
</file>