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b/>
          <w:i/>
          <w:color w:val="FF0000"/>
          <w:sz w:val="28"/>
          <w:szCs w:val="28"/>
          <w:shd w:fill="FFFFFF" w:val="clear"/>
        </w:rPr>
        <w:t xml:space="preserve">КАК МАМЕ СНЯТЬ УСТАЛОСТЬ И ИЗБАВИТЬСЯ ОТ ХАНДРЫ: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b/>
          <w:i/>
          <w:color w:val="FF0000"/>
          <w:sz w:val="28"/>
          <w:szCs w:val="28"/>
          <w:shd w:fill="FFFFFF" w:val="clear"/>
        </w:rPr>
        <w:t>7 СПОСОБОВ ОТКРЫТЬ ВТОРОЕ ДЫХАНИЕ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b/>
          <w:i/>
          <w:color w:val="FF0000"/>
          <w:sz w:val="28"/>
          <w:szCs w:val="28"/>
          <w:shd w:fill="FFFFFF" w:val="clear"/>
        </w:rPr>
        <w:drawing>
          <wp:inline distT="0" distB="0" distL="0" distR="0">
            <wp:extent cx="3456305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shd w:fill="FFFFFF" w:val="clear"/>
        </w:rPr>
        <w:t xml:space="preserve">Проведите ногтями по наружной стороне руки от пальцев до локтя 10-15 раз. Это поможет вернуть ощущение бодрости и активизирует работу эндокринной системы. Упражнение также повышает мышечную силу и способствует концентрации внимания. 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Чашку кофе может заменить такое упражнение: согните пальцы рук наподобие гребня и с усилием проведите ими от центра затылочной части головы к ушам. Глаза закройте. Всего 3-4 минуты такой стимуляции обеспечат бодрость на несколько часов. Кстати, это упражнение входит в комплекс зарядки авиадиспетчеров. 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Как снять усталость с глаз? Зрение улучшится, если согнутыми пальцами рук с усилием провести от середины заушной канавки сверху вниз и встретиться пальцами в точке основания черепа – это зоны управления сетчаткой глаз. Глаза должны быть закрыты. 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Снимет усталость массаж ложбинок между пальцами рук и ног снизу вверх. Такой массаж повышает вегетососудистый тонус в целом и даже снимает головную боль. Причем, каждая линия управляет определенным меридианом кровообращения. Стимуляция точек на левой руке улучшит кровообращение правого полушария и наоборот. 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Сконцентрировать внимание поможет стимуляция точки у основания черепа. Массаж синхронизирует работу левого и правого полушарий. Воздействовать на точку необходимо против часовой стрелки до 20 раз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shd w:fill="FFFFFF" w:val="clear"/>
        </w:rPr>
        <w:t xml:space="preserve">Утренние издевательства будильника тоже можно заменить массажем. Подергайте себя за верхушку уха, разотрите его. Это окончательно разбудит вас и поможет быстро сконцентрировать внимание. Перед растиранием можно смочить пальцы спиртовым раствором календулы, это повысит иммунитет и устойчивость к вирусам и инфекциям. 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Во время прогулки (летом) с ребенком, сбросьте обувь и пройдитесь босиком по песку или траве. Такая прогулка укрепит иммунитет и даст мощный прилив энергии. Ведь основные биологически активные точки, имеющие прямую связь с внутренними органами, находятся именно на руках до локтей и ногах до колен.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#ДляМам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5:00Z</dcterms:created>
  <dc:creator>pc</dc:creator>
  <dc:description/>
  <cp:keywords/>
  <dc:language>en-US</dc:language>
  <cp:lastModifiedBy>pc</cp:lastModifiedBy>
  <dcterms:modified xsi:type="dcterms:W3CDTF">2021-11-24T13:59:00Z</dcterms:modified>
  <cp:revision>2</cp:revision>
  <dc:subject/>
  <dc:title/>
</cp:coreProperties>
</file>