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ль занятий музыкой в развитие духовно-нравственного  воспит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хс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общение с искусством развивает и воспитывает чувство красоты, составляющее условие человеческого достоинства: только при нём возможен ум, понимание природы и явлений в их общности; только с ним гражданин может нести в жертву отечеству и свои личные надежды, и свои частные выгоды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Бел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национальный идеал личности, 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этого воспитательного идеала, а также основываясь на базовых для нашего общества ценностях (таких как семья, труд, отечество, природа, мир, знания, культура, здоровье, человек) общая цель воспитания  любой образовательной организации – личностное развитие ребенка [1]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а, современные подходы к воспитанию не новы. Еще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Н.И. Пирогов, Д.И. Писарев, Н.Г. Чернышевский, Н.А. Добролюбов и др. выдвинули идею о необходимости ориентации всей системы образования на воспитание гармонично - развитой личности, и заявили о важности формирования познавательных, эстетических, трудовых и иных потребностей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годняшней жизни данная цель ориентирует педагогов на обеспечение позитивной динамики развития личности ребенка. В связи с этим важно сочетание усилий педагога по развитию личности ребенка и усилий самого ребенка по своему саморазвитию. Их сотрудничество, партнерские отношения являются важным фактором успеха в достижении цели. В воспитании детей приоритетом является создание благоприятных условий для развития социально значимых отношений обучающихся, в том числе к культуре,  как духовному богатству общества,  которое дают ему чтение, музыка, искусство, театр, творческое самовыражение, а  также 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. [1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духовно-нравственного воспитания детей является одной из главных проблем современного общества. На рубеж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ов в нашей стране наблюдался спад культурно-досуговой деятельности.  В это время представления о главных человеческих духовных ценностях вытиснились  материальными, как среди взрослого населения, так соответственно и среди детей.  У большинства населения преобладали продовольственные  и  вещевые  ценности (как накормить и во что одеть), как самые насущные, а духовные ценности уходят на задний план. Проблемы в социально-экономическом состоянии общества переросли в проблемы в воспитании духовной культуры учащихся, чему способствовало в немалой мере некоторое равнодушие со стороны родителей. Воспитательная сфера семьи, её социальный статус долгое время находились в зоне влияния государственной системы школьного воспитания. Это привело к возникновению подчиненной позиции родителей в воспитании ребенка, развитию их потребительской психологии. Многие родители до сих пор считают, что воспитанием должно заниматься школа, а не семья. В этом состоит их ошибка, ведь  то, что ребенок в детские годы приобретает в семье, он сохраняет в течение всей последующей жизни. Поэтому главная роль в воспитании детей отводится все-таки семье, с ее ценностя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ейное воспитание предполагает создание родителями условий для свободного развития и сохранения духовного мира ребенка как основы его личностного формирования, культуры приобщения к духовным ценностям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в. В.Г. Белинский акцентировал внимание на общественной роли искусства, в том числе и музыкального в воспитании личности. В истории развития музыкального образования к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отмечалось отсутствие целенаправленной работы по музыкально - эстетическому воспитанию учащейся молодёжи России. Это отмечалось в работах В.Я. Стоюнина и Л.Н. Толстого. Начиная с 60-х годов, благодаря деятельности А.Г Рубинштейна возрастает тенденция к демократизму музыкального образования и введения музыки в качестве учебного предмета в народные школы.  Вторая половина XIX века характеризовалась активизацией процесса домашнего музыкального воспитания, что создавало благоприятные условия для формирования эстетического сознания детей. Многие выдающиеся музыкальные деятели России начальное музыкальное воспитание и образование получили именно в семье, где первой учительницей и наставницей была мать. Лишь к концу XIX столетия, постепенно в народные школы стали вводить уроки пения [2]. И вот столетие спустя музыка постепенно уходит из семьи как фактор воспитания. Причины кроются в пассивной позиции определенной части родителей и низким уровнем их педагогической культуры, недооценкой музыки как действенного вида искусства в духовном становлении личности ребенка. Этому также способствовало интенсивное развитие в средствах массовой коммуникации развлекательной индустрии, в которой музыка преподносится чаще в форме фонового, рекламного, развлекательного направления.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м спасением, на мой взгляд, является обучение в музыкальной школе и </w:t>
      </w:r>
      <w:r>
        <w:rPr>
          <w:rFonts w:cs="Times New Roman" w:ascii="Times New Roman" w:hAnsi="Times New Roman"/>
          <w:bCs/>
          <w:iCs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> педагогов музыкальных школ - помочь неравнодушным родителям в воспитании детей, создать благоприятные условия для формирования и развития духовно-нравственной культуры школьников. Одной из педагогических задач в ДМШ является организация эффективного взаимодействия школы и семьи в целях духовно-нравственного развития и воспитания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ко не каждый выпускник музыкальной школы продолжит свое образование в музыкальных училищах или высших музыкальных заведениях, но привитые им знания и умения научит ребенка работать, распределять свое время, ставить себе цели. Благодаря музыкальной школе, ребенок разовьет свой вкус не только  в музыкальной области, но и в кино, литературе, искусстве. Хорошая классическая музыка развивает доброту и ласку в ребенке. Даже женщинам в положении рекомендуется слушать классику на протяжении всей беременности, чтобы расслабиться и успокоиться.  Музыкальные занятия помогают развивать слу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хочется еще раз сказать, что с помощью музыки осуществляется нравственное, эстетическое и духовное воспитание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Программы воспитания 2021-2025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tudbooks.net/1791637/pedagogika/muzykalnoe_vospitanie_rossii_vtoroy_poloviny_nachala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books.net/1791637/pedagogika/muzykalnoe_vospitanie_rossii_vtoroy_poloviny_nachal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19:00Z</dcterms:created>
  <dc:creator>user</dc:creator>
  <dc:description/>
  <cp:keywords/>
  <dc:language>en-US</dc:language>
  <cp:lastModifiedBy>user</cp:lastModifiedBy>
  <dcterms:modified xsi:type="dcterms:W3CDTF">2021-11-24T08:20:00Z</dcterms:modified>
  <cp:revision>3</cp:revision>
  <dc:subject/>
  <dc:title/>
</cp:coreProperties>
</file>