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 мероприятие  для 7- 8 классов «С ненавистью и ксенофобией нам не по пу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егативную оценку таких явлений, как национализм, ксенофобия, экстремизм, формировать критическое отношение к модным молодежным течения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  <w:br/>
        <w:t xml:space="preserve">- расширить представление детей о молодежной субкультуре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имулировать потребность обучающихся в самовоспитании;</w:t>
        <w:br/>
        <w:t>-поддержать желание изменить к лучшему жизнь окружающих;</w:t>
        <w:br/>
        <w:t>-формировать у обучающихся представление о многообразии культур</w:t>
        <w:br/>
        <w:t>народов России.</w:t>
        <w:br/>
        <w:t>-воспитывать уважение к истории, культуре, духовным ценностям,</w:t>
        <w:br/>
        <w:t>традициям и обычаям других народов.</w:t>
        <w:br/>
        <w:t>-организовать просветительскую работу с детьми, направленную на воспитание толерантного отношения к людям другой национальности в сем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нагляд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терминов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оролик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оциальный педагог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. Я рада встрече с в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озьмем друг друга за руки. Улыбнемся друг другу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егодня я хочу поговорить с вами о чем-то очень важном. Наш разговор я хочу начать с демонстрации фрагментов мультфильма по сказке Ганса Христиана Андерсена «Гадкий утенок»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то помнит  эту сказку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3-х фрагментов сказ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 герои сказки относятся друг к другу доброжелательно? (Ответы детей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утенка обижают? (Он не похож на других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черты гадкого утенка называет его мать? ( У него доброе сердце, он умеет хорошо плавать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важно иметь доброе сердце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облемной ситу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а мы с вами можем оказаться в такой же ситуации, как гадкий утенок?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 могут обижать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? (Мы тоже отличаемся друг от друга, мы не похожи друг на друга, это может кому-то не нравитьс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ожно ли относиться к человеку плохо только потому, что он выглядит не так, как все вокруг? (Нет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г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с вами поиграем в такую игр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о кругу будете называть хорошие, положительные качества своего соседа, но только те, которые показывают его индивидуальность, то есть то, чем он отличается от други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водится игр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сделайте вывод: хорошо ли, что все мы такие разные? (Д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хорошо, что мы все такие разны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вайте возьмемся за руки и скажем все вместе: «Как хорошо, что мы все такие разные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й 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наше мероприятие  посвящено сложной теме современного мира: профилактике ксенофобии. В последнее время в нашей стране участились случаи драк, убийств на расовой и национальной почве, столкновений различных молодежных субкультур. Как вы считаете: «Актуальна ли проблема ксенофобии в современной России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добиться полного отсутствия ксенофобии, однако, возможно максимальное «сглаживание острых углов» с помощью формирования толерантности в обществе путе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й 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кто-нибудь знает значение слова «ксенофобия»? Давайте подойдём к выставке и прочтем, что означает это слов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сенофобия</w:t>
      </w:r>
      <w:r>
        <w:rPr>
          <w:rFonts w:cs="Times New Roman" w:ascii="Times New Roman" w:hAnsi="Times New Roman"/>
          <w:sz w:val="28"/>
          <w:szCs w:val="28"/>
        </w:rPr>
        <w:t> – это негативное, эмоционально насыщенное, иррациональное по своей природе отношение субъекта к определенным человеческим общностям и их отдельным представителям – «чужакам», «иным», «не нашим». Она проявляется в соответствующих социальных установках субъекта, предрассудках, предубеждениях, социальных стереотипах, а также в его мировоззрении. Это агрессивное поведение молодежи в отношении «чужих», обоснованное враждебными установкам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так, под ксенофобией обычно понимаются различные проявления интолерантности (нетерпимости) по отношению к группам, которые воспринимаются массовым сознанием как «чужие». Сам термин ксенофобия как раз и означает страхи, настороженность и недоброжелательство (т. е. фобии) к чуж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делить ряд основных наиболее значимых факторов, оказывающих влияние на формирование экстремизма в России, которые можно подразделить на три группы: социально-экономические, идеологические и миграционные. Следует также отметить проблему распространения экстремистских взглядов и идей через сеть Интернет. Киберпространство продолжает обладать огромным потенциалом для культивирования экстремизма. Это делает Интернет благоприятной средой для пропаганды экстремистских ид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явления современного экстремизма (просмотр видеорол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кстремизма в молодежную среду в настоящее время приобрело очень большие масштабы и имеет опасные последствия для будущего нашей страны, так как подрастающее поколение - это ресурс национальной безопасности, гарант поступательного развития общества и социальных инноваций. Молодежь в силу природных и социальных особенностей способна не только адаптироваться, но и активно воздействовать на его позитивное изменение.</w:t>
        <w:br/>
        <w:t>Анализ проявления экстремизма в молодежной среде показывает, что это крайне опасное явление в жизни общества, создает угрозу общественной безопасности. Противоправные деяния, совершенные в последнее время представителями неформальных молодежных объединений (футбольных фанатов, скинхедов, националистов, лево – и праворадикальных элементов), вызывают широкий общественный резонанс и могут спровоцировать осложнение обстановки в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, особенно экстремистское поведение в молодежной среде, – явления чрезвычайные, зачастую влекущие за собой серьезные последствия.</w:t>
        <w:br/>
        <w:t>Наиболее известные проявления ксенофобии и экстремизма – случаи насилия и агрессии, направленные против лиц иной этнической принадлеж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 меропри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ша и Катя пришли во двор. Там они увидели, как мальчишки играют в стритбол. Они тоже захотели поиграть. Но мальчишки стали смеяться над ними и говорить, что девочки не могут играть в такую игру. Маша и Катя обиделись и передумали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ша любит рок-музыку. Недавно он проколол себе ухо, потому что многие рокзвезды носят серьги. Он пришел в школу, и одноклассники стали смеяться над ним. Один мальчик даже крикнул ему «ты не мужчи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на пришла в образовательное учреждение в новом платье. Подруги спросили ее, где она его купила. Она ответила, что мама купила его в секонд-хэнде. Девочки сказали «значит, ты бедная» и не захотели с ней общ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мен недавно приехал в наш город. Он говорит по-русски с акцентом. После занятий ребята окружили его и стали передразнива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проблемных ситуаций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во всех проигранных сценках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сценках люди ведут себя именно таким образом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чувствуют себя жертв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живают ли они такого обращения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чались ли с ними ситуации, когда они становились жертвам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и вели себя, кто им помог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предотвратить подобные ситуаци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чима ли для вас лично тема нашего мероприятия ? Да. Нет. Не могу ответ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 или нет вы чувствовали себя на мероприятии? Да. Нет. Не могу ответ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и ли вы возможность обогатить свой жизненный опыт? Да. Нет. Не могу ответить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й педагог:</w:t>
      </w:r>
      <w:r>
        <w:rPr>
          <w:rFonts w:cs="Times New Roman" w:ascii="Times New Roman" w:hAnsi="Times New Roman"/>
          <w:sz w:val="28"/>
          <w:szCs w:val="28"/>
        </w:rPr>
        <w:t xml:space="preserve"> На этом наше мероприятие подошло к концу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56:00Z</dcterms:created>
  <dc:creator>User-ПК</dc:creator>
  <dc:description/>
  <dc:language>en-US</dc:language>
  <cp:lastModifiedBy>User-ПК</cp:lastModifiedBy>
  <dcterms:modified xsi:type="dcterms:W3CDTF">2021-11-24T17:56:00Z</dcterms:modified>
  <cp:revision>2</cp:revision>
  <dc:subject/>
  <dc:title/>
</cp:coreProperties>
</file>