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lang w:val="en-US"/>
        </w:rPr>
      </w:pPr>
      <w:r>
        <w:rPr>
          <w:b/>
        </w:rPr>
        <w:t>Транслирование опыта практических результатов профессиональной деятельности</w:t>
      </w:r>
    </w:p>
    <w:p>
      <w:pPr>
        <w:pStyle w:val="Style21"/>
        <w:spacing w:lineRule="auto" w:line="240"/>
        <w:ind w:hanging="0"/>
        <w:jc w:val="right"/>
        <w:rPr>
          <w:b/>
          <w:b/>
          <w:bCs/>
          <w:i/>
          <w:i/>
          <w:color w:val="0070C0"/>
          <w:sz w:val="24"/>
        </w:rPr>
      </w:pPr>
      <w:r>
        <w:rPr>
          <w:b/>
          <w:bCs/>
          <w:i/>
          <w:color w:val="0070C0"/>
          <w:sz w:val="24"/>
        </w:rPr>
        <w:t xml:space="preserve">Таблица </w:t>
      </w:r>
    </w:p>
    <w:tbl>
      <w:tblPr>
        <w:tblW w:w="109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4819"/>
        <w:gridCol w:w="4619"/>
      </w:tblGrid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выступлени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кольный уровень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дительское собрание</w:t>
            </w:r>
            <w:r>
              <w:rPr>
                <w:rStyle w:val="StrongEmphasis"/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 будущих первоклассников «Пора в школу» в рамках проведения мероприятий «Школа будущего первоклассника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rPr/>
            </w:pPr>
            <w:r>
              <w:rPr/>
              <w:t>Приказ от 01.09.2016г.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ый урок окружающего мира по теме «Время. Календарь времен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№158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1.04.2016г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неделя в начальных классах на тему «Роль использования современных педагогических, информационных и компьютерных технологий на уроках окружающего мира в начальной школе.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ое занятие «Весёлый счё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№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7.11.2016г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неделя  «Преемственность между начальной ступенью обучения и основной школой в условиях введения ФГОС » МАОУ «Средняя школа №3»</w:t>
            </w:r>
          </w:p>
        </w:tc>
      </w:tr>
      <w:tr>
        <w:trPr>
          <w:trHeight w:val="1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об организации самоуправления в классе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ШМО классных руковод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3 от 28.01ю2017г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«Мышонок  Пик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фестиваль педагогического мастерства «Открытый урок» 03.02.2019г.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ла серию мастер-классов «Волшебница вода» в рамках межпредметного интегративного погружения «Школьная Лига РОСНАНО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, ПЛАН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уровень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внеурочной деятельности по программе «Знай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№6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1.11.2016 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raznoe/2017/08/25/prikaz-o-provedenii-gorodskogo-seminara-praktikuma-2016g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-практикум «Эффективные  механизмы сотрудничества во внеурочной деятельности в начальной школе и кружковой работе в ДОУ с целью формирования УУД и целевых ориентиров»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о теме «Межпредметное интегративное погружение в начальной школе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 учителей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ая деятельность образовательной организации в рамках федеральной площадки сетевой программы «Школьная лига РОСН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6г</w:t>
            </w:r>
          </w:p>
        </w:tc>
      </w:tr>
      <w:tr>
        <w:trPr>
          <w:trHeight w:val="9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тер-клас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льная опера» в рамках обучающего семинара «СТА –студия в начальной школе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№77 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2.02.2020г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Навстречу ГТО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3kogalym.ru/251-gorodskoe-meropriyatie-navstrechu-gto</w:t>
              </w:r>
            </w:hyperlink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ы РОССИЙСКОГО ХИМИКО-ТЕХНОЛОГИЧЕСКОГО УНИВЕРСИТЕТА ИМЕНИЕ Д.И.МЕНДЕЛЕЕВА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часов: 12 часов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1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Применение игровых технологий в коррекционной работе учителя с детьми с РАС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№615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2.12.2019г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еминара «Организация психолого-педагогического сопровождения детей с ограниченными возможностями здоровья и инвалидностью в МАОУ «Средняя школа№3» города Когалыма»</w:t>
            </w:r>
          </w:p>
        </w:tc>
      </w:tr>
      <w:tr>
        <w:trPr>
          <w:trHeight w:val="10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 «Духовно-нравственное развитие и воспитание учащихся, как необходимое условие реализации ФГОС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 от 25.02.2019г№129</w:t>
            </w:r>
          </w:p>
        </w:tc>
      </w:tr>
      <w:tr>
        <w:trPr>
          <w:trHeight w:val="9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 «Использование методов коучинга на уроках в начальной школе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1г. Приказ</w:t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совещание «Августовка Учи.ру. Главное событие перед стартом нового учебного года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5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ГПС по теме «Организация воспитательной работы классного руководителя в рамках воспитательной программы класса “Рука в руке” - опыт работы”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26.02.202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Региональный уровень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спитательной работы классного руководителя в рамках воспитательной программы класса “Рука в руке” - опыт работы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от 24.03.2021 № 11-Пр-22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педагогическая конференция “Инновационное развитие муниципальной системы образования в контексте основных стратегических ориентиров”, которая проходила с применением дистанционных технологий с 22 по 24 марта 2021 года в г. Когалыме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уровень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ла Всероссийск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бильные технологии для экологии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ёное движение России Эко»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ла Всероссийск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у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анители воды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ёное движение России Эко»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проекта «Школа цифрового века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лом «Учитель цифрового века»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проекта «Школа цифрового века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лом «Учитель цифрового века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ds.1sept.ru/document/e3234f45-5291-4c2f-a93c-a283ef293271.pdf</w:t>
              </w:r>
            </w:hyperlink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ая научно-практическая конференция «Междисциплинарный подход в изучении и образовании лиц с особыми потребностями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итут специального образования 28-29.11.2019 Екатеринбург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чно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использования платформы Учи.ру (функции ЛК учителя и ученика, подготовка к ЕГЭ/ОГЭ, тесты, курс английского языка). Вебинар UCHI.RU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лайн-конференция «Безопасность жизнедеятельности и экология:современные проблемы, теория, методика и практика» проекта ИНФОУРОК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лайн-конференция «Психологическая и логопедическая помощь детям с особенными потребностями здоровья в условиях инклюзивного обучения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«Адаптация контрольно-измерительных материалов для детей с ОВЗ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Москв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-практикум для представителей ресурсных центров инклюзивного образования и представителей ассоциации школ инклюзивного образовани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11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вебинара «Патриотическое воспитание. Опыт.Преспективы. Усиление роли классного руководителя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Москв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вебинара «Мультимедийные средства и новые компетенции педагога в формировании смыслового чтения школьников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Челябинск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вебинара «ТОП-5 онлайн-сервисов дистанционного обучения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Международной конференции тема доклада «Развитие системы образования в России: опыт, проблемы, пути решения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120871 от 21.05.2020г.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й образовательный форум «Педагогическое образование в условиях системной  трансформации современного общества»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практикум «Формирование мотивации ребенка к учебе как основа успешного обучения» ЗНАНИО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лайн-конференция для учителей начальной школы «ММСО.Ушинский» на платформе ММСО/Коннек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Москв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лайн-конференция «Инклюзия в современном обществе и ее роль в социализации» на платформе ИНФОУРОК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aznoe/2017/08/25/prikaz-o-provedenii-gorodskogo-seminara-praktikuma-2016g" TargetMode="External"/><Relationship Id="rId3" Type="http://schemas.openxmlformats.org/officeDocument/2006/relationships/hyperlink" Target="https://s3kogalym.ru/251-gorodskoe-meropriyatie-navstrechu-gto" TargetMode="External"/><Relationship Id="rId4" Type="http://schemas.openxmlformats.org/officeDocument/2006/relationships/hyperlink" Target="https://ds.1sept.ru/document/e3234f45-5291-4c2f-a93c-a283ef293271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3:22:00Z</dcterms:created>
  <dc:creator>user</dc:creator>
  <dc:description/>
  <dc:language>en-US</dc:language>
  <cp:lastModifiedBy>днс</cp:lastModifiedBy>
  <dcterms:modified xsi:type="dcterms:W3CDTF">2021-11-25T03:25:00Z</dcterms:modified>
  <cp:revision>3</cp:revision>
  <dc:subject/>
  <dc:title/>
</cp:coreProperties>
</file>