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1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spacing w:lineRule="auto" w:line="240" w:before="5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1"/>
        </w:rPr>
        <w:t>«Средняя общеобразовательная школа № 8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1"/>
        </w:rPr>
        <w:t>с углублённым изучением отдельных предметов</w:t>
      </w:r>
    </w:p>
    <w:p>
      <w:pPr>
        <w:pStyle w:val="Normal"/>
        <w:shd w:fill="FFFFFF" w:val="clear"/>
        <w:spacing w:lineRule="auto" w:line="240" w:before="5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1"/>
        </w:rPr>
        <w:t>г. Назарове Красноярского края»</w:t>
      </w:r>
    </w:p>
    <w:p>
      <w:pPr>
        <w:pStyle w:val="Normal"/>
        <w:shd w:fill="FFFFFF" w:val="clear"/>
        <w:spacing w:lineRule="auto" w:line="240" w:before="0" w:after="0"/>
        <w:ind w:left="1171" w:hanging="1171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662200 Красноярский край, г. Назарово, </w:t>
      </w:r>
    </w:p>
    <w:p>
      <w:pPr>
        <w:pStyle w:val="Normal"/>
        <w:shd w:fill="FFFFFF" w:val="clear"/>
        <w:spacing w:lineRule="auto" w:line="240" w:before="0" w:after="0"/>
        <w:ind w:left="1171" w:hanging="1171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ул. Карла Маркса,46А </w:t>
      </w:r>
    </w:p>
    <w:p>
      <w:pPr>
        <w:pStyle w:val="Normal"/>
        <w:shd w:fill="FFFFFF" w:val="clear"/>
        <w:spacing w:lineRule="auto" w:line="240" w:before="0" w:after="0"/>
        <w:ind w:left="1171" w:hanging="1171"/>
        <w:jc w:val="center"/>
        <w:rPr>
          <w:rFonts w:ascii="Times New Roman" w:hAnsi="Times New Roman" w:cs="Times New Roman"/>
          <w:spacing w:val="-2"/>
          <w:lang w:val="en-US"/>
        </w:rPr>
      </w:pPr>
      <w:r>
        <w:rPr>
          <w:rFonts w:cs="Times New Roman" w:ascii="Times New Roman" w:hAnsi="Times New Roman"/>
          <w:spacing w:val="-1"/>
        </w:rPr>
        <w:t>тел</w:t>
      </w:r>
      <w:r>
        <w:rPr>
          <w:rFonts w:cs="Times New Roman" w:ascii="Times New Roman" w:hAnsi="Times New Roman"/>
          <w:spacing w:val="-1"/>
          <w:lang w:val="en-US"/>
        </w:rPr>
        <w:t>.: 5-11-56, 5-02-42, 5-06-00, 3-15-07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pacing w:val="-5"/>
          <w:lang w:val="en-US"/>
        </w:rPr>
        <w:t xml:space="preserve">E-mail: </w:t>
      </w:r>
      <w:r>
        <w:rPr>
          <w:rFonts w:cs="Times New Roman" w:ascii="Times New Roman" w:hAnsi="Times New Roman"/>
          <w:spacing w:val="-5"/>
          <w:u w:val="single"/>
          <w:lang w:val="en-US"/>
        </w:rPr>
        <w:t>school8zavuch@,mail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тодическая разработка </w:t>
        <w:br/>
        <w:t>урока физики в 11 классе с использованием ИК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втор: Воросова Ольга Владимировна, </w:t>
        <w:br/>
        <w:t>учитель физики высшей катег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АОУ «Средняя общеобразовательная школа №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углубленным изучением отдельных предме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Назарово Краснояр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Назаро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3 год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 урока: «Гармонические колебания»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бобщающий  урок в разделе «Электромагнитные колебания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Интегрированный урок повторения и закрепления полученных знаний по теме: «Гармонические колебания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: фронтальный опрос, индивидуальная работа, работа в команде, объясн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: </w:t>
      </w:r>
      <w:r>
        <w:rPr>
          <w:rFonts w:cs="Times New Roman" w:ascii="Times New Roman" w:hAnsi="Times New Roman"/>
          <w:color w:val="000000"/>
          <w:sz w:val="24"/>
          <w:szCs w:val="24"/>
        </w:rPr>
        <w:t>беседа, самостоятельная работа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тический метод, метод самоконтро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емы: 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ИКТ (для более продуктивной работы, концентрации внимания учащихся), игра (для разрядки, позитивного настроя на дальнейшую работ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>: закрепление учащимися знаний о гармонических колебаний на основе межпредметных связей естественно-научного и математического циклов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у урока учащиеся будут иметь представление о едином походе к решению  задач на колебательные процессы, понимать, что все виды колебаний описываются одинаковыми законам. Уметь применять математические формулы(производная) к физическим процесс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условия для формирования исследовательского умения через извлечение информации из графика и уравнений зависимостей координаты, скорости и ускорения от време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развитию умения анализировать, обобщать, делать выводы, развитию логического мыш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ь формирование научного мировоззрения, способности к организации индивидуальной и коллективной учебной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дактические материалы и средства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 презентация к уроку, компьютер, проектор и экран, карточки с заданиями для игры "Один за всех и все за одного" и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арточки для выполнения практического и  домашнего задания-исследова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готовка к урок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редыдущих уроки физики "Свободные механические и электромагнитные колебания" были даны определения колебательного процесса, амплитуды, периода, частоты и циклической частоты, фазы колебаний, рассмотрены основные колебательные системы. На дом было задано выучить эти определения, так как они лежат в основе материала урока "Гармонические колебания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ануне урока учитель математики провел урок, на котором были повторены формулы нахождения производных основных функций, физический смысл производной, построение косинусоиды и синусоиды, формулы при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3633"/>
        <w:gridCol w:w="3261"/>
        <w:gridCol w:w="2267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ы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е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зультат </w:t>
            </w:r>
          </w:p>
        </w:tc>
      </w:tr>
      <w:tr>
        <w:trPr>
          <w:trHeight w:val="197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оменты, приветствие, мотивация, целеполагание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напоминает о том, что на прошлом уроке были сформулированы основные определения по теме "Колебания", но не было аналитического и графического описания колебательного процес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ещё необходим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ому формулируется цель урока: научиться получать уравнения зависимости меняющихся величин  от времени и строить графики полученных функ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ращает внимание на то, что каждый правильный ответ отмечается баллом, который будет учитываться при выставлении оценок за работу на уроке. Раздаёт листы с заданиями и баллами. (приложение 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настраиваются на работу, формулируют цель урока, готовят листы для самооцен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о гармонических колеб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формул и законов, описывающих  колебательные процессы. Уметь применять математические формулы (производная) к физическим процессам. Класс делится на 2 группы по 6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ой на работу, заинтересованность в конечном результате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опорных знаний и их коррекц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задает вопрос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Что называется колебаниями?" После того, как один из учащихся отвечает, на экране появляется правиль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Приведите примеры колебательных процессов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зможны ли в природе свободные колебания?  дает возможность высказаться разным учащ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Что называется амплитудой колеб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"Определите амплитуду колебаний по графику зависимости координаты от времени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"Что называется периодом колебаний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Определите период колебаний по графику зависимости координаты от времени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Что называется частой колебаний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Определите частоту колебаний по графику зависимости координаты от времени"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Что называется циклической частой колебаний?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Определите циклическую частоту колебаний по графику зависимости координаты от време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Определите начальные фазы колебаний для каждого из четырех рисунков, колебания происходят по закону косинуса". -«График какой функции изображен на рис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Что называется гармоническими колебаниями?» Записывают формулу гармонических колеб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ставят себе баллы за правильный ответ, идёт соревнование между команд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нимают что такое колебания, их многообразие в природе и технике, вспоминают какими физическими величинами они характеризуются, отчего зависят эти величины, видят, что для различных видов колебаний используются одни и те же физические величины. Формулируют определение гармонических колеб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, что в природе не существует таких свободных колеб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, что в тех случаях, когда трение мало, свободные колебания можно считать гармоническ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уравнение гармонических колебаний;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игр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«Один за всех и все за одног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мся, сидящим за первой партой, выдается карточка с пустыми окошками для записи ответов. Тем команде, которая первой заканчивает заполнение карточки, дается дополнительный бал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учащийся пишет ответ в первое окошко и передает карточку на вторую парту ученику, сидящему за ним. Учащийся, сидящий за второй партой, пишет ответ во второе окошко и передает карточку дальше и т.д. Если учащихся в ряду меньше шести человек, то ученик с первой парты переходит в конец ряда и пишет ответ в нужное око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учащихся находятся в приложении к уроку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4"/>
                  <w:szCs w:val="24"/>
                  <w:u w:val="single"/>
                </w:rPr>
                <w:t>(Приложение 1).</w:t>
              </w:r>
            </w:hyperlink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ся полученные знания, обеспечивается включенность каждого учащегося в процесс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наний и умений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 доске показывает, как найти производную х(t) и получает уравнение зависимости проекции скорости на ось ОХ от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о же самое делает для электромагнитных параметров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учащихся выходит к доске, находит производную 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t), тем самым получает уравнение зависимости проекции ускорения на ось ОХ от времен. И то же самое делает для электромагнитных парамет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на связь с  математическими законами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и умений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ёт карточки для индивидуальной работы. Чере5 мин группы обмениваются карточками (приложение 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индивидуально и в групп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ученик включен в работу, формируется общее представление о колебательном процессе, понимание единства законов его описывающих, закрепление полученных знаний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урок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ит сделать вывод об увиденном и проделанном на уро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, что все колебательные процессы описываются одинаковыми закон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ает общая картина колебательных процессов, видно, что они подчиняются одинаковым закон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е задание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ёт каточки по варианта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4"/>
                  <w:szCs w:val="24"/>
                </w:rPr>
                <w:t>(Приложение 3)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рают карточ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ы индивидуальные зад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T=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ν=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ω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Х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=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φ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=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Х=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T=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ν=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ω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φ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=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: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=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=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ν=0.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ц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ν=0.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ц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ω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0.5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д/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ω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0.5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д/с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=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=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3</w:t>
            </w: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  <w:t>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 ра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3</w:t>
            </w: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  <w:t>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 рад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=0,1с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0,5</w:t>
            </w: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  <w:t>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3</w:t>
            </w: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  <w:t>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,1с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0,5</w:t>
            </w: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  <w:t>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3</w:t>
            </w: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  <w:t>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СЛЕДОВАНИИ </w:t>
      </w:r>
      <w:r>
        <w:rPr>
          <w:sz w:val="40"/>
          <w:szCs w:val="40"/>
        </w:rPr>
        <w:t>механических</w:t>
      </w:r>
      <w:r>
        <w:rPr>
          <w:sz w:val="28"/>
          <w:szCs w:val="28"/>
        </w:rPr>
        <w:t xml:space="preserve"> КОЛЕБАНИЙ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sz w:val="28"/>
          <w:szCs w:val="28"/>
        </w:rPr>
      </w:pPr>
      <w:r>
        <w:rPr>
          <w:sz w:val="28"/>
          <w:szCs w:val="28"/>
        </w:rPr>
        <w:t>Учащегося 11 класса ________________________________________________________</w:t>
      </w:r>
    </w:p>
    <w:tbl>
      <w:tblPr>
        <w:tblW w:w="102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448"/>
      </w:tblGrid>
      <w:tr>
        <w:trPr>
          <w:trHeight w:val="287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spacing w:lineRule="auto" w:line="240" w:before="0" w:after="0"/>
              <w:ind w:left="-5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плитуда колебаний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колебаний Т =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колебаний ν = 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ическая частота ω =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ω =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фаза колебаний 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Уравнение зависимости координаты от време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(t)=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71165" cy="1828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Уравнение зависимости проекции скорости на ось ОХ от време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t)=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плитуда скорости 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колебаний скорости Т =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колебаний скорости ν = 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ическая частота ω =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фаза колебаний 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7370" cy="18288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Уравнение зависимости проекции ускорения на ось ОХ от време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t)=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плитуда ускорения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колебаний ускорения Т =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колебаний ускорения ν = 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ическая частота ω =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фаза колебаний 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7370" cy="18288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Закон сохранения энергии в колебательном процессе: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7"/>
        <w:gridCol w:w="506"/>
        <w:gridCol w:w="507"/>
        <w:gridCol w:w="508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10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900</wp:posOffset>
                </wp:positionH>
                <wp:positionV relativeFrom="paragraph">
                  <wp:posOffset>12065</wp:posOffset>
                </wp:positionV>
                <wp:extent cx="8001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0.9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8325</wp:posOffset>
                </wp:positionH>
                <wp:positionV relativeFrom="paragraph">
                  <wp:posOffset>12065</wp:posOffset>
                </wp:positionV>
                <wp:extent cx="8001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75pt;margin-top:0.9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ценка по физике:                                                             Оценка по алгеб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ОТЧЕТ ОБ ИССЛЕДОВАНИИ </w:t>
      </w:r>
      <w:r>
        <w:rPr>
          <w:sz w:val="40"/>
          <w:szCs w:val="40"/>
        </w:rPr>
        <w:t>электромагнитных</w:t>
      </w:r>
      <w:r>
        <w:rPr>
          <w:sz w:val="28"/>
          <w:szCs w:val="28"/>
        </w:rPr>
        <w:t xml:space="preserve"> КОЛЕБАНИЙ</w:t>
      </w:r>
    </w:p>
    <w:p>
      <w:pPr>
        <w:pStyle w:val="Normal"/>
        <w:spacing w:lineRule="auto" w:line="240" w:before="0" w:after="0"/>
        <w:ind w:left="180" w:hanging="0"/>
        <w:rPr>
          <w:sz w:val="28"/>
          <w:szCs w:val="28"/>
        </w:rPr>
      </w:pPr>
      <w:r>
        <w:rPr>
          <w:sz w:val="28"/>
          <w:szCs w:val="28"/>
        </w:rPr>
        <w:t>Учащегося 1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класса ________________________________________________________</w:t>
      </w:r>
    </w:p>
    <w:tbl>
      <w:tblPr>
        <w:tblW w:w="102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500"/>
      </w:tblGrid>
      <w:tr>
        <w:trPr>
          <w:trHeight w:val="30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spacing w:lineRule="auto" w:line="240" w:before="0" w:after="0"/>
              <w:ind w:left="-5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плитуда колеба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колебаний Т =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колебаний ν = 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ическая частота ω =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ω =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фаза колебаний 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Уравнение зависимости заряда от времен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t)=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t)=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71165" cy="18288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Уравнение зависимости силы тока от времен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t)=___________________________________________________________________________ Амплитуда силы то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колебаний силы тока Т =__________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колебаний силы тока ν =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ическая частота ω =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фаза колебаний 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7370" cy="18288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равнение зависимости ЭДС индукции от времени 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t)=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плитуда ЭДС индукции 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колебаний Т =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0" w:leader="none"/>
              </w:tabs>
              <w:spacing w:lineRule="auto" w:line="240" w:before="0" w:after="0"/>
              <w:ind w:left="-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колебаний ν = 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ическая частота ω =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фаза колебаний 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7370" cy="18288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8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Закон сохранения энергии в колебательном процессе: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7"/>
        <w:gridCol w:w="506"/>
        <w:gridCol w:w="507"/>
        <w:gridCol w:w="508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10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00</wp:posOffset>
                </wp:positionH>
                <wp:positionV relativeFrom="paragraph">
                  <wp:posOffset>118745</wp:posOffset>
                </wp:positionV>
                <wp:extent cx="8001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9.3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94945</wp:posOffset>
                </wp:positionV>
                <wp:extent cx="8001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.3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8"/>
          <w:szCs w:val="28"/>
        </w:rPr>
        <w:t>Оценка по физике:                                                             Оценка по алгеб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  <w:lang w:val="en-US"/>
        </w:rPr>
        <w:tab/>
      </w:r>
      <w:hyperlink r:id="rId11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0"/>
            <w:u w:val="single"/>
          </w:rPr>
          <w:t>Приложение 3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ла тока в колебательном контур, содержащем катушку индуктивности 10мГц, меняется по закону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>. Найдит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амплитудное значение силы то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, частоту и циклическую частоту колеб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ное значение заряда и напряженности на конденсатор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ь конденсат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уравнение зависимости заряда и напряжения на обкладках конденсатора от времени: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, 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яд на обкладках конденсатора колебательного контура меняется по закону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=2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Кл. Найдите амплитуду колебаний заряда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; период и частоту колебаний. Запишите уравнение зависимости напряжения на конденсаторе от времени и силы тока в контуре от времени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амплитудное значение силы тока и циклическую часто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0,25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>50П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ла тока изменяется по закону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0,5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>10П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. Определить линейную </w:t>
      </w:r>
      <w:r>
        <w:rPr>
          <w:rFonts w:ascii="Times New Roman" w:hAnsi="Times New Roman"/>
          <w:sz w:val="24"/>
          <w:sz w:val="24"/>
          <w:szCs w:val="24"/>
        </w:rPr>
        <w:t>٧</w:t>
      </w:r>
      <w:r>
        <w:rPr>
          <w:rFonts w:ascii="Times New Roman" w:hAnsi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ту колеб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ится период колебаний в идеальном колебательном контуре, если емкость конденсатора уменьшится в 9 раз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амплитудное значение электрического заряда и циклическую частоту </w:t>
      </w:r>
    </w:p>
    <w:p>
      <w:pPr>
        <w:pStyle w:val="Normal"/>
        <w:widowControl w:val="false"/>
        <w:shd w:fill="FFFFFF" w:val="clear"/>
        <w:autoSpaceDE w:val="false"/>
        <w:ind w:left="-4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=2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(5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яжение на конденсаторе в колебательном контуре изменяется по закону: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=20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 Определите период колеба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ится циклическая частота, если в колебательном контуре заменят конденсатор на другой меньшей в 36 раз емкостью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134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ind w:left="77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14346/pril1.doc" TargetMode="External"/><Relationship Id="rId3" Type="http://schemas.openxmlformats.org/officeDocument/2006/relationships/hyperlink" Target="http://festival.1september.ru/articles/614346/pril2.doc" TargetMode="External"/><Relationship Id="rId4" Type="http://schemas.openxmlformats.org/officeDocument/2006/relationships/hyperlink" Target="http://festival.1september.ru/articles/614346/pril2.doc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hyperlink" Target="http://festival.1september.ru/articles/501918/pril1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53:00Z</dcterms:created>
  <dc:creator>Воросова</dc:creator>
  <dc:description/>
  <cp:keywords/>
  <dc:language>en-US</dc:language>
  <cp:lastModifiedBy>Воросова</cp:lastModifiedBy>
  <cp:lastPrinted>2013-04-26T15:02:00Z</cp:lastPrinted>
  <dcterms:modified xsi:type="dcterms:W3CDTF">2013-04-26T07:11:00Z</dcterms:modified>
  <cp:revision>3</cp:revision>
  <dc:subject/>
  <dc:title/>
</cp:coreProperties>
</file>