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 xml:space="preserve"> </w:t>
      </w:r>
      <w:r>
        <w:rPr>
          <w:b/>
        </w:rPr>
        <w:t>Сведения о членах МО учителей естественно-математического цикла МОУ Сужинская СОШ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1-2022 учебный год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1"/>
        <w:gridCol w:w="1986"/>
        <w:gridCol w:w="1703"/>
        <w:gridCol w:w="709"/>
        <w:gridCol w:w="1275"/>
        <w:gridCol w:w="567"/>
        <w:gridCol w:w="709"/>
        <w:gridCol w:w="1134"/>
        <w:gridCol w:w="852"/>
        <w:gridCol w:w="707"/>
        <w:gridCol w:w="710"/>
        <w:gridCol w:w="1985"/>
        <w:gridCol w:w="1559"/>
        <w:gridCol w:w="1134"/>
      </w:tblGrid>
      <w:tr>
        <w:trPr>
          <w:trHeight w:val="178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--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Педагог стаж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нагру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Факультативы, круж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Элективные кур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Классное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руково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валификационная категория(год присво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Год пере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Повышение квалификации, № документ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ева Вера Ддашиев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ГПИ им Д.Банзарова, 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б, 8а, 8б, 8 в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дынеева Марина Александр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ГПИ им Д.Банзарова, 1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, 5в, 5г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в, 8б 9б, 9в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тумова Ири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бо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ГПИ им Д.Банзарова, 19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а,7 а 7б, 7г, 9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«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сшая, 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на Баяжапов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Г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а, 5б, 5в, 5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/</w:t>
            </w:r>
            <w:r>
              <w:rPr/>
              <w:t>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маева Дарима Булат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ГУ, 2007, 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аев Булат Гонгорови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ГПИ им Д.Банзарова, 1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 классы- физик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 классы- ОИВ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/</w:t>
            </w:r>
            <w:r>
              <w:rPr/>
              <w:t>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Аюна Дабаев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ГУ, 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а, 8б, 8в, 9а, 9б, 9в, 10,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гр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эколог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«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ыпова Наталья Никола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ГПИ им Д.Банзарова, 1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ева Туя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ГУ, 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емпилова Евгения Дамдин-Цыренов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, 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ГУ, 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02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qFormat/>
    <w:rsid w:val="003217d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7a29ec"/>
    <w:pPr>
      <w:spacing w:beforeAutospacing="1" w:afterAutospacing="1"/>
    </w:pPr>
    <w:rPr/>
  </w:style>
  <w:style w:type="paragraph" w:styleId="Default" w:customStyle="1">
    <w:name w:val="Default"/>
    <w:qFormat/>
    <w:rsid w:val="00522f62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eastAsia="en-US" w:val="ru-RU" w:bidi="ar-SA"/>
    </w:rPr>
  </w:style>
  <w:style w:type="paragraph" w:styleId="BalloonText">
    <w:name w:val="Balloon Text"/>
    <w:basedOn w:val="Normal"/>
    <w:link w:val="Style14"/>
    <w:qFormat/>
    <w:rsid w:val="003217d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e040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  <Pages>1</Pages>
  <Words>227</Words>
  <Characters>1296</Characters>
  <CharactersWithSpaces>1520</CharactersWithSpaces>
  <Paragraphs>3</Paragraphs>
  <Company>CL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12:00Z</dcterms:created>
  <dc:creator>Директор</dc:creator>
  <dc:description/>
  <dc:language>en-US</dc:language>
  <cp:lastModifiedBy>irina180666@yandex.ru</cp:lastModifiedBy>
  <cp:lastPrinted>2021-09-24T00:44:00Z</cp:lastPrinted>
  <dcterms:modified xsi:type="dcterms:W3CDTF">2021-11-25T12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