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 по обществознанию (5 класс)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874"/>
        <w:gridCol w:w="2930"/>
        <w:gridCol w:w="2740"/>
        <w:gridCol w:w="236"/>
        <w:gridCol w:w="4300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, класс</w:t>
            </w:r>
          </w:p>
        </w:tc>
        <w:tc>
          <w:tcPr>
            <w:tcW w:w="1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знание, 5 класс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«Государственные символы России»</w:t>
            </w:r>
          </w:p>
        </w:tc>
      </w:tr>
      <w:tr>
        <w:trPr>
          <w:trHeight w:val="39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установки урок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ающая це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вающая це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спитательная цель</w:t>
            </w:r>
          </w:p>
        </w:tc>
      </w:tr>
      <w:tr>
        <w:trPr>
          <w:trHeight w:val="122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/>
              <w:t>познакомить обучающихся с государственными символами России – гербом, флагом и гимном, порядком их использова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/>
              <w:t xml:space="preserve">развитие умения работать с текстом, документами, рисунками;  развитие умения сравнивать, анализировать, отвечать на поставленные вопросы по существу, работать индивидуально, в парах и группах; </w:t>
            </w:r>
            <w:r>
              <w:rPr>
                <w:bCs/>
                <w:iCs/>
              </w:rPr>
              <w:t>формирование умения высказывать и отстаивать свою точку зр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/>
            </w:pPr>
            <w:r>
              <w:rPr>
                <w:bCs/>
              </w:rPr>
              <w:t xml:space="preserve">развитие уважения к государственной символике своей страны, воспитание патриотизма и  гражданственности,  </w:t>
            </w:r>
            <w:r>
              <w:rPr>
                <w:bCs/>
                <w:iCs/>
              </w:rPr>
              <w:t>воспитание интереса к обществознанию как к предмету.</w:t>
            </w:r>
          </w:p>
          <w:p>
            <w:pPr>
              <w:pStyle w:val="Normal"/>
              <w:tabs>
                <w:tab w:val="clear" w:pos="708"/>
                <w:tab w:val="left" w:pos="1173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урока</w:t>
            </w:r>
          </w:p>
        </w:tc>
        <w:tc>
          <w:tcPr>
            <w:tcW w:w="1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/>
              <w:t>Урок изучения нового материала</w:t>
            </w:r>
          </w:p>
        </w:tc>
      </w:tr>
      <w:tr>
        <w:trPr>
          <w:trHeight w:val="39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 урока</w:t>
            </w:r>
          </w:p>
        </w:tc>
        <w:tc>
          <w:tcPr>
            <w:tcW w:w="1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медиа система, раздаточный материал</w:t>
            </w:r>
          </w:p>
        </w:tc>
      </w:tr>
      <w:tr>
        <w:trPr>
          <w:trHeight w:val="335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-методический комплекс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информ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идактическое сопровождение</w:t>
            </w:r>
          </w:p>
        </w:tc>
      </w:tr>
      <w:tr>
        <w:trPr>
          <w:trHeight w:val="5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ществознание. 5класс: учеб. для общеобразоват. учреждений / под ред. Л.Н. Боголюбова, Л.Ф. Ивановой. – М.: Просвещение, 2013. – 127 с.</w:t>
            </w:r>
          </w:p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ая система (проектор, экран, компьютер, колонки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к уроку, музыкальная композиция, раздаточный материа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ая структура уро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2126"/>
        <w:gridCol w:w="2126"/>
        <w:gridCol w:w="1843"/>
        <w:gridCol w:w="1701"/>
        <w:gridCol w:w="1843"/>
        <w:gridCol w:w="25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этап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и приём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рганизации деятельности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Организационный мо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/>
            </w:pPr>
            <w:r>
              <w:rPr/>
              <w:t>Н</w:t>
            </w:r>
            <w:r>
              <w:rPr>
                <w:color w:val="000000"/>
              </w:rPr>
              <w:t>ацелить на активную работу в ходе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етствие, проверка отсутствую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иалоговое 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/>
            </w:pPr>
            <w:r>
              <w:rPr>
                <w:color w:val="000000"/>
              </w:rPr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тствие, проверка отсутству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етств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80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лная готовность к уроку</w:t>
            </w:r>
          </w:p>
        </w:tc>
      </w:tr>
      <w:tr>
        <w:trPr>
          <w:trHeight w:val="19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Определение темы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/>
            </w:pPr>
            <w:r>
              <w:rPr>
                <w:color w:val="000000"/>
              </w:rPr>
              <w:t>Подвести  обучающихся к самостоятельному определению темы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ка темы урока с помощью коммуникативной атаки</w:t>
            </w:r>
          </w:p>
          <w:p>
            <w:pPr>
              <w:pStyle w:val="Normal"/>
              <w:spacing w:before="30" w:after="30"/>
              <w:contextualSpacing/>
              <w:jc w:val="both"/>
              <w:rPr/>
            </w:pPr>
            <w:r>
              <w:rPr/>
              <w:t>О</w:t>
            </w:r>
            <w:r>
              <w:rPr>
                <w:color w:val="000000"/>
              </w:rPr>
              <w:t>пределение плана урока</w:t>
            </w:r>
          </w:p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проблемного задания (ПЗ) и проблемно-познавательного задания (ПП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ционная атака, проблемно-диалоговое общение.</w:t>
            </w:r>
          </w:p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рганизация прослушивания гимна РФ,  подведение к теме с помощью вопросов. Определение плана урока. </w:t>
            </w:r>
            <w:r>
              <w:rPr/>
              <w:t>Определение ПЗ и ППЗ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слушивание композиции, ответы на вопросы учителя, определение темы урока, запись темы урока в тетр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/>
            </w:pPr>
            <w:r>
              <w:rPr>
                <w:color w:val="000000"/>
              </w:rPr>
              <w:t xml:space="preserve">Самостоятельное определение обучающимися темы урока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Новая тема урока «Государственные символы России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учить государственные символы РФ: флаг, герб и гим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смотрение вопросов темы согласно плану: 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1.Герб России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2.Флаг России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3.Гимн Росс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понятиями, документами, текстом, рисунками, проблемно-диалоговое общ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ронтальная, парная,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работы обучающихся с понятиями, документами, текстом, рисунками, ведение проблемного диалога,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заданий учителя при работе с понятиями, документами, текстом, рисунками; ответы на вопросы учителя, работа индивидуально, в парах и в группах. Работа в тет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/>
            </w:pPr>
            <w:r>
              <w:rPr>
                <w:color w:val="000000"/>
              </w:rPr>
              <w:t xml:space="preserve">Усвоение знаний о флаге, гербе и гимне РФ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Закрепл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крепить изученный матери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Решение ПЗ и ППЗ: Почему именно гимн, флаг и герб являются государственными символами России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те герб России с гербом нашего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ы на главные вопросы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Организация решения  ПЗ и ППЗ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ПЗ и ПП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ильное решение ПЗ И ППЗ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вод учителя по новой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делать вывод по изучаем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ведение выводов по нов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едение вы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шают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стижение целевых установок уро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Рефлек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both"/>
              <w:rPr/>
            </w:pPr>
            <w:r>
              <w:rPr/>
              <w:t>Ответ на вопросы: Что сегодня я узнал нового? Что особенно заинтересовало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Что вызвало затрудн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фл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вечают на вопр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уществление обучающимися самоанализа и самооценки своей деятельност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ть домашнее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араграф 12, нарисовать флаг РФ и подписать значения его цветов, выучить гимн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ет домашнее задание, записывает его на дос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писывают домашнее задание в днев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ети выполнят домашнее задание к следующему уроку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Выставление оц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ть работу обучающихся на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ивает работу обучающихся на уроке и выставляет оцен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учающиеся, получившие оценки на уроке, подносят дневник учителю для выставления оц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ка деятельности обучающихся на уроке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8:14:00Z</dcterms:created>
  <dc:creator>SPlahonina</dc:creator>
  <dc:description/>
  <cp:keywords/>
  <dc:language>en-US</dc:language>
  <cp:lastModifiedBy>Yanka</cp:lastModifiedBy>
  <cp:lastPrinted>2017-04-09T18:08:00Z</cp:lastPrinted>
  <dcterms:modified xsi:type="dcterms:W3CDTF">2017-04-09T15:11:00Z</dcterms:modified>
  <cp:revision>12</cp:revision>
  <dc:subject/>
  <dc:title/>
</cp:coreProperties>
</file>