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КЛАД ПЕТРА ПЕРВОГО В РАЗВИТИЕ МЕЖЛИЧНОСТНОГО И МЕЖДУНАРОДНОГО ДИАЛО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ксузьян Денис Владимирович,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выпускник исторического факультета «СГУ им. Питирима Сорокина»,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волонтёр Сыктывкарской Епархи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E-mail: </w:t>
      </w:r>
      <w:hyperlink r:id="rId2">
        <w:r>
          <w:rPr>
            <w:rStyle w:val="InternetLink"/>
            <w:b/>
            <w:bCs/>
          </w:rPr>
          <w:t>denis.oxuzjan@yandex.ru</w:t>
        </w:r>
      </w:hyperlink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Сысоева Людмила Борисовна, библиотекарь ГБУ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Республики Коми «Юношеская библиотека Республики Коми»,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еподаватель Детской Воскресной школы храма Святого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благоверного великого князя Александра Невского</w:t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t xml:space="preserve">E-mail: </w:t>
      </w:r>
      <w:hyperlink r:id="rId3">
        <w:r>
          <w:rPr>
            <w:rStyle w:val="InternetLink"/>
            <w:b/>
            <w:bCs/>
          </w:rPr>
          <w:t>komibasya@mail.ru</w:t>
        </w:r>
      </w:hyperlink>
      <w:r>
        <w:rPr>
          <w:b/>
          <w:bCs/>
        </w:rPr>
        <w:t xml:space="preserve"> </w:t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suppressAutoHyphens w:val="true"/>
        <w:bidi w:val="0"/>
        <w:ind w:left="0" w:right="0" w:firstLine="598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В условиях, когда все страны современного мира, по причине быстрого развития пандемии коронавируса, переходят в состояние закрытости и отдалённости друг от друга, попытка рассмотреть вклад Петра Первого в развитие межличностного и международного диалога представляется нам своевременной и довольно перспективной. </w:t>
      </w:r>
    </w:p>
    <w:p>
      <w:pPr>
        <w:pStyle w:val="Normal"/>
        <w:widowControl w:val="false"/>
        <w:suppressAutoHyphens w:val="true"/>
        <w:bidi w:val="0"/>
        <w:ind w:left="0" w:right="0" w:firstLine="598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>Несмотря на неоднозначные и крайне противоречивые оценки личности и деятельности российского императора, Пётр Первый сумел вывести национальную идею — идею просвещения и созидательного труда для быстрого развития всех сторон социально-экономической жизни Российского государства и найти помощников, воспринявших эту идею во всей её полноте и перенесших её в плоскость практической реализации.</w:t>
      </w:r>
    </w:p>
    <w:p>
      <w:pPr>
        <w:pStyle w:val="Normal"/>
        <w:widowControl w:val="false"/>
        <w:suppressAutoHyphens w:val="true"/>
        <w:bidi w:val="0"/>
        <w:ind w:left="0" w:right="0" w:firstLine="59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помним, что на четвёртом году Пётр лишился отца. При царе Фёдоре, сыне Милославской, положение матери Петра с её родственниками и друзьями стало очень затруднительно. Другие люди всплыли наверх и овладели делами.</w:t>
      </w:r>
    </w:p>
    <w:p>
      <w:pPr>
        <w:pStyle w:val="Normal"/>
        <w:widowControl w:val="false"/>
        <w:suppressAutoHyphens w:val="true"/>
        <w:bidi w:val="0"/>
        <w:ind w:left="0" w:right="0" w:firstLine="59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взирая на трудности межличностного общения и вообще — жизни в условиях непрекращающейся семейной вражды, диалог с подьячим из приказа Большого Прихода Никитой Зотовым открыл перед Петром Первым мир образования. Пётр вместе со своим придворным учителем прошёл азбуку, часослов, псалтырь, даже евангелие и апостол; все пройденное по древнерусскому педагогическому правилу взято было назубок. Впоследствии Пётр свободно держался на клиросе, читал и пел своим негустым баритоном не хуже любого дьячка; говорили даже, что он мог прочесть наизусть евангелие и апостол. Никита Зотов вёл преподавание по рукописям с рисунками из дворцовой библиотеки, составившим коллекцию «потешных тетрадей». Возможно благодаря рассказам о делах Ивана Грозного, Димитрия Донского, Александра Невского и даже Владимира — Крестителя Руси, Пётр Первый никогда не терял интереса к русской истории, придавал ей важное значение для народного образования и много хлопотал о составлении популярного учебника по этому предмету. Общение с прошлым своей страны не прекращалось во все дни жизни российского императора.</w:t>
      </w:r>
    </w:p>
    <w:p>
      <w:pPr>
        <w:pStyle w:val="Normal"/>
        <w:widowControl w:val="false"/>
        <w:suppressAutoHyphens w:val="true"/>
        <w:bidi w:val="0"/>
        <w:ind w:left="0" w:right="0" w:firstLine="59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 мере взросления межличностный диалог Петра Первого вполне естественным образом расширялся и обогащался новыми впечатлениями. </w:t>
      </w:r>
    </w:p>
    <w:p>
      <w:pPr>
        <w:pStyle w:val="Normal"/>
        <w:widowControl w:val="false"/>
        <w:suppressAutoHyphens w:val="true"/>
        <w:bidi w:val="0"/>
        <w:ind w:left="0" w:right="0" w:firstLine="59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бытия 1682 г. окончательно выбили царицу-вдову из московского Кремля и заставили её уединиться в Преображенском, любимом подмосковном селе царя Алексея. Силой обстоятельств Пётр слишком рано предоставлен был самому себе, с десяти лет перешел из учебной комнаты прямо на задворки.  Современники приписывали природной склонности пробудившееся ещё в младенчестве увлечение Петра военным делом. Темперамент подогревал эту охоту и превратил её в страсть, толки окружающих о войсках иноземного строя, а, возможно, и рассказы Зотова об отцовых войнах дали с летами юношескому спорту определенную цель, а острые впечатления мятежного 1682 г. вмешали в дело чувство личного самосохранения и мести за обиды. Пётр терпеть не мог соколиной охоты и поэтому праздному придворному люду, обслуживающему царские охоты, Пётр задал более серьёзную работу. Император начал верстать в свою службу молодёжь из своих спальников и дворовых конюхов, а потом из сокольников и кречетников, образовав из них две роты, которые из охотников из дворян и других чинов, даже из боярских холопов, развились в два батальона, человек по 300 в каждом. Они и получили название потешных войск. Не думайте, что это были игрушечные, шуточные солдаты. Играл в солдаты царь, а товарищи его игр служили и за свою потешную службу получали жалованье, как настоящие служилые люди. Звание потешного стало особым чином.</w:t>
      </w:r>
    </w:p>
    <w:p>
      <w:pPr>
        <w:pStyle w:val="Normal"/>
        <w:widowControl w:val="false"/>
        <w:suppressAutoHyphens w:val="true"/>
        <w:bidi w:val="0"/>
        <w:ind w:left="0" w:right="0" w:firstLine="59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торичная школа, законченная под руководством голландского учителя Тиммермана — это уже возможность расширения не только межличностного диалога, сколько вывод его на международный уровень. Под руководством Тиммермана, Пётр «гораздо с охотою» принялся учиться арифметике, геометрии, артиллерии и фортификации. До нас дошли учебные тетради Петра с задачами, им решёнными, и объяснениями, написанными его же рукой. Из этих тетрадей прежде всего видим, как плохо обучен был Пётр грамоте: он пишет невозможно, не соблюдает правил тогдашнего правописания, с трудом выводит буквы, не умеет разделять слов, пишет слова по выговору, между двумя согласными то и дело подозревает твёрдый знак: всегьда, сьтьрелять, вьзяфь. Он плохо вслушивается в непонятные ему математические термины: сложение (additio) он пишет то адицое, то водицыя. И сам учитель был не бойкий математик; в тетрадях встречаем задачи, им самим решённые, и в задачах на умножение он не раз делает ошибки. Но те же тетради дают видеть степень охоты, с какой Пётр принялся за математику и военные науки. Он быстро прошёл арифметику, геометрию, артиллерию и фортификацию, овладел астролябией, изучил строение крепостей, умел вычислять полёт пушечного ядра.</w:t>
      </w:r>
    </w:p>
    <w:p>
      <w:pPr>
        <w:pStyle w:val="Normal"/>
        <w:widowControl w:val="false"/>
        <w:suppressAutoHyphens w:val="true"/>
        <w:bidi w:val="0"/>
        <w:ind w:left="0" w:right="0" w:firstLine="59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1697 г. 25-летний Пётр увидел наконец Западную Европу, о которой ему так много толковали его друзья и знакомые из Немецкой слободы, куда съездить уговаривал его Лефорт. Впрочем, мысль о поездке на Запад рождалась сама собою из всей обстановки и направления деятельности Петра. Он был окружён пришельцами с Запада, учился их мастерствам, говорил их языком, в письмах своих даже к матери уже в 1689 г. подписывался «Petius», лучшую галеру воронежского флота, им самим построенную, назвал «Principium». Проходя сухопутную и морскую службу, он принял за правило первому обучаться всякому новому делу, чтобы показать пример и обучать других. Командируя десятки молодых людей в заграничную выучку, он, естественно, должен был командировать и себя самого туда же. Он ехал за границу не как любознательный и досужий путешественник, чтобы полюбоваться диковинами чужой культуры, а как рабочий, желавший спешно ознакомиться с недостававшими ему надобными мастерствами: он искал на Западе техники, а не цивилизации. На заграничных письмах его явилась печать с надписью: «Аз бо есмь в чину учимых и учащих мя требую». На эту цель рассчитана была обстановка поездки.</w:t>
      </w:r>
    </w:p>
    <w:p>
      <w:pPr>
        <w:pStyle w:val="Normal"/>
        <w:widowControl w:val="false"/>
        <w:suppressAutoHyphens w:val="true"/>
        <w:bidi w:val="0"/>
        <w:ind w:left="0" w:right="0" w:firstLine="59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еликое посольство со своей многочисленной свитой под прикрытием дипломатического поручения было одной из снаряжавшихся тогда в Москве экспедиций на Запад с целью всё нужное там высмотреть, вызнать, перенять европейское мастерство, сманить европейского мастера. Волонтёр посольства Пётр Михайлов, как только попал за границу, принялся доучиваться артиллерии. В Кёнигсберге учитель его, прусский полковник, дал ему аттестат, в котором, выражая удивление быстрым успехам ученика в артиллерии, свидетельствовал, что означенный Пётр Михайлов всюду за осторожного, благоискусного, мужественного и бесстрашного огнестрельного мастера и художника признаваем и почитаем быть может. Сообразно со своими наклонностями Пётр спешил ближе ознакомиться с Голландией и Англией, с теми странами Западной Европы, в которых особенно была развита военно-морская и промышленная техника. Опередив посольство с немногими спутниками, Пётр с неделю работал простым плотником на частной верфи в местечке Саардаме среди кипучего голландского кораблестроительства, нанимая каморку у случайно встреченного им кузнеца, которого знал по Москве, между делом осматривал фабрики, заводы, лесопильни, суковальни, навещая семьи голландских плотников, уехавших в Москву. Возможно громко будет сказано, но ежедневный плотнический труд Петра Великого и его общение с простыми рабочими — это самый значительный вклад российского императора в развитие не только межличностного, но и международного диалога.</w:t>
      </w:r>
    </w:p>
    <w:p>
      <w:pPr>
        <w:pStyle w:val="Normal"/>
        <w:widowControl w:val="false"/>
        <w:suppressAutoHyphens w:val="true"/>
        <w:bidi w:val="0"/>
        <w:ind w:left="0" w:right="0" w:firstLine="59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Утрехте, куда русский царь поехал на свидание с королем английским и штатгалтером голландским Вильгельмом Оранским, амстердамский бургомистр Витзен должен был провожать его всюду. Пётр слушал лекции профессора анатомии Рюйша, присутствовал при операциях и, увидав в его анатомическом кабинете превосходно препарированный труп ребёнка, который улыбался, как живой, не утерпел и поцеловал его. В Лейдене он заглянул в анатомический театр доктора Боэргава, медицинского светила того времени. Пётр постоянно в движении, осматривает всевозможные редкости и достопримечательности, фабрики, заводы, кунсткамеры, госпитали, воспитательные дома, военные и торговые суда, влезает на обсерваторию, принимает у себя или посещает иноземцев, ездит к корабельным мастерам. Поработав месяца четыре в Голландии, Пётр узнал, «что подобало доброму плотнику знать», но, недовольный слабостью голландских мастеров в теории кораблестроения, в начале 1698 г. отправился в Англию для изучения процветавшей там корабельной архитектуры, радушно был встречен королём, подарившим ему свою лучшую новенькую яхту, в Лондоне побывал в Королевском обществе наук, где видел «всякие дивные вещи», и перебрался неподалеку на королевскую верфь в городок Дептфорд, чтобы довершить свои познания в кораблестроении и из простого плотника стать ученым мастером. Отсюда Пётр ездил в Лондон, в Оксфорд, особенно часто в Вулич, где в лаборатории наблюдал приготовление артиллерийских снарядов и «отведывал метания бомб». В Портсмуте он осматривал военные корабли, тщательно замечая число пушек и калибр их, вес ядер. У острова Байта для него дано было примерное морское сражение. Журнал заграничного путешествия изо дня в день отмечает занятия, наблюдения и посещения Петра с товарищами. Бывали в театре, заходили в «костёлы», однажды принимали английских епископов. </w:t>
      </w:r>
      <w:r>
        <w:rPr>
          <w:b w:val="false"/>
          <w:bCs w:val="false"/>
          <w:lang w:val="en-US"/>
        </w:rPr>
        <w:t>[2]</w:t>
      </w:r>
    </w:p>
    <w:p>
      <w:pPr>
        <w:pStyle w:val="Normal"/>
        <w:widowControl w:val="false"/>
        <w:suppressAutoHyphens w:val="true"/>
        <w:bidi w:val="0"/>
        <w:ind w:left="0" w:right="0" w:firstLine="59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кладом Петра Первого в развитие межличностного и международного диалога может рассматриваться и то обстоятельство, что царь с годами он приобрёл необъятную массу технических познаний. Уже в первую заграничную его поездку немецкие принцессы из разговора с ним вывели заключение, что он в совершенстве знал до 14 ремёсел. Впоследствии он был как дома в любой мастерской, на какой угодно фабрике. По смерти его чуть не везде, где он бывал, рассеяны были вещицы его собственного изделия, шлюпки, стулья, посуда, табакерки и т. п. Дивиться можно, откуда только брался у него досуг на все эти бесчисленные безделки. Успехи в рукомесле поселили в нем большую уверенность в ловкости своей руки: он считал себя и опытным хирургом, и хорошим зубным врачом. Бывало, близкие люди, заболевшие каким-либо недугом, требовавшим хирургической помощи, приходили в ужас при мысли, что царь проведает об их болезни и явится с инструментами, предложит свои услуги. Говорят, после него остался целый мешок с выдернутыми им зубами – памятник его зубоврачебной практики. Но выше всего ставил он мастерство корабельное. Никакое государственное дело не могло удержать его, когда представлялся случай поработать топором на верфи. До поздних лет, бывая в Петербурге, он не пропускал дня, чтобы не завернуть часа на два в адмиралтейство. И он достиг большого искусства в этом деле; современники считали его лучшим корабельным мастером в России. Он был не только зорким наблюдателем и опытным руководителем при постройке корабля: он сам мог сработать корабль с основания до всех технических мелочей его отделки.</w:t>
      </w:r>
    </w:p>
    <w:p>
      <w:pPr>
        <w:pStyle w:val="Normal"/>
        <w:widowControl w:val="false"/>
        <w:suppressAutoHyphens w:val="true"/>
        <w:bidi w:val="0"/>
        <w:ind w:left="0" w:right="0" w:firstLine="59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стоту и непринуждённость вносил Пётр в свои отношения к людям; в обращении с другими у него мешались привычки старорусского властного хозяина с замашками бесцеремонного мастерового. Придя в гости, он садился где попало, на первое свободное место; когда ему становилось жарко, он, не стесняясь, при всех скидывал с себя кафтан. Когда его приглашали на свадьбу маршалом - распорядителем пира, он аккуратно и деловито исполнял свои обязанности; распорядившись угощением, он ставил в угол свой маршальский жезл и, обратившись к буфету, при всех брал жаркое с блюда прямо руками. </w:t>
      </w:r>
    </w:p>
    <w:p>
      <w:pPr>
        <w:pStyle w:val="Normal"/>
        <w:widowControl w:val="false"/>
        <w:suppressAutoHyphens w:val="true"/>
        <w:bidi w:val="0"/>
        <w:ind w:left="0" w:right="0" w:firstLine="59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заведённых Петром Первым в Петербурге зимних ассамблеях, среди столичного бомонда, поочередно съезжавшегося у того или другого сановника, царь запросто садился играть в шахматы с простыми матросами, вместе с ними пил пиво и из длинной голландской трубки тянул их махорку, не обращая внимания на танцевавших в этой или соседней зале дам. После дневных трудов, в досужие вечерние часы, когда Пётр по обыкновению или уезжал в гости, или у себя принимал гостей, он бывал весел, обходителен, разговорчив, любил и вокруг себя видеть весёлых собеседников, слышать непринужденную беседу за стаканом венгерского, в которой и сам принимал участие, ходя взад и вперед по комнате, не забывая своего стакана, и терпеть не мог ничего, что расстраивало такую беседу, никакого ехидства, выходок, колкостей, а тем паче ссор и брани; провинившегося тотчас наказывали, заставляя «пить штраф», опорожнить бокала три вина или одного «орла» (большой ковш), чтобы «лишнего не врал и не задирал».</w:t>
      </w:r>
    </w:p>
    <w:p>
      <w:pPr>
        <w:pStyle w:val="Normal"/>
        <w:widowControl w:val="false"/>
        <w:suppressAutoHyphens w:val="true"/>
        <w:bidi w:val="0"/>
        <w:ind w:left="0" w:right="0" w:firstLine="598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Пётр Первый несомненно, был одарён здоровым чувством изящного, тратил много хлопот и денег, чтобы доставать хорошие картины и статуи в Германии и Италии: он положил основание художественной коллекции, которая теперь помещается в петербургском Эрмитаже. Он имел вкус особенно к архитектуре; об этом говорят увеселительные дворцы, которые он построил вокруг своей столицы и для которых выписывал за дорогую цену с Запада первоклассных мастеров, вроде, например, знаменитого в своё время Леблона, «прямой диковины», как называл его сам Пётр, сманивший его у французского двора за громадное жалованье. Построенный этим архитектором петергофский дворец Монплезир, со своим кабинетом, украшенным превосходной резной работой, с видом на море и тенистыми садами, вызывал заслуженные похвалы от посещавших его иностранцев. Правда, незаметно, чтобы Пётр был любителем классического стиля: он искал в искусстве лишь средства для поддержания лёгкого, бодрого расположения духа; упомянутый его петергофский дворец украшен был превосходными фламандскими картинами, изображавшими сельские и морские сцены, большею частью забавные. Привыкнув жить кое-как, в чёрной работе, Пётр, однако, сохранил уменье быть неравнодушным к иному ландшафту, особенно с участием моря, и бросал большие деньги на загородный дворец с искусственными террасами, каскадами, хитрыми фонтанами, цветниками и т.п. Эта способность российского императора вступать в диалог с европейской культурой отличалась основательностью и проникновением в самую суть и дополняла диалог с отечественной историей, начатый в детские годы под влиянием придворного учителя — Никиты Зотова. </w:t>
      </w:r>
      <w:r>
        <w:rPr>
          <w:b w:val="false"/>
          <w:bCs w:val="false"/>
          <w:lang w:val="en-US"/>
        </w:rPr>
        <w:t>[</w:t>
      </w:r>
      <w:r>
        <w:rPr>
          <w:b w:val="false"/>
          <w:bCs w:val="false"/>
          <w:lang w:val="ru-RU"/>
        </w:rPr>
        <w:t>2</w:t>
      </w:r>
      <w:r>
        <w:rPr>
          <w:b w:val="false"/>
          <w:bCs w:val="false"/>
          <w:lang w:val="en-US"/>
        </w:rPr>
        <w:t>]</w:t>
      </w:r>
    </w:p>
    <w:p>
      <w:pPr>
        <w:pStyle w:val="Normal"/>
        <w:widowControl w:val="false"/>
        <w:suppressAutoHyphens w:val="true"/>
        <w:bidi w:val="0"/>
        <w:ind w:left="0" w:right="0" w:firstLine="598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В умении Петра Первого находить общие диалоговые точки соприкосновения со всеми слоями российского общества видится реализация главного принципа жизни апостола Павла «для всех сделаться всем», чтобы внести свет знания в сердца «хотя бы некоторых» (1 Кор. 9, 22). И именно этот момент сближает два противоположных источника: секулярный (светский) мир и религиозность в сердце и во всём характере императора России. </w:t>
      </w:r>
    </w:p>
    <w:p>
      <w:pPr>
        <w:pStyle w:val="Normal"/>
        <w:widowControl w:val="false"/>
        <w:suppressAutoHyphens w:val="true"/>
        <w:bidi w:val="0"/>
        <w:ind w:left="0" w:right="0" w:firstLine="598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ля нас главным остаётся то, что российский император до последних дней своей жизни не прекращал вести диалог с населением своей страны. В октябре 1724 года Пётр Первый отправился осматривать Ладожский канал, вопреки советам своего лейб-медика Блюментроста. С Олонца Пётр проехал в Старую Руссу и в ноябре водой поехал в Санкт-Петербург. У Лахты ему пришлось, стоя по пояс в воде, спасать севший на мель бот с солдатами. Император простудился и 28 января 1725 года умер в страшных мучениях.</w:t>
      </w:r>
    </w:p>
    <w:p>
      <w:pPr>
        <w:pStyle w:val="Normal"/>
        <w:widowControl w:val="false"/>
        <w:suppressAutoHyphens w:val="true"/>
        <w:bidi w:val="0"/>
        <w:ind w:left="0" w:right="0" w:firstLine="598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 xml:space="preserve">Смерть и вся жизнь Петра Первого напомнила нам слова Иисуса Христа: «Нет больше той любви, как если кто положит душу свою за друзей своих» (Ин. 15, 13), взволновала сердца современников и сегодня собирает воедино отечественных историков, которые продолжают вести диалог о роли Петра Первого и о результатах деятельности царя-преобразователя [1]. </w:t>
      </w:r>
    </w:p>
    <w:p>
      <w:pPr>
        <w:pStyle w:val="Normal"/>
        <w:widowControl w:val="false"/>
        <w:suppressAutoHyphens w:val="true"/>
        <w:bidi w:val="0"/>
        <w:ind w:left="0" w:right="0" w:firstLine="59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suppressAutoHyphens w:val="true"/>
        <w:bidi w:val="0"/>
        <w:ind w:left="0" w:right="0" w:firstLine="598"/>
        <w:jc w:val="center"/>
        <w:rPr>
          <w:b w:val="false"/>
          <w:b w:val="false"/>
          <w:bCs w:val="false"/>
        </w:rPr>
      </w:pPr>
      <w:r>
        <w:rPr>
          <w:b/>
          <w:bCs/>
          <w:lang w:val="ru-RU"/>
        </w:rPr>
        <w:t>СПИСОК ИСПОЛЬЗОВАННОЙ ЛИТЕРАТУРЫ И ЭЛЕКТРОННЫХ ИСТОЧНИКОВ</w:t>
      </w:r>
    </w:p>
    <w:p>
      <w:pPr>
        <w:pStyle w:val="Normal"/>
        <w:widowControl w:val="false"/>
        <w:suppressAutoHyphens w:val="true"/>
        <w:bidi w:val="0"/>
        <w:ind w:left="0" w:right="0" w:firstLine="59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suppressAutoHyphens w:val="true"/>
        <w:bidi w:val="0"/>
        <w:ind w:left="0" w:right="0" w:firstLine="59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Пётр Великий: </w:t>
      </w:r>
      <w:r>
        <w:rPr>
          <w:b w:val="false"/>
          <w:bCs w:val="false"/>
          <w:lang w:val="en-US"/>
        </w:rPr>
        <w:t xml:space="preserve">pro et contra / </w:t>
      </w:r>
      <w:r>
        <w:rPr>
          <w:b w:val="false"/>
          <w:bCs w:val="false"/>
          <w:lang w:val="ru-RU"/>
        </w:rPr>
        <w:t>Предисл. Д.К. Бурлаки, Л.В. Полякова, послесл. А.А. Кара-Мурзы, библиогр. указ. К.Е. Нетужилова. - Спб.: РХГИ, 2001. - (Серия «Русский путь»).</w:t>
      </w:r>
    </w:p>
    <w:p>
      <w:pPr>
        <w:pStyle w:val="Normal"/>
        <w:widowControl w:val="false"/>
        <w:suppressAutoHyphens w:val="true"/>
        <w:bidi w:val="0"/>
        <w:ind w:left="0" w:right="0" w:firstLine="59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suppressAutoHyphens w:val="true"/>
        <w:bidi w:val="0"/>
        <w:ind w:left="0" w:right="0" w:firstLine="598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>2</w:t>
      </w:r>
      <w:r>
        <w:rPr>
          <w:b w:val="false"/>
          <w:bCs w:val="false"/>
          <w:lang w:val="en-US"/>
        </w:rPr>
        <w:t xml:space="preserve">. Русская история: Полный курс лекций в 3 томах / В. О. Ключевский – М.: АСТ. Мн.: Харвест, 2002. / Т. 1. - 592 с.; Т. 2. – 592 с.; Т. 3. – </w:t>
      </w:r>
      <w:r>
        <w:rPr>
          <w:b w:val="false"/>
          <w:bCs w:val="false"/>
          <w:lang w:val="ru-RU"/>
        </w:rPr>
        <w:t xml:space="preserve">Электронный ресурс: </w:t>
      </w:r>
      <w:hyperlink r:id="rId4">
        <w:r>
          <w:rPr>
            <w:rStyle w:val="InternetLink"/>
            <w:b w:val="false"/>
            <w:bCs w:val="false"/>
            <w:lang w:val="ru-RU"/>
          </w:rPr>
          <w:t>https://azbyka.ru/otechnik/Vasilij_Klyuchevskij/kurs-russkoj-istorii/58</w:t>
        </w:r>
      </w:hyperlink>
      <w:r>
        <w:rPr>
          <w:b w:val="false"/>
          <w:bCs w:val="false"/>
          <w:lang w:val="ru-RU"/>
        </w:rPr>
        <w:t>. - [Дата обращения: 04.11.2021].</w:t>
      </w:r>
      <w:r>
        <w:rPr>
          <w:b w:val="false"/>
          <w:bCs w:val="false"/>
          <w:lang w:val="en-US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0" w:right="0" w:firstLine="598"/>
        <w:jc w:val="both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nis.oxuzjan@yandex.ru" TargetMode="External"/><Relationship Id="rId3" Type="http://schemas.openxmlformats.org/officeDocument/2006/relationships/hyperlink" Target="mailto:komibasya@mail.ru" TargetMode="External"/><Relationship Id="rId4" Type="http://schemas.openxmlformats.org/officeDocument/2006/relationships/hyperlink" Target="https://azbyka.ru/otechnik/Vasilij_Klyuchevskij/kurs-russkoj-istorii/5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