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ДОУ города Нижневартовска детский сад №86 «Былин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развивающей предметно пространственной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группе общеразвивающей направленности  5-6 лет старшая 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09"/>
        <w:gridCol w:w="10141"/>
      </w:tblGrid>
      <w:tr>
        <w:trPr/>
        <w:tc>
          <w:tcPr>
            <w:tcW w:w="1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дошкольной педагогике под термином «развивающая предметно – пространственная среда» понимается «комплекс материально-технических, санитарно-гигиенических, эстетических, психолого-педагогических условий, обеспечивающих организацию жизни детей и взрослых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 создания развивающей предметно-пространственной среды Обеспечение жизненно важных потребностей формирующейся личности: социальных, духовных. Развивающая среда выступает в роли стимулятора, движущей силы в целостном процессе становления личности ребенка, она обогащает личностное развитие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ункции развивающей предметно - пространственной среды. Информационная – каждый предмет несет определенные сведения об окружающем мире, становится средством передачи социального опыта. Стимулирующая – должна быть мобильной и динамичной. В ее организации педагогу необходимо учитывать «зону ближайшего развития», возрастные, индивидуальные особенности ребенка, его потребности, стремления и способности. Развивающая – сочетание традиционных и новых, необычных компонентов, что обеспечивает преемственность развития деятельности от простых ее форм к более сложным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ия воспитателя: используя развивающую предметно – пространственную среду и ее средства, помочь ребенку обнаружить в себе и развивать то, что присуще реб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 воспитателя: сконструировать многоуровневую многофункциональную предметно – пространственную среду для осуществления процесса развития творческой личности воспитанника на каждом из этапов его развития в дошкольном учреждении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ыщен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ы должна соответствовать возрастным возможностям детей и содержанию основной образовательной программы. Образовательное пространство должно быть оснащено средствами обучения и воспитания (в том числе техническими), соответствующими материалами, в том числе расходным, игровым, спортивным, оздоровительным оборудованием, инвентарем.</w:t>
            </w:r>
            <w:r>
              <w:rPr>
                <w:rStyle w:val="Appleconvertedspace"/>
                <w:rFonts w:cs="Helvetica" w:ascii="Helvetica" w:hAnsi="Helvetica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сюжетно-ролевых иг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дидактические игры: социально-нравственного характера, направленные на знакомство с предметным миром и трудом взросл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-атрибуты для сюжетно-ролевых игр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наборы игрушек и предметов, помогающие отобразить социальный быт: мебель, посуда, игрушки-орудия труда, куклы, отражающие половую принадлежность, фигурки животных (взрослых и их детеныш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предметы-замест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нтр развивающих иг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нообразные игры и пособия на развитие логики, мышления, внимания. Счётный наглядный и раздаточный материал. Игры типа «Числа и цифры»,  «Учись считать», «Цвет», «Форма», «Разме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дактические игры: «Геометрическое домино», «Чудесный мешочек», «Геометрическая мозаика», Геометрические тела» «Целое из частей», «Сложи фигуру», «Математические домино», «Детям о времени», «Арифме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вивающи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очки Кюизенера с приложениям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счётные палочки и схемы к ни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ки и др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двигательной актив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картинки, фотографии, иллюстрации с видами сп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- картотеки игр: подвижных, малой подвижности, на развитие дых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спортивный инвентарь, атрибуты к подвижным иг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кни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книги по програм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имые книги детей (книги по интереса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зонная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реты детских пис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ниги, знакомящие с культурой русского народа, сказки, загадки, потеш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утбук с детскими песнями, дисками с записью литературных произведений (сказ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эколог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, направленные на формирование и развитие экологического познания окружающе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льбомы, фотографии, иллюстрации, карт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лендари погоды и при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ербар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орка стихов, пословиц, поговорок, примет, загадок о природе; комнатные растения и п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ь для посадки семян и расса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огород на ок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нтр изобразительного творч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жки-раскраски с образ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тека тематических книжек-раскрас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ьбомы для рассматривания «Городецкая игрушка», «Хохломская роспись»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дактические игры для развития творческих способностей, картон, ткани, нитки, ленты, самоклеющаяся пле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- восковые и акварельные краски, мелки, гуашь, восковые мелки, фломастеры, цветные карандаши, набор шариковых ручек, вата, ватные палочки, губ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- пластилин, наборы для детского творчества;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инструменты: кисти различные, ножницы, доски для лепки, печатки, палочки, штампы, поролон, трафареты по темам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констру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наборы конструкторов: конструктор типа «лего», мелкий, сред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мозаики крупные, средние, мелкие;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- игрушки для обыгрывания построек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нтр исследований и эксперимент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рии картин с изображением природных сообщест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познавательного характера, атласы; тематические альбомы; коллекции (марок, киндер-сюрпризов и т.д.),  материалы распределены по разделам: "Песок, глина, вода", "Звук", "Магниты", "Бумага", "Свет", "Стекло", "Резина"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материал: камни, ракушки, листья деревьев, мох, семена и др.;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утилизированный материал: проволока, кусочки кожи, меха, ткани, пластмассы, дерева, пробки и т.д.;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Style w:val="C0"/>
              </w:rPr>
              <w:t>медицинские материалы: пипетки с закругленными концами, деревянные палочки, мерные ложки, резиновые груши, шприцы без игл, контейнеры от термометров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 прочие материалы: зеркала, воздушные шары, цветные и прозрачные стекла, свечи и др.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 сито, воронки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 половинки мыльниц, формы для льда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приборы-помощники: увеличительное стекло, песочные часы, микроскопы, лупы </w:t>
            </w:r>
          </w:p>
          <w:p>
            <w:pPr>
              <w:pStyle w:val="Style15"/>
              <w:shd w:fill="FFFFFF" w:val="clear"/>
              <w:spacing w:before="0" w:after="0"/>
              <w:rPr>
                <w:u w:val="single"/>
              </w:rPr>
            </w:pPr>
            <w:r>
              <w:rPr>
                <w:rStyle w:val="StrongEmphasis"/>
                <w:iCs/>
                <w:u w:val="single"/>
              </w:rPr>
              <w:t>Центр театрализованной и музыкальной деятельности: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34" w:firstLine="326"/>
              <w:rPr>
                <w:u w:val="single"/>
              </w:rPr>
            </w:pPr>
            <w:r>
              <w:rPr>
                <w:iCs/>
              </w:rPr>
              <w:t>Театр резиновых игрушек;  н</w:t>
            </w:r>
            <w:r>
              <w:rPr>
                <w:iCs/>
                <w:shd w:fill="FFFFFF" w:val="clear"/>
              </w:rPr>
              <w:t>астольный театр; театр лопаток; настольные игры из серии «Играем в сказку»; пальчиковый театр; театр кукол Би-ба-бо; театр картинок; маски персонажей и костюмы; театр теневой; магнитный театр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34" w:firstLine="326"/>
              <w:rPr/>
            </w:pPr>
            <w:r>
              <w:rPr>
                <w:iCs/>
                <w:shd w:fill="FFFFFF" w:val="clear"/>
              </w:rPr>
              <w:t>Музыкальные инструменты,  диски с музыкой и сказками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Декорации и ширма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Портреты великих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нтр речевой деятельности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на развитие звуковой культуры речи, грамматического строя речи, формирования словаря, мнемо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и пособия на развитие речев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ы и пособия на развитие фонематического слуха и звукопроизно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гры на развитие связн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отека артикуляционных игр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отека речевых иг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нтр безопасности:</w:t>
            </w: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нообразный материал по правилам безопасного поведения на дорогах, во время пожара: сюжетные иллюстрации, раздаточный и демонстрационный материал, игры, папки–передвижки, картотека по ОБЖ, настольно - печатные игры, художественная литература, медиат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всем образовательным областям имеется медиатека (иллюстрации, презентации, мультфильмы, игры и т.д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развивающая предметно – пространственная среда в нашей группе, создает условия для взаимодействия, сотрудничества, обеспечивает максимально комфортное состояние ребенка и его развитие.</w:t>
            </w:r>
          </w:p>
        </w:tc>
      </w:tr>
      <w:tr>
        <w:trPr>
          <w:trHeight w:val="16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рансформируемос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 обновляемые съемные панели, изображающие быт, труд, природу, вещи, ситуации. Группа по желанию играющих может быть преобразована в «театр», «кинотеатр», «стадион» и др. с помощью раздвижных ширм,   перестановки мебел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 и оборудование из одной образовательной области дети могут более свободно использовать и в ходе реализации других областей.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лифункциональнос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атериалов предполагает: возможность разнообразного использования различных составляющих предметной среды, например детской мебели, матов, мягких модулей, ширм и т.д.; наличие в группе полифункциональных (не обладающих жёстко закреплённым способом употребления) предметов, в том числе природных материалов, пригодных в разных видах детской активности (в том числе в качестве предметов - заместителей в детской игре)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ая предметно – пространственная среда открывает ребёнку множество возможностей, обеспечивает все составляющие образовательного процесса,  должна быть многофункциональной.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ариатив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ы предполагает: наличи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 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рупповое пространство доступно детям: игрушки, дидактический материал, игры. Они прекрасно знают, где взять бумагу, краски, карандаши, природный материал, костюмы и атрибуты для игр инсценировок. Есть уголок уединения, где можно полистать любимую книжку, рассмотреть фотографии в семейном альбоме и просто посидеть и отдохнуть от детского коллектива, создавая свой собственный мирок (создание “своего” личного пространства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ысотная мебель. Чтобы позиции взрослых и детей можно было варьировать в зависимости от их желаний и занятий, высота мебели легко меняетс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уп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ы предполагает  доступность для воспитанников, в том числе детей с ограниченными возможностями здоровья и детей - инвалидов, всех помещений, где осуществляется образовательная деятельность; свободный доступ детей к играм, игрушкам, материалам, пособиям, обеспечивающим все основные виды детской активности; исправность и сохранность материалов и оборудования.</w:t>
            </w:r>
            <w:r>
              <w:rPr>
                <w:rFonts w:eastAsia="Times New Roman" w:cs="Helvetica" w:ascii="Helvetica" w:hAnsi="Helvetica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ановка в группе создается таким образом, чтобы предоставить ребенку возможность самостоятельно делать выбо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В нашей группе   большое внимание уделяется самостоятельной деятельности ребенка, во время которой он может уединиться, заняться любимым делом или игр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ошкольника не приводится к проведению игр. Во время самостоятельной деятельности ребенок должен быть предоставлен себе.  Одни дети хотят уединиться, другие заниматься творчеством, третьи – спортом. Мы создали условия для уединения, релаксации и отдых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зопас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о -пространственной среды предполагает соответствие всех её элементов требованиям по обеспечению надёжности и безопасности их использования. </w:t>
            </w:r>
          </w:p>
        </w:tc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рудование группового пространства соответствует санитарно - гигиеническим требованиям, оно безопасно, здоровьесберегающее, эстетически привлекательно и развивающее. Мебель соответствует росту и возрасту детей, игрушки - обеспечивают максимальный для данного возраста развивающий эффект.</w:t>
            </w:r>
          </w:p>
        </w:tc>
      </w:tr>
      <w:tr>
        <w:trPr/>
        <w:tc>
          <w:tcPr>
            <w:tcW w:w="1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</w:rPr>
              <w:t>Вывод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 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звивающая предметно-пространственная среда группы обеспечивает возможность общения и совместной деятельности детей, взрослых, содержательно насыщенна, трансформируема, полифункциональная, вариативна, доступна и безопа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:  май 2019г.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: Михайл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426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54:00Z</dcterms:created>
  <dc:creator>Admin</dc:creator>
  <dc:description/>
  <cp:keywords/>
  <dc:language>en-US</dc:language>
  <cp:lastModifiedBy>евро</cp:lastModifiedBy>
  <dcterms:modified xsi:type="dcterms:W3CDTF">2019-05-14T02:40:00Z</dcterms:modified>
  <cp:revision>25</cp:revision>
  <dc:subject/>
  <dc:title/>
</cp:coreProperties>
</file>