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Литературные каникул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ение с увлечением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3310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Соснина О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является Баба-Яга.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>
          <w:i/>
        </w:rPr>
        <w:t xml:space="preserve">(принюхивается) </w:t>
      </w:r>
      <w:r>
        <w:rPr/>
        <w:t>Тьфу, тьфу, дитячьим духом пахнет! И зачем вы пожаловали сюда?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отвечают).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 xml:space="preserve">Каникулы?! Какие еще такие каникулы?  Что вы с этими самыми каникулами делать-то будете? Что замолчали-то?  Не бойтесь, не съем. Проку от вас, что от комара тощего. 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отвечают).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Ох, что-то я устала всякие гадости и подлости устраивать. Каникул душа просит. Пора пришла и в нашем Тридевятом царстве тридесятом государстве каникулы устраивать! Веселиться-то и мы умеем. Как возьмем с подружками в руки гармошку, растянем меха и давай петь-орать свои любимые песни. Потом по ступам рассядемся, и давай наперегонки летать. Сейчас вас этому науч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Баба-Яга проводит эстафету «Ступа Бабы-Яг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аждый участник должен повязать на голову платок  и, взяв в руки веник, добежать до ориентира и обратн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 xml:space="preserve">Позову-ка я сейчас внучка своего троюродного, пусть он вам расскажет, как молодежь лесная веселитс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является Лешик.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Здравствуй, Лешик! Нечисть, ты моя нецивилизованная! Помощь твоя понадобилась.</w:t>
      </w:r>
    </w:p>
    <w:p>
      <w:pPr>
        <w:pStyle w:val="Normal"/>
        <w:jc w:val="both"/>
        <w:rPr/>
      </w:pPr>
      <w:r>
        <w:rPr>
          <w:b/>
        </w:rPr>
        <w:t xml:space="preserve">Лешик: </w:t>
      </w:r>
      <w:r>
        <w:rPr/>
        <w:t xml:space="preserve">Коль смогу так помогу. Ты бабушка Яга сама летаешь высоко, смотришь далеко – обо всем на свете знаешь. 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Да, кругом бывала, много видала. Захотелось мне, голубчик мой лесной, удивить этих аппетитненьких, мягоньких, как ватрушки ребятишек. Уважь меня, научи ребятишек играм нашим лесным сказочны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ший проводить эстафету «Кочки болотные»</w:t>
      </w:r>
    </w:p>
    <w:p>
      <w:pPr>
        <w:pStyle w:val="Normal"/>
        <w:jc w:val="both"/>
        <w:rPr/>
      </w:pPr>
      <w:r>
        <w:rPr>
          <w:i/>
        </w:rPr>
        <w:t>Каждый участник берет в руки две газеты, и,  переступая с газеты на газету должен дойти  до стула. Обратно бежит бег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Одни бегают, играют, аппетитные килограммы теряют, а другие в стороне стоят. Не дело это! Лешик, может мне их съесть, чтобы глаза наши не мозолили?</w:t>
      </w:r>
    </w:p>
    <w:p>
      <w:pPr>
        <w:pStyle w:val="Normal"/>
        <w:jc w:val="both"/>
        <w:rPr/>
      </w:pPr>
      <w:r>
        <w:rPr>
          <w:b/>
        </w:rPr>
        <w:t xml:space="preserve">Лешик:  </w:t>
      </w:r>
      <w:r>
        <w:rPr>
          <w:i/>
        </w:rPr>
        <w:t xml:space="preserve"> </w:t>
      </w:r>
      <w:r>
        <w:rPr/>
        <w:t xml:space="preserve">Не время сейчас об обеде думать. Лучше давай их в героев сказочных превратим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ший проводить игру «Сказочные гонк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и  идут за Лешиком и выполняют его команды. Самые активные болельщики зарабатывают баллы для команды. По команде Лешика игроки должны вообразить себя тем героем, имя которого он назвал, и идти дальше «в образе» - так, как бы мог ходить этот сказочный персонаж.</w:t>
      </w:r>
    </w:p>
    <w:p>
      <w:pPr>
        <w:pStyle w:val="Normal"/>
        <w:jc w:val="both"/>
        <w:rPr/>
      </w:pPr>
      <w:r>
        <w:rPr>
          <w:i/>
        </w:rPr>
        <w:t>1. Иван-царевич скачет на Сивке-Бурке. (Руки вытянуты вперед, словно держат уздечку, подскоки в полуприсяди)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Летит Жар-птица. (Руки вытянуты вверх, делают плавные взмахи и «перекруты» кистями над головой).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Идет на цыпочках Василиса Прекрасная. (Прямая осанка, голова приподнят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4. Шагает в кукольный театр Буратино. (Руки согнуты в локтях, в припрыжку)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Идут мелкими шажками гномы. (Спина согнута, мелкий шаг)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Скачет лягушка-квакушка. (Сопровождать кваканьем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Любо-дорого на ребятишек смотреть. И в нашем лесу живет одна такая девочка. Всех вокруг пальца обвести может. А нам, нечисти лесной, такие умения важнее, чем игла для Кощея. Зовут эту прелестницу Ренни – дочь разбой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Выходит Ренни. Машет кинжалом.</w:t>
      </w:r>
    </w:p>
    <w:p>
      <w:pPr>
        <w:pStyle w:val="Normal"/>
        <w:jc w:val="both"/>
        <w:rPr/>
      </w:pPr>
      <w:r>
        <w:rPr>
          <w:b/>
        </w:rPr>
        <w:t xml:space="preserve">Ронни: </w:t>
      </w:r>
      <w:r>
        <w:rPr/>
        <w:t xml:space="preserve">Никто со мной в этом лесу не хочет силой померяться.  </w:t>
      </w:r>
    </w:p>
    <w:p>
      <w:pPr>
        <w:pStyle w:val="Normal"/>
        <w:jc w:val="both"/>
        <w:rPr/>
      </w:pPr>
      <w:r>
        <w:rPr>
          <w:b/>
        </w:rPr>
        <w:t xml:space="preserve">Лешик:  </w:t>
      </w:r>
      <w:r>
        <w:rPr/>
        <w:t>Ренни, привет. В лесу ты самая хитрая и самая задиристая.</w:t>
      </w:r>
      <w:r>
        <w:rPr>
          <w:i/>
        </w:rPr>
        <w:t xml:space="preserve"> </w:t>
      </w:r>
      <w:r>
        <w:rPr/>
        <w:t>Давай  среди ребят найдем самых сильных, самых быстрых.</w:t>
      </w:r>
    </w:p>
    <w:p>
      <w:pPr>
        <w:pStyle w:val="Normal"/>
        <w:jc w:val="both"/>
        <w:rPr/>
      </w:pPr>
      <w:r>
        <w:rPr>
          <w:b/>
        </w:rPr>
        <w:t xml:space="preserve">Ронни: </w:t>
      </w:r>
      <w:r>
        <w:rPr/>
        <w:t>Мне что, с каждым из них драться придется?</w:t>
      </w:r>
    </w:p>
    <w:p>
      <w:pPr>
        <w:pStyle w:val="Normal"/>
        <w:jc w:val="both"/>
        <w:rPr/>
      </w:pPr>
      <w:r>
        <w:rPr>
          <w:b/>
        </w:rPr>
        <w:t xml:space="preserve">Лешик:  </w:t>
      </w:r>
      <w:r>
        <w:rPr/>
        <w:t>Нет. Устрой для них какое-нибудь сложное состяза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нни проводит эстафету «Перепрыжк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и становятся друг от друга на расстоянии вытянутой руки. Последний начинает перепрыгивать через впереди стоящих игроков. Побеждает та команда, в которой все игроки выполнили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Ронни: </w:t>
      </w:r>
      <w:r>
        <w:rPr/>
        <w:t>Можно мне еще одну игру провести?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Проводи сколько хочешь, Ронни. На улице лето, у всех каникулы и все хотят игать и веселит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нни проводит эстафету «Разгневанный одноногий разбойник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грок каждой команды должен допрыгать на одной ножке до указателя, при этом в руке держать веник и угрожая им мах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Лешик:  </w:t>
      </w:r>
      <w:r>
        <w:rPr>
          <w:i/>
        </w:rPr>
        <w:t xml:space="preserve">(тянет лежащий в стороне мешок) </w:t>
      </w:r>
      <w:r>
        <w:rPr/>
        <w:t xml:space="preserve">Интересно, и кому принадлежит этот мешок? </w:t>
      </w:r>
      <w:r>
        <w:rPr>
          <w:i/>
        </w:rPr>
        <w:t>(К нему подбегает Ронни).</w:t>
      </w:r>
    </w:p>
    <w:p>
      <w:pPr>
        <w:pStyle w:val="Normal"/>
        <w:jc w:val="both"/>
        <w:rPr/>
      </w:pPr>
      <w:r>
        <w:rPr>
          <w:b/>
        </w:rPr>
        <w:t xml:space="preserve">Ронни: </w:t>
      </w:r>
      <w:r>
        <w:rPr/>
        <w:t xml:space="preserve">Это мой мешок. Я такой еще в прошлом году на Заколдованной горе оставила. </w:t>
      </w:r>
    </w:p>
    <w:p>
      <w:pPr>
        <w:pStyle w:val="Normal"/>
        <w:jc w:val="both"/>
        <w:rPr/>
      </w:pPr>
      <w:r>
        <w:rPr>
          <w:b/>
        </w:rPr>
        <w:t xml:space="preserve">Лешик:  </w:t>
      </w:r>
      <w:r>
        <w:rPr/>
        <w:t>Тогда скажи, что в этом мешке лежит?</w:t>
      </w:r>
    </w:p>
    <w:p>
      <w:pPr>
        <w:pStyle w:val="Normal"/>
        <w:jc w:val="both"/>
        <w:rPr/>
      </w:pPr>
      <w:r>
        <w:rPr>
          <w:b/>
        </w:rPr>
        <w:t xml:space="preserve">Ронни: </w:t>
      </w:r>
      <w:r>
        <w:rPr/>
        <w:t>Откуда же мне знать? Сколько лет, сколько зим уже прошло! Ты, знаешь сколько у меня таких мешков было! У меня памяти в голове не хватит, чтобы обо всем помнить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онни и Лешик развязывают мешок и проводят игру для болельщиков </w:t>
      </w:r>
      <w:r>
        <w:rPr>
          <w:b/>
          <w:i/>
        </w:rPr>
        <w:t xml:space="preserve">«Найдите хозяина». </w:t>
      </w:r>
      <w:r>
        <w:rPr>
          <w:i/>
        </w:rPr>
        <w:t>Баба-Яга достает из сумки последний предмет – мяч и пытается вспомнить, чья это игрушка. (Барто. Тан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>
          <w:i/>
        </w:rPr>
        <w:t xml:space="preserve">(вместе с детьми рассказывает стихотворение) </w:t>
      </w:r>
      <w:r>
        <w:rPr/>
        <w:t xml:space="preserve">Надо помочь реве-кареве, пока Обь из берегов не выш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га проводит эстафету «Помощник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д игроком лежит обруч, а в нем мяч. Задача игрока с одной стороны взять обруч и докатить мяч до ориентира и обрат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Яга: </w:t>
      </w:r>
      <w:r>
        <w:rPr/>
        <w:t>Все хорошо – и весело, и интересно. Только забыли мы позвать друзей моих верных -  Кащея да Змея Горыныча.</w:t>
      </w:r>
    </w:p>
    <w:p>
      <w:pPr>
        <w:pStyle w:val="Normal"/>
        <w:jc w:val="both"/>
        <w:rPr/>
      </w:pPr>
      <w:r>
        <w:rPr>
          <w:b/>
        </w:rPr>
        <w:t xml:space="preserve">Лешик:  </w:t>
      </w:r>
      <w:r>
        <w:rPr/>
        <w:t>А мы им расскажет обо все, что здесь было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онни: </w:t>
      </w:r>
      <w:r>
        <w:rPr/>
        <w:t>А ребят научим игре « Трехголовое чудище-юдище или прыжки по-драконьи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Ронья проводит игру «Трехголовое чудище-юдище или прыжки по-драконьи».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Команда стоит в колонне парами. Первая пара завязывает шарфом рядом стоящие ноги вместе. Задача каждой пары добежать до ориентира, вернуться обратно и передать  шарф следующей паре. Побеждает команда, выполнившая задание первой.</w:t>
      </w:r>
    </w:p>
    <w:p>
      <w:pPr>
        <w:pStyle w:val="TextBody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TextBody"/>
        <w:rPr/>
      </w:pPr>
      <w:r>
        <w:rPr>
          <w:b/>
        </w:rPr>
        <w:t xml:space="preserve">Яга: </w:t>
      </w:r>
      <w:r>
        <w:rPr/>
        <w:t>Лешик, а ты не слыхивал, что там дед Диадох о погоде на лето сказывает?</w:t>
      </w:r>
    </w:p>
    <w:p>
      <w:pPr>
        <w:pStyle w:val="TextBody"/>
        <w:rPr/>
      </w:pPr>
      <w:r>
        <w:rPr>
          <w:b/>
        </w:rPr>
        <w:t xml:space="preserve">Лешик: </w:t>
      </w:r>
      <w:r>
        <w:rPr/>
        <w:t>Об этом мы с ним не говорили. Давайте сами хорошую солнечную погоду наколдуем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Лешик проводит эстафету «Солнечное лето».</w:t>
      </w:r>
    </w:p>
    <w:p>
      <w:pPr>
        <w:pStyle w:val="TextBody"/>
        <w:rPr/>
      </w:pPr>
      <w:r>
        <w:rPr>
          <w:i/>
        </w:rPr>
        <w:t>К участвующим командам добавляется команда болельщиков. Участники поднимают руки вверх. Первый передает назад мяч, а последний, поймав, мяч бежит вперед и становится первым. Так до тех пор, пока все игроки не передадут мяч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 xml:space="preserve">Ронни: </w:t>
      </w:r>
      <w:r>
        <w:rPr/>
        <w:t>Как хорошо, что у школьников есть летние каникулы! Можно делать все, что хочешь – бегать, играть, рисовать!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Яга: </w:t>
      </w:r>
      <w:r>
        <w:rPr/>
        <w:t>Теперь и у нас в лесу тоже будут летние каникулы. И нам надо отдыхать, сил на набираться.</w:t>
      </w:r>
    </w:p>
    <w:p>
      <w:pPr>
        <w:pStyle w:val="TextBody"/>
        <w:rPr/>
      </w:pPr>
      <w:r>
        <w:rPr>
          <w:b/>
        </w:rPr>
        <w:t xml:space="preserve">Лешик:  </w:t>
      </w:r>
      <w:r>
        <w:rPr/>
        <w:t>Надо всем в лесу рассказать о чуде дивном -  летних каникулах! Побежали!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28:00Z</dcterms:created>
  <dc:creator>mubis-cdb-224</dc:creator>
  <dc:description/>
  <cp:keywords/>
  <dc:language>en-US</dc:language>
  <cp:lastModifiedBy>User</cp:lastModifiedBy>
  <cp:lastPrinted>2008-05-29T14:56:00Z</cp:lastPrinted>
  <dcterms:modified xsi:type="dcterms:W3CDTF">2021-11-27T19:16:00Z</dcterms:modified>
  <cp:revision>17</cp:revision>
  <dc:subject/>
  <dc:title>Ура</dc:title>
</cp:coreProperties>
</file>