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22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 2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по 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«Моя безопас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2020-2021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08" w:firstLine="297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 Флерко Ольга Геннад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жневартовск, 2020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02" w:before="280" w:after="280"/>
        <w:ind w:left="1444" w:hanging="9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яснительная записка </w:t>
      </w:r>
      <w:r>
        <w:rPr>
          <w:rFonts w:cs="Times New Roman" w:ascii="Times New Roman" w:hAnsi="Times New Roman"/>
          <w:bCs/>
        </w:rPr>
        <w:t xml:space="preserve">     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eastAsia="TimesNewRomanPSMT;MS Mincho" w:cs="Times New Roman" w:ascii="Times New Roman" w:hAnsi="Times New Roman"/>
        </w:rPr>
        <w:t>Рабочая программа по внеурочной деятельности «Моя безопасность»  разработана на основе требований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PSMT;MS Mincho" w:cs="Times New Roman" w:ascii="Times New Roman" w:hAnsi="Times New Roman"/>
        </w:rPr>
        <w:t xml:space="preserve">Федерального государственного образовательного стандарта среднего общего образования (2009г), </w:t>
      </w:r>
      <w:r>
        <w:rPr>
          <w:rFonts w:cs="Times New Roman" w:ascii="Times New Roman" w:hAnsi="Times New Roman"/>
        </w:rPr>
        <w:t xml:space="preserve">Примерной основной образовательной программы ОУ с учетом 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</w:rPr>
        <w:t>требований Федеральных законов России «Об образовании»,  «О пожарной безопасности», «О безопасности дорожного движения», «О санитарно-эпидемиологическом благополучии населения», «О гражданской обороне» и др.</w:t>
      </w:r>
    </w:p>
    <w:p>
      <w:pPr>
        <w:pStyle w:val="ParagraphStyle"/>
        <w:spacing w:lineRule="auto" w:line="36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Fonts w:cs="Times New Roman" w:ascii="Times New Roman" w:hAnsi="Times New Roman"/>
        </w:rPr>
        <w:t>Одними из основных моментов в практической реализации вышеназванных законов Российской Федерации являются постоянное информирование населения, пропаганда знаний, обеспечение правильных действий населения в опасных для жизни и здоровья условиях в случае возникновения чрезвычайных ситуаций.</w:t>
        <w:br/>
        <w:t xml:space="preserve">      В соответствии с выше изложенным предлагается программа, обеспечивающая непрерывность обучения обучающихся, начиная с младшего школьного возраста, правильным действиям в опасных для жизни и здоровья ситуациях. </w:t>
      </w:r>
    </w:p>
    <w:p>
      <w:pPr>
        <w:pStyle w:val="ParagraphStyle"/>
        <w:spacing w:lineRule="auto" w:line="360"/>
        <w:ind w:firstLine="360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</w:rPr>
        <w:t xml:space="preserve">Реализация программы позволит: 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ориентировать личность учеников на совершение действий,  основываясь на моральные нормы 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а;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оценивать свои действия и контролировать их;                                          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иобретать умения,  учитывать мнение собеседника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привить учащимся начальные знания, умения и навыки в области безопасности жизни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сформировать у детей научно обоснованную систему понятий основ безопасности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едеятельности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выработать необходимые умения и навыки безопасного поведения в повседневной жизни в случа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я различных опасных и чрезвычайных ситуаций.</w:t>
        <w:b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Актуальность проблемы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возрастает роль и ответственность системы образования в деле подготовки населения в области безопасности жизнедеятельности и выработки у граждан Российской Федерации  привычек здорового образа жизни. Только через образование можно обеспечить повышение уровня культуры всего населения страны в области безопасности жизнедеятельности  и добиться снижения отрицательного влияния человеческого фактора на безопасность жизнедеятельности личности, общества и государ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иболее полно и целенаправленно эти вопросы можно реализовывать в специальной отдельной образовательной области «Моя безопасность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курса внеурочной деятельности «Моя безопасность»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функционирование системы безопасности образовательного учреждения, направленной на сохранение жизни и здоровья обучающихс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социального опыта школьника, осознание им необходимости уметь применять полученные знания в нестандартной ситу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авового всеобуча на всех стадиях образования в школе, направленного на формирование у обучающихся сознательного и ответственного отношения к вопросам личной безопасности и безопасности окружающих;  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детей ценностно-смыслового подхода к организации безопасности жизнедеятельност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внеурочной деятельности «Моя безопасность» на этапе начального общего образования являются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для познания окружающего мира различных методов наблюдения и моделирова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ение характерных причинно-следственных связей;</w:t>
        <w:tab/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кое решение учебных и практических задач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ение, сопоставление, классификация, ранжирование объектов по одному или нескольким предложенным основаниям, критериям; самостоятельное выполнение различных творческих работ, участие в проектной деятель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ая организация учебной деятельности; оценивание своего поведения, черт своего характера, своего физического и эмоционального состоя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ение норм поведения в окружающей среде, правил здорового образа жизн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заняти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еда-диалог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ы, экскурсии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ие занятия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тречи с инспекторами ГИБДД, конкурсы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мотры видеофильмов с последующим их обсуждением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 курса «Моя безопасность»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внеурочной деятельности «Моя безопасность» на этапе начального общего образования являются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для познания окружающего мира различных методов наблюдения и моделирова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ение характерных причинно-следственных связей;</w:t>
        <w:tab/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кое решение учебных и практических задач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ение, сопоставление, классификация, ранжирование объектов по одному или нескольким предложенным основаниям, критериям; самостоятельное выполнение различных творческих работ, участие в проектной деятель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ая организация учебной деятельности; оценивание своего поведения, черт своего характера, своего физического и эмоционального состоя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ение норм поведения в окружающей среде, правил здорового образа жизн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етапредмет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язи содержания программы прослеживаются через:</w:t>
        <w:br/>
        <w:t>•    овладение умениями формулировать личные понятия о безопасности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 </w:t>
        <w:br/>
        <w:t>•    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  оценивать результаты своей деятельности в обеспечении личной безопасности; </w:t>
        <w:br/>
        <w:t>•    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 </w:t>
        <w:br/>
        <w:t>•    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 </w:t>
        <w:br/>
        <w:t>•    развитие умения выражать свои мысли и способности слушать собеседника, понимать его точку зрения, признавать право другого человека на иное мнение; </w:t>
        <w:br/>
        <w:t>•    освоение приемов действий в опасных и чрезвычайных ситуациях природного, техногенного и социального характера; </w:t>
        <w:br/>
        <w:t>•    формирование умений взаимодействовать с окружающими, выполнять различные социальные роли вовремя и при ликвидации последствий чрезвычайных ситуаций. 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по внеурочной деятельности «Моя безопасность» направлены на формирование знаний и умений, востребованных в повседневной жизни, позволяющих адекватно воспринимать окружающий мир, предвидеть опасные и чрезвычайные ситуации и в случае их наступления правильно действов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й результат обучения по данной программе в наиболее общем виде может быть сформулирован как способность обучающихся правильно действовать в опасных и чрезвычайных ситуациях социального, природного и техногенного характера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ar-SA"/>
        </w:rPr>
        <w:t xml:space="preserve">1-й год реализации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огнозируемый результат </w:t>
      </w:r>
    </w:p>
    <w:p>
      <w:pPr>
        <w:pStyle w:val="Style19"/>
        <w:shd w:fill="FFFFFF" w:val="clear"/>
        <w:spacing w:lineRule="auto" w:line="360" w:before="150" w:after="0"/>
        <w:ind w:left="227" w:hanging="0"/>
        <w:rPr>
          <w:b/>
          <w:b/>
        </w:rPr>
      </w:pPr>
      <w:r>
        <w:rPr>
          <w:b/>
        </w:rPr>
        <w:t xml:space="preserve">Обучающийся </w:t>
      </w:r>
      <w:r>
        <w:rPr>
          <w:b/>
          <w:bCs/>
        </w:rPr>
        <w:t xml:space="preserve">научится </w:t>
      </w:r>
      <w:r>
        <w:rPr>
          <w:bCs/>
        </w:rPr>
        <w:t>выделять</w:t>
      </w:r>
      <w:r>
        <w:rPr>
          <w:b/>
          <w:bCs/>
        </w:rPr>
        <w:t>: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понятия опасности и чрезвычайной ситуации. Что такое авария на производстве, экологическая катастрофа, стихийное бедствие;</w:t>
        <w:br/>
        <w:t>      -основные понятия «здоровье» и «здоровый образ жизни». Режим дня, необходимые условия, обеспечивающие сохранение и укрепление здоровья. Как ухаживать за своим телом;</w:t>
        <w:br/>
        <w:t>     - основные виды травм у детей. Что такое первая медицинская помощь (на примере ожога). Как уберечься от порезов и ожогов;</w:t>
        <w:br/>
        <w:t>      -общие правила оказания первой медицинской помощи при порезах, ожогах, укусах насекомых, кровотечениях;</w:t>
        <w:br/>
        <w:t>      -источники возможной опасности и опасные ситуации, которые могут возникнуть дома;</w:t>
        <w:br/>
        <w:t>      -опасные ситуации, которые могут возникнуть при контактах с незнакомыми людьми;</w:t>
        <w:br/>
        <w:t>     -наиболее безопасный путь в школу и домой. Правила перехода дороги. Правила перехода дороги при высадке из транспортного средства;</w:t>
        <w:br/>
        <w:t>     - правила безопасного поведения на улицах и дорогах. Где можно и где нельзя играть;</w:t>
        <w:br/>
        <w:t>      -правила безопасного поведения при возникновении пожара в доме;</w:t>
        <w:br/>
        <w:t>      -влияние на здоровье человека температуры окружающего воздуха и погодных условий (ветер, дождь, снег). Что значит одеться по сезону, правила поведения;</w:t>
        <w:br/>
        <w:t>     - чистый воздух, его значение для здоровья человека, причины загрязнения воздуха;</w:t>
        <w:br/>
        <w:t>     - правила безопасного поведения в парках, скверах, в лесу, понятие об ориентировке на местности;</w:t>
        <w:br/>
        <w:t>      -опасные животные и насекомые. Правила безопасного поведения и меры защиты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Style19"/>
        <w:shd w:fill="FFFFFF" w:val="clear"/>
        <w:spacing w:lineRule="auto" w:line="360" w:before="150" w:after="0"/>
        <w:ind w:left="227" w:hanging="0"/>
        <w:rPr>
          <w:b/>
          <w:b/>
        </w:rPr>
      </w:pPr>
      <w:r>
        <w:rPr>
          <w:b/>
        </w:rPr>
        <w:t xml:space="preserve">Обучающийся </w:t>
      </w:r>
      <w:r>
        <w:rPr>
          <w:b/>
          <w:bCs/>
        </w:rPr>
        <w:t>получит возможность научиться: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распорядок дня. Ухаживать за полостью рта, руками, ногами;</w:t>
        <w:br/>
        <w:t>      -оказать медицинскую помощь при порезах, ожогах, укусах насекомых, первую медицинскую помощь при небольших кровотечениях, ожогах;</w:t>
        <w:br/>
        <w:t>      -безопасно общаться с незнакомыми людьми на улице, в подъезде дома, по телефону;</w:t>
        <w:br/>
        <w:t>      -выбрать наиболее безопасный путь в школу и домой. Правильно переходить дорогу, перекресток. Различать сигналы светофора и регулировщика;</w:t>
        <w:br/>
        <w:t>      -правильно переходить дорогу при высадке из транспортного средства. Принять безопасную позу при аварийной ситуации в транспорте;</w:t>
        <w:br/>
        <w:t>      -самостоятельно одеться по сезону;</w:t>
        <w:br/>
        <w:t>      -самостоятельно ориентироваться и правильно вести себя в парках, скверах, в лесу;</w:t>
        <w:br/>
        <w:t>     - правильно вести себя при встрече с животными и насекомыми (пчелами, осами). Оказать первую медицинскую помощь при укусах насекомых</w:t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держание курса внеурочной деятельности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Моя безопасность»  (5 класс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851"/>
        <w:gridCol w:w="2977"/>
        <w:gridCol w:w="2693"/>
      </w:tblGrid>
      <w:tr>
        <w:trPr>
          <w:trHeight w:val="12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сего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орма</w:t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ы</w:t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ятельности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человека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,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FontStyle44"/>
                <w:i w:val="false"/>
                <w:sz w:val="24"/>
                <w:szCs w:val="24"/>
              </w:rPr>
              <w:t>проблемно-ценностная дискусси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знавательные бес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ая деятельность,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 деятельность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,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44"/>
                <w:rFonts w:eastAsia="MS Mincho;ＭＳ 明朝"/>
                <w:i w:val="false"/>
                <w:sz w:val="24"/>
                <w:szCs w:val="24"/>
              </w:rPr>
              <w:t>дискуссии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47"/>
                <w:rFonts w:cs="Times New Roman" w:ascii="Times New Roman" w:hAnsi="Times New Roman"/>
                <w:i w:val="false"/>
                <w:sz w:val="24"/>
                <w:szCs w:val="24"/>
              </w:rPr>
              <w:t>социальная реклам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47"/>
                <w:rFonts w:cs="Times New Roman" w:ascii="Times New Roman" w:hAnsi="Times New Roman"/>
                <w:i w:val="false"/>
                <w:sz w:val="24"/>
                <w:szCs w:val="24"/>
              </w:rPr>
              <w:t>документальное виде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ая деятельность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 деятельность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ческая игра,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,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44"/>
                <w:rFonts w:eastAsia="MS Mincho;ＭＳ 明朝"/>
                <w:i w:val="false"/>
                <w:sz w:val="24"/>
                <w:szCs w:val="24"/>
              </w:rPr>
              <w:t>дискуссии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47"/>
                <w:rFonts w:cs="Times New Roman" w:ascii="Times New Roman" w:hAnsi="Times New Roman"/>
                <w:i w:val="false"/>
                <w:sz w:val="24"/>
                <w:szCs w:val="24"/>
              </w:rPr>
              <w:t>социальная реклам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47"/>
                <w:rFonts w:cs="Times New Roman" w:ascii="Times New Roman" w:hAnsi="Times New Roman"/>
                <w:i w:val="false"/>
                <w:sz w:val="24"/>
                <w:szCs w:val="24"/>
              </w:rPr>
              <w:t>документальное виде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ая деятельность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 деятельность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ситуации, возникающие в повседневной жизни, правила поведения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е,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терская,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,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44"/>
                <w:rFonts w:eastAsia="MS Mincho;ＭＳ 明朝"/>
                <w:i w:val="false"/>
                <w:sz w:val="24"/>
                <w:szCs w:val="24"/>
              </w:rPr>
              <w:t>дискуссии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47"/>
                <w:rFonts w:cs="Times New Roman" w:ascii="Times New Roman" w:hAnsi="Times New Roman"/>
                <w:i w:val="false"/>
                <w:sz w:val="24"/>
                <w:szCs w:val="24"/>
              </w:rPr>
              <w:t>социальная реклам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47"/>
                <w:rFonts w:cs="Times New Roman" w:ascii="Times New Roman" w:hAnsi="Times New Roman"/>
                <w:i w:val="false"/>
                <w:sz w:val="24"/>
                <w:szCs w:val="24"/>
              </w:rPr>
              <w:t>документальное видео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теллектуальные игры, познавательные бес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ая деятельность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 деятельность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курса внеурочной деятельности «Моя безопасность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087"/>
        <w:gridCol w:w="851"/>
      </w:tblGrid>
      <w:tr>
        <w:trPr>
          <w:trHeight w:val="4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человека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резвычайные ситуации мирного и военного времени. Общие по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 гражданской обороны по защит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обучаемых к действиям в ЧС мирного и военно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обучаемых к проведению Дня защиты детей (практические занятия по плану школ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ы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понятия «здоровье» и «здоровый образ жиз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личной гигиены. Режим дня первокласс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виды травм у детей младшего школьного возраста, первая медицинск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первой медицинской помощи при порезах, ожогах, укусах насеко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асные ситуации, возникающие в повседневной жизни, правила поведения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пасное поведение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жарная безопасность и поведение при пож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пасное поведение в ситуациях крими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пасное поведение на улицах и доро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пасное поведение на при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3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spacing w:before="280" w:after="280"/>
        <w:outlineLvl w:val="1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7">
    <w:name w:val="Font Style47"/>
    <w:basedOn w:val="Style14"/>
    <w:qFormat/>
    <w:rPr>
      <w:rFonts w:ascii="Trebuchet MS" w:hAnsi="Trebuchet MS" w:cs="Trebuchet MS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7:00Z</dcterms:created>
  <dc:creator>Владимир</dc:creator>
  <dc:description/>
  <cp:keywords/>
  <dc:language>en-US</dc:language>
  <cp:lastModifiedBy>Home</cp:lastModifiedBy>
  <cp:lastPrinted>2014-12-22T21:38:00Z</cp:lastPrinted>
  <dcterms:modified xsi:type="dcterms:W3CDTF">2021-11-27T11:20:00Z</dcterms:modified>
  <cp:revision>7</cp:revision>
  <dc:subject/>
  <dc:title/>
</cp:coreProperties>
</file>