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русского языка в 3 классе</w:t>
      </w:r>
    </w:p>
    <w:p>
      <w:pPr>
        <w:pStyle w:val="Style15"/>
        <w:jc w:val="center"/>
        <w:rPr/>
      </w:pPr>
      <w:r>
        <w:rPr/>
        <w:t>Тема урока: «Времена глагола»</w:t>
      </w:r>
    </w:p>
    <w:tbl>
      <w:tblPr>
        <w:tblW w:w="1128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072"/>
        <w:gridCol w:w="9208"/>
      </w:tblGrid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Педагогические</w:t>
              <w:br/>
              <w:t>цели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здать условия для ознакомления с временами глаголов; способствовать формированию умения распознавать время глагола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Тип урока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ткрытие новых знаний и способов действ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решение учебной задачи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Планируемые</w:t>
              <w:br/>
              <w:t xml:space="preserve">результаты </w:t>
              <w:br/>
              <w:t>(предметные)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являют позитивное отношение к правильной устной и письменной речи как показателям общей культуры и гражданской позиции человека; владеют учебными действиями и умениями использовать знания для решения познавательных, практических и коммуникативных задач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Личностные</w:t>
              <w:br/>
              <w:t>результаты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являют самостоятельность и личную ответственность за свои поступки, в том числе в информационной деятельности; имеют целостный, социально ориентированный взгляд на мир в его органичном единстве и разнообразии природы, народов, культур и религий; выражают этические чувства (стыда, вины, совести) на основе анализа простых ситуаций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br/>
              <w:t>(ме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предметные)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существляют поиск необходимой информации для выполнения учебной задачи с использованием учебного текст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водят сравнение, сериацию и классификацию изученных объектов по заданным основаниям (критериям); устанавливают причинно-следственные связи; обобщают (выделяют класс объектов по заданному признаку)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ценивают результат работ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пределяют, что уже усвоено и что еще подлежит усвоению, осознают качество и уровень усвоени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ринимают участие в работе парами, группами; оформляют свои мысли в устной и письменной форме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сновное содержание темы, понятия</w:t>
              <w:br/>
              <w:t>и термины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ремена глагола: настоящее, прошедшее, будущее. Вопросы к глаголам: что делает? что делают? что делал? </w:t>
              <w:br/>
              <w:t>что сделал? что делали? что сделали? что сделает? что сделают? что будет делать? что будут делать? Число глаголов. Переносное значение глагола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бразовате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ные</w:t>
              <w:br/>
              <w:t>ресурсы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«Школа России», «Русский язык», Канакина В.П., Горецкий В.Г., 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бник, с. 111–113. Таблица «Времена глагол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езентация физкультминутки «Осень-рыжая подружка»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pacing w:val="36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36"/>
          <w:sz w:val="24"/>
          <w:szCs w:val="24"/>
          <w:lang w:val="en-US"/>
        </w:rPr>
        <w:t>Сценарий урока</w:t>
      </w:r>
    </w:p>
    <w:tbl>
      <w:tblPr>
        <w:tblW w:w="11572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653"/>
        <w:gridCol w:w="1841"/>
        <w:gridCol w:w="2270"/>
        <w:gridCol w:w="1840"/>
        <w:gridCol w:w="2402"/>
        <w:gridCol w:w="1566"/>
      </w:tblGrid>
      <w:tr>
        <w:trPr>
          <w:trHeight w:val="254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тапы урок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рмы,мет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методические</w:t>
              <w:br/>
              <w:t>приемы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ятельность учителя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ятельность учащихс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емы</w:t>
              <w:br/>
              <w:t>контроля</w:t>
            </w:r>
          </w:p>
        </w:tc>
      </w:tr>
      <w:tr>
        <w:trPr>
          <w:trHeight w:val="473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уществляемые</w:t>
              <w:br/>
              <w:t>действ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рмируемые умен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. Мотивир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вание к учеб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ной деятель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ност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ронтальная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ловесный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во учител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Приветствует учащихс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к урок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ветствуют учителя. Орган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уют свое рабочее мест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роявляют эмоциональную отзывчивость </w:t>
              <w:br/>
              <w:t>на слова учител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блюдение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. Чист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ис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лайд презентации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дивидуальная Практический. Письм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образцов для чистописания(В,ввв, время Делу–время, а потехе-час.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ыполняют письмо </w:t>
              <w:br/>
              <w:t>по образцу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рабатывают каллиграфический почер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исьмо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. Поста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ка учебной задач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ронтальная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ловесный. </w:t>
              <w:br/>
              <w:t>Сообщениеучителя, бесед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Знакомит с темой урока, предлагает сформулировать учебную задач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ушают учителя, предлагают формулировки учебной задач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нимают учебную задачу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формулирова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ю вместе с учителе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2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V. Усвоение </w:t>
              <w:br/>
              <w:t xml:space="preserve">новых знаний </w:t>
              <w:br/>
              <w:t xml:space="preserve">и способов </w:t>
              <w:br/>
              <w:t>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Действия, которы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изошли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роисходят или будут происходить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ронтальная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ловесный. Упражнение, </w:t>
              <w:br/>
              <w:t>бесед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Предлагает прочитать предложения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Организует беседу </w:t>
              <w:br/>
              <w:t>по вопросам упражн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упр. 195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тают предложения. Отвечают на вопрос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спознают действия, которые произошли, происходят или будут происходить. Ставят вопросы к глагола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пражнение, беседа </w:t>
              <w:br/>
              <w:t>по вопросам</w:t>
            </w:r>
          </w:p>
        </w:tc>
      </w:tr>
      <w:tr>
        <w:trPr>
          <w:trHeight w:val="211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Времена глаголов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ронтальная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весный. Работа над правилом, с таблиц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Организует работу с правилом, его усвоением, с таблицей (см. Приложение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правило, с. 112; таблица)Читают и запоминают правило, отвечают на вопросы по его </w:t>
              <w:br/>
              <w:t>содержанию. Рассматривают таблицу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смысленно читают правило, усваивают его содержани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звлекают необходимую информацию</w:t>
              <w:br/>
              <w:t>из таблиц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ило</w:t>
            </w:r>
          </w:p>
        </w:tc>
      </w:tr>
      <w:tr>
        <w:trPr>
          <w:trHeight w:val="159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. Времена глаголов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рупповая. </w:t>
              <w:br/>
              <w:t>Практический. Упражне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Формулирует зад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ния упражнения, организует их выполнение, осуществляет контрол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упр. 196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яют задания упражне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пределяют времена глаголов. Ставят </w:t>
              <w:br/>
              <w:t>вопросы к глагола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пражнение</w:t>
            </w:r>
          </w:p>
        </w:tc>
      </w:tr>
      <w:tr>
        <w:trPr>
          <w:trHeight w:val="85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изкультм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тк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езентаци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ллективная. Практиче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Проводит физкультминутк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ыполняют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ви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сопровождение музыкальной презентац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уществляют профилактику утом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ильное выполнение движений</w:t>
            </w:r>
          </w:p>
        </w:tc>
      </w:tr>
      <w:tr>
        <w:trPr>
          <w:trHeight w:val="26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. Закрепл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ние знаний и способов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Переносное </w:t>
              <w:br/>
              <w:t xml:space="preserve">значение, время и число глаголов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арная, фронтальная. Практический, словесный. Упражнение, </w:t>
              <w:br/>
              <w:t>бесед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Организует работу </w:t>
              <w:br/>
              <w:t>с упражнением. Предлагает ответить на вопросы, выполнить зад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упр. 197)Читают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исывают, вставляя пропущенные буквы. Отвечают на вопросы, выполняют зада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бъясняют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реносное значение глагол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ределяютвремя и число глаголов. Грамотно выполняют списывание, применяя правила правопис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пражнение, беседа </w:t>
              <w:br/>
              <w:t>по вопросам</w:t>
            </w:r>
          </w:p>
        </w:tc>
      </w:tr>
      <w:tr>
        <w:trPr>
          <w:trHeight w:val="22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Тема стих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творений. Время глаголов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ронтальная, индивидуальная. Словесный, </w:t>
              <w:br/>
              <w:t xml:space="preserve">практический. Упражнение,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Предлагает прочитать стихотворения, определить их тему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Формулирует задания упражнения, организу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упр. 198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тают стихотворения. Отвечают на вопросы. Выполняют задания.Запи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ю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ихотворение по памят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ределяют тему стихотворений. Указывают время глаголов. Объясняют, как определить время глагол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пражнение, беседа по вопросам, письмо по памяти</w:t>
            </w:r>
          </w:p>
        </w:tc>
      </w:tr>
      <w:tr>
        <w:trPr>
          <w:trHeight w:val="14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. Рефлексия учебной деятельности на уроке</w:t>
              <w:br/>
              <w:t>(итог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ронтальная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ловесный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есед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м занимались сегодня на уроке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то получилось хорошо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то вызвало затруднения?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вечают на вопрос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ткрыто осмысливают </w:t>
              <w:br/>
              <w:t>и оценивают свою деятельность на урок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еседа по вопросам. Са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гуляция</w:t>
            </w:r>
          </w:p>
        </w:tc>
      </w:tr>
      <w:tr>
        <w:trPr>
          <w:trHeight w:val="1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Домашнее зад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пр. 1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ронтальная. Словесный. Объяснение учител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Объясняет содержание и спос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бы выполнения </w:t>
              <w:br/>
              <w:t xml:space="preserve">домашнего задания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Проверя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соо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ветствующие запис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ушают объяснение учителя. Делают соответствую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щие запис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ринимают учебное </w:t>
              <w:br/>
              <w:t xml:space="preserve">задание в соответствии </w:t>
              <w:br/>
              <w:t>с уровнем своего раз-</w:t>
              <w:br/>
              <w:t>вит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пражнение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57:00Z</dcterms:created>
  <dc:creator>User</dc:creator>
  <dc:description/>
  <dc:language>en-US</dc:language>
  <cp:lastModifiedBy>Людмила</cp:lastModifiedBy>
  <dcterms:modified xsi:type="dcterms:W3CDTF">2021-11-27T07:57:00Z</dcterms:modified>
  <cp:revision>2</cp:revision>
  <dc:subject/>
  <dc:title/>
</cp:coreProperties>
</file>