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«ЧТО ДОЛЖЕН ЗНАТЬ И УМЕТЬ ДОШКОЛЬНИК 3-4 ЛЕТ К КОНЦУ УЧЕБНОГО ГОДА ПО ФГО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ем по ФГ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стандарт дошкольного образования (ФГОС ДО) разработан впервые в российской истории в соответствии с требованиями вступившего в силу 1 сентября 2013 года Федерального Закона «Об образовании в Российской Федерац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ГОС ДО утверждён 17 октября 2013 года Приказом №1155 Министерства образования и науки Р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ГОС ДО призван нормативно обеспечить государственные гарантии равенства возможностей для каждого ребенка в получении качественного дошкольного образования. В центре проекта стандарта находятся требования к условиям, в том числе психолого-педагогическим, кадровым, материально-техническим и финансов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ГОС ДО не предусматривает проведение аттестации (оценивания) детей при освоении ими образовательных программ, а требования к результатам стандарта представлены в виде целевых ориентир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ициативность и самостоятельность ребен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ренность в своих сил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ительное отношение к себе и друг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ное взаимодействие со сверстниками и взрослы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ребенка к фантазии, воображению, творчеств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бознательно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к волевым усилиям и принятию самостоятельных решений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ФЭМП (формирование элементарных математических навык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различать предметы по величине, используя слова «большой», «маленьки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видеть один и много предметов, используя слова «один», «много», «ни одног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нимает вопрос «скольк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считать от 1 до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пересчитывать предметы до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равнивает группы предметов, используя приёмы наложения и при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равнивает предметы по следующим признакам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льшой – маленьки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окий – низки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инный – коротки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ирокий – уз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знаёт знакомые геометрические фигуры (круг, овал, квадрат, треугольник, прямоугольник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личает 4 цвета основного спектра (синий, красный, жёлтый, зелёный, знает чёрный и белы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личает пространственные отношения: выше – ниже, сверху – снизу, слева – справа, ближе – дальше, впереди – сзади, межд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риентируется в частях суток: день - ночь, утро — веч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РАЗВИТИЕ ПОЗНАВАТЕЛЬНО-ИССЛЕДОВАТЕЛЬСК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ком с обобщёнными способами исследования разных объектов окружающей жизни с помощью специально разработанных систем эталонов, перцептивных дей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Умеет выделя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в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личину как особые свойства предметов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уппировать однородные предметы по нескольким сенсорным признакам: величине, форме, цвету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ет, что одни предметы сделаны руками человека (посуда, мебель и др.), другие созданы природой (камень, шиш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ЗНАКОМЛЕНИЕ С ПРЕДМЕТНЫМ ОКРУЖ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ет предметы ближайшего окружения (игрушки, предметы домашнего обихода, виды транспорта, их функции и назна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меет представления о свойствах (прочность, твёрдость, мягкость) материала (дерево, бумага, ткань, глин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ЗНАКОМЛЕНИЕ С СОЦИАЛЬНЫМ МИР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ком с театром через мини-спектакли, игры-драматизации по произведениям детск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формирован интерес к малой родине и первичные представления о ней, знает название своей стра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ЗНАКОМЛЕНИЕ С МИРОМ ПРИР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формированы представления о растениях и животных (домашние животные и их детёныши, дикие животны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меет представления о птицах, прилетающих на участок, о насеком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отличать и называть по внешнему виду: овощи, фрукты и я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ком с некоторыми растениями данной местности (одуванчик, шалфей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ком с комнатными растениями (фикус, герань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ком с характерными особенностями времён года и теми изменениями, которые происходят в связи с этим в жизни и деятельности взрослых и детей, понимает последовательность времен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меет представления о свойствах воды, песка, сне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ащается к воспитателю по имени и отче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людает правила элементарной вежливости. Самостоятельно или после напоминания говорит «спасибо», «здравствуйте», «до свида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меет простейшие навыки организованного поведения в детском саду, дома, на ули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действовать совместно в подвижных играх и физических упражнениях, согласовывать движения. Готов соблюдать элементарные правила в совместных иг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ет общаться спокойно, без кр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самостоятельно одеваться и раздеваться в определённой последовательности; умеет замечать непорядок в одежде и устранять его при небольшой помощи взросл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меет первичные представления о себе: знает свое имя, возраст, пол. Имеет первичные гендерные представления (мужчины - смелые, сильные; женщины - нежные, заботлив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ывает членов своей семьи, их име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облюдает простейшие навыки поведения во время еды, умывания (аккуратно моет лицо, руки; насухо вытирается после умывания, вешает полотенце на место, пользуется расчёской и носовым платком; умеет правильно пользоваться столовой и чайной ложками, вилкой, салфеткой; не крошит хлебом, пережёвывает пищу с закрытым ртом, не разговаривает с полным рто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особен самостоятельно выполнять элементарные поручения, преодолевать небольшие труд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являет желание участвовать в уходе за растениями и животными в уголке природы и на участ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наком с некоторыми профессиями (воспитатель, врач, продавец, повар, шофер, строител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наком с правилами поведения в природе (не рвать без надобности растения, не ломать ветки деревьев, не трогать животных и др.); знаком с первичными представлениями о безопасном поведении на дорогах (переходить дорогу, держась за руку взрослого); знаком с источниками опасности дома (горячая плита, утюг и др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разовательная область «РЕЧЕВ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нимает речь взросл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торяет за взрослым звуки, слова и пред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ть отвечать на элементарные вопросы взросл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щается со знакомыми взрослыми и сверстниками посредством поручений (спроси, выясни, предложи помощь, поблагодари и т. п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личает и называет существенные детали и части предметов (у платья-рукава, воротник, карманы, пуговицы, качества (цвет, форма, размер, особенности поверхности (гладкая, шероховатая, пушиста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нимает обобщающие слова: одежда, посуда, мебель, овощи, фрукты, птицы и т. п.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гласовывает прилагательные с существительными в роде, числе, падеже (зеленое яблоко); действия с предметами (девочка нарисовала, машина едет и пр.) употребляет существительные с предлогами (в, на, под, за, окол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помощью взрослого, используя фигурки, куклы, инсценирует отрывки из знакомых сказ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читать наизусть небольшие стихотворения, рассказывать о содержании иллюстра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ет и называет произведение, прослушав отрывок из него, с помощью взрослого пересказывает сказ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говорить «спасибо», здороваться, прощ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Рис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ображает отдельные предметы, простые по композиции и незамысловатые по содержанию сюж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бирает цвета, соответствующие изображаемым предме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 пользуется карандашами, фломастерами, кистью и крас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Леп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отделять от большого куска глины небольшие комочки, раскатывать их прямыми и круговыми движениями ладо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епит различные предметы, состоящие из 1-3 частей, используя разнообразные приемы ле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пплик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ет изображения предметов из готовых фиг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крашает заготовки из бумаги разной фо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бирает цвета, соответствующие изображаемым предметам и по собственному желанию; умеет аккуратно использовать материа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тивно-модельная деяте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ет, называет и правильно использует детали строительн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располагать кирпичики, пластины вертика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меняет постройки, надстраивая или заменяя одни детали друг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ыкальная деяте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ушает музыкальное произведение до кон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знает знакомые пес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личает звуки по высоте (в пределах октав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мечает изменения в звучании (тихо — громк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ет, не отставая и не опережая друг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выполнять танцевальные движения: кружиться в парах, притопывать попеременно ногами, двигаться под музыку с предметами (флажки, листочки, платочки и т. п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личает и называет детские музыкальные инструменты (металлофон, барабан и др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разовательная область «ФИЗИЧЕСКОЕ РАЗВИТ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формированы представления о ценности здоровья; сформировано желание вести здоровый образ жиз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учен к опрятности и в соблюдении навыков гигиены в повседневной жиз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ходить прямо, не шаркая ногами, сохраняя заданное воспитателем направ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бегать, сохраняя равновесие, изменяя направление, темп бега в соответствии с указаниями воспит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прыгать на одной ноге, удерживая равновесие, на двух ногах с продвижением впере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перелезать через препятствие, подползать под препят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ет выполнять упражнения для рук. ног, туловища, махи, приседания, наклоны, вращательные 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храняет равновесие при ходьбе и беге по ограниченной плоскости, при перешагивании через предм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нергично отталкивается в прыжках на двух ногах, прыгает в длину с ме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ет катать мяч в заданном направлении, бросать мяч двумя руками от груди, из-за головы; ударять мячом об пол, бросать его вверх 2-3 раза подряд и ловить; метать предметы правой и левой ру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ть выполнять танцевальные движения, проявляя фантазию и импровизиру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5:52:00Z</dcterms:created>
  <dc:creator>Galya</dc:creator>
  <dc:description/>
  <cp:keywords/>
  <dc:language>en-US</dc:language>
  <cp:lastModifiedBy>Galya</cp:lastModifiedBy>
  <dcterms:modified xsi:type="dcterms:W3CDTF">2021-11-27T05:55:00Z</dcterms:modified>
  <cp:revision>2</cp:revision>
  <dc:subject/>
  <dc:title/>
</cp:coreProperties>
</file>