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sz w:val="24"/>
        </w:rPr>
        <w:t>Семинар-практикум для родителей и детей 5-6 лет:</w:t>
      </w:r>
    </w:p>
    <w:p>
      <w:pPr>
        <w:pStyle w:val="Normal"/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Играйте вместе с детьми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Цел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взаимоотношений детей и их родителей посредством включения в совместную игровую деятельность. Создание положительного благоприятного климата, обеспечивающего сближение, взаимопонимание детей и взросл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 значимость игры и игрушки в развитии ребёнка, развивать навыки игры со своим ребёнком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Предварительная работа:</w:t>
      </w:r>
      <w:r>
        <w:rPr>
          <w:rFonts w:cs="Times New Roman" w:ascii="Times New Roman" w:hAnsi="Times New Roman"/>
          <w:sz w:val="24"/>
        </w:rPr>
        <w:t xml:space="preserve"> проба «Игрушка, которая мне нравится» (проводится с каждым ребёнком индивидуально). Ребёнку из десяти игрушек предлагают выбрать ту, которая ему нравится. Когда ребёнок выберет игрушку, его фотографируют с ней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«Интервью о маме» - видеосъёмка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Вопросы для детей: - Как зовут твою маму?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ab/>
        <w:t>- Где работает твоя мама? Кем она работает?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Любимое занятие мамы?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Трудно быть мамой? Почему?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а что ты любишь свою маму?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акая у тебя мама?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ак ласково называет тебя мама? А ты её?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Необходимые, материалы атрибуты:</w:t>
      </w:r>
      <w:r>
        <w:rPr>
          <w:rFonts w:cs="Times New Roman" w:ascii="Times New Roman" w:hAnsi="Times New Roman"/>
          <w:sz w:val="24"/>
        </w:rPr>
        <w:t xml:space="preserve">  игрушки (10шт.), слайды с фотографиями детей, элементы костюмов для сказки «Репка»; для творческой работы родителей – листы бумаги формата А4, ножницы, фломастеры, клей, цветная бумага, старые детские журналы для аппликации и коллажей. Спокойная, тихая музыка для сопровождения.  2 магнитные доски, магниты по количеству родителей. Мультимедийная презентация «Интервью о маме». Подарки для мам  от детей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1 часть</w:t>
      </w:r>
      <w:r>
        <w:rPr>
          <w:rFonts w:cs="Times New Roman" w:ascii="Times New Roman" w:hAnsi="Times New Roman"/>
          <w:sz w:val="24"/>
        </w:rPr>
        <w:t xml:space="preserve"> (с родителями)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Родители приглашаются в музыкальный зал. Воспитатель знакомит участников семинара с его целями и задачами, правилам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Участники должны быть активными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В процессе совместной деятельности с детьми взрослые должны признавать личность ребёнка и стремиться к сотрудничеству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ступление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Актуальность темы семинара состоит в том, что большинство взрослых не придают особого значения детской игре, считая её чуть ли не второстепенным занятием. К примеру, расспрашивая ребёнка о прожитом в детском саду дне, родители интересуются обычно, что делалось на занятиях, как ребёнок спал или что ел. С каждым годом всё больше времени тратит ребёнок на посещение развивающих кружков, занятий по подготовке к школе, соответственно, всё меньше времени отводится игре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 xml:space="preserve">Игра является ведущей деятельностью дошкольника, и именно в ней должны формироваться важнейшие новообразования, но при этом она занимает всё меньше места в жизни детей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Особое внимание уделяется творческому характеру игры, её содействию развитию воображения, мышления, речи ребёнка. А наблюдая за игрой, можно многое сказать об уровне развития ребёнка в целом. Ведь в ней он может проиграть беспокоящие его фантазии, ситуации, переживания, в том числе трудности во взаимопонимании с родными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В игре ребёнок учится осваивать различные роли. Это умение будет очень полезно ему уже при поступлении в школу, когда он будет знакомиться с новой для него ролью ученика. А во взрослой жизни ему придётся включаться в роли: мужа, отца, представителя той или иной профессии, что не всегда удаётся. Но, сталкиваясь в жизни с трудностями, взрослые не видят их истоков в собственном детстве, поэтому не уделяют внимания ролевому развитию детей: умению проигрывать различные по статусу и содержанию роли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Однако это вовсе не означает, что взрослым совсем не следует вмешиваться в детскую игру. Далеко не всегда сам ребёнок способен придумать такую игру, которая отвечает его возможностям и развивает способности. Нередко взрослые оставляют детей наедине с игрушками, т.к. считают, что они сами знают, как  играть. Но даже самые полезные игрушки не могут подсказать ребёнку, как с ними играть. Чтобы игра стала действительно развивающей деятельностью дошкольника, ему сначала нужно научиться играть, а уже после этого он сможет творчески развивать, дополнять и даже придумывать новые игры. А научить может только тот, кто уже умеет играть и знает интересные игры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Данный семинар – практикум полезен и родителям, и детям. Надеюсь, Вы будете применять используемый опыт в общении с детьми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ворческая работа «Игрушка в жизни моего ребёнка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Воспитатель: у каждого человека есть любимые игрушки, которые он помнит всю жизнь. У ваших детей они тоже есть.  Хорошие родители должны знать, какие игрушки любит их ребёнок, и с уважением относиться к его выбору. В детском саду много игрушек, но в течение дня ребёнку хочется видеть свою любимую ту, которая находится дома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 xml:space="preserve">Родителям предлагается нарисовать на листе бумаги сюжетную картинку с любимыми игрушками их ребёнка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гра «Угадайте, какую игрушку выбрал бы ваш ребёнок?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Родители должны из десяти игрушек выбрать ту, которую предпочёл бы их ребёнок.  Далее показываем родителям фотографии для того, чтобы определить, совпал ли их выбор с выбором ребёнка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2 часть</w:t>
      </w:r>
      <w:r>
        <w:rPr>
          <w:rFonts w:cs="Times New Roman" w:ascii="Times New Roman" w:hAnsi="Times New Roman"/>
          <w:sz w:val="24"/>
        </w:rPr>
        <w:t xml:space="preserve"> (с детьми)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ал приглашаются дети. Они читают стихи об игре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Игра «Игры детства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агаю родителям вспомнить игры своего детства и поиграть всем вместе в них (подвижные игры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Творческое задание для детей «Узнай рисунок своей мамы»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 показываем творческие работы родителей, нужно найти работу своего родителя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гра «Дождь в лесу»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Дети становятся в круг друг за другом – они «превращаются» в деревья. Взрослые образовывают свой круг. Все выполняют действия соответственно текста: «В лесу светило солнышко, и все деревья потянули к нему свои веточки. Высоко-высоко тянутся, чтобы каждая согрелась (</w:t>
      </w:r>
      <w:r>
        <w:rPr>
          <w:rFonts w:cs="Times New Roman" w:ascii="Times New Roman" w:hAnsi="Times New Roman"/>
          <w:i/>
          <w:sz w:val="24"/>
        </w:rPr>
        <w:t>встают на носки, высоко поднимая рук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ребирая пальцами</w:t>
      </w:r>
      <w:r>
        <w:rPr>
          <w:rFonts w:cs="Times New Roman" w:ascii="Times New Roman" w:hAnsi="Times New Roman"/>
          <w:sz w:val="24"/>
        </w:rPr>
        <w:t>). Вдруг подул сильный ветер и стал раскачивать деревья в разные стороны. Но крепко держатся корнями деревья, устойчиво стоят, только раскачиваются (</w:t>
      </w:r>
      <w:r>
        <w:rPr>
          <w:rFonts w:cs="Times New Roman" w:ascii="Times New Roman" w:hAnsi="Times New Roman"/>
          <w:i/>
          <w:sz w:val="24"/>
        </w:rPr>
        <w:t>раскачиваются в стороны, напрягая мышцы ног</w:t>
      </w:r>
      <w:r>
        <w:rPr>
          <w:rFonts w:cs="Times New Roman" w:ascii="Times New Roman" w:hAnsi="Times New Roman"/>
          <w:sz w:val="24"/>
        </w:rPr>
        <w:t>). Ветер принёс дождевые тучи, и деревья почувствовали первые нежные капли дождя (</w:t>
      </w:r>
      <w:r>
        <w:rPr>
          <w:rFonts w:cs="Times New Roman" w:ascii="Times New Roman" w:hAnsi="Times New Roman"/>
          <w:i/>
          <w:sz w:val="24"/>
        </w:rPr>
        <w:t>лёгкими движениями паль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саются спины стоящего впереди человека</w:t>
      </w:r>
      <w:r>
        <w:rPr>
          <w:rFonts w:cs="Times New Roman" w:ascii="Times New Roman" w:hAnsi="Times New Roman"/>
          <w:sz w:val="24"/>
        </w:rPr>
        <w:t xml:space="preserve">). Дождик стучит всё сильнее и сильнее </w:t>
      </w:r>
      <w:r>
        <w:rPr>
          <w:rFonts w:cs="Times New Roman" w:ascii="Times New Roman" w:hAnsi="Times New Roman"/>
          <w:i/>
          <w:sz w:val="24"/>
        </w:rPr>
        <w:t>(усиливают движения пальцами</w:t>
      </w:r>
      <w:r>
        <w:rPr>
          <w:rFonts w:cs="Times New Roman" w:ascii="Times New Roman" w:hAnsi="Times New Roman"/>
          <w:sz w:val="24"/>
        </w:rPr>
        <w:t xml:space="preserve">). Деревья стали жалеть друг друга, защищать от сильных ударов дождя своими ветвями </w:t>
      </w:r>
      <w:r>
        <w:rPr>
          <w:rFonts w:cs="Times New Roman" w:ascii="Times New Roman" w:hAnsi="Times New Roman"/>
          <w:i/>
          <w:sz w:val="24"/>
        </w:rPr>
        <w:t>(гладят ладошками спину впереди стоящего</w:t>
      </w:r>
      <w:r>
        <w:rPr>
          <w:rFonts w:cs="Times New Roman" w:ascii="Times New Roman" w:hAnsi="Times New Roman"/>
          <w:sz w:val="24"/>
        </w:rPr>
        <w:t xml:space="preserve">). Но вот вновь появилось солнышко. Деревья обрадовались </w:t>
      </w:r>
      <w:r>
        <w:rPr>
          <w:rFonts w:cs="Times New Roman" w:ascii="Times New Roman" w:hAnsi="Times New Roman"/>
          <w:i/>
          <w:sz w:val="24"/>
        </w:rPr>
        <w:t>(улыбаются</w:t>
      </w:r>
      <w:r>
        <w:rPr>
          <w:rFonts w:cs="Times New Roman" w:ascii="Times New Roman" w:hAnsi="Times New Roman"/>
          <w:sz w:val="24"/>
        </w:rPr>
        <w:t>), стряхнули с листьев лишние капли дождя (</w:t>
      </w:r>
      <w:r>
        <w:rPr>
          <w:rFonts w:cs="Times New Roman" w:ascii="Times New Roman" w:hAnsi="Times New Roman"/>
          <w:i/>
          <w:sz w:val="24"/>
        </w:rPr>
        <w:t>трясут руками</w:t>
      </w:r>
      <w:r>
        <w:rPr>
          <w:rFonts w:cs="Times New Roman" w:ascii="Times New Roman" w:hAnsi="Times New Roman"/>
          <w:sz w:val="24"/>
        </w:rPr>
        <w:t>), оставили только необходимую влагу. Деревья почувствовали внутри себя свежесть, бодрость и радость жизни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Игра – инсценировка сказки «Репка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Между родителями распределяются роли, раздаются элементы костюмов. Участники выполняют движения в соответствии с текстом. Родители играют, дети смотрят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«Интервью о маме»</w:t>
      </w:r>
      <w:r>
        <w:rPr>
          <w:rFonts w:cs="Times New Roman" w:ascii="Times New Roman" w:hAnsi="Times New Roman"/>
          <w:sz w:val="24"/>
        </w:rPr>
        <w:t xml:space="preserve"> - видеосюжет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</w:rPr>
        <w:t>Стихотворение о маме (читает ребёнок)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 мнениями о проведённом совместном практикуме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осуг «Ждут нас быстрые ракет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Цель: -</w:t>
      </w:r>
      <w:r>
        <w:rPr>
          <w:rFonts w:cs="Times New Roman" w:ascii="Times New Roman" w:hAnsi="Times New Roman"/>
          <w:sz w:val="24"/>
        </w:rPr>
        <w:t>закрепить знания детей о космо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воспитывать интерес к космо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особствовать проявлению у детей положительных эмоций, поднять настро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вать творческие способности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вать физические способности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сплочению детского коллект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гатить знания детей о космосе и дне Космонав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Участники: </w:t>
      </w:r>
      <w:r>
        <w:rPr>
          <w:rFonts w:cs="Times New Roman" w:ascii="Times New Roman" w:hAnsi="Times New Roman"/>
          <w:sz w:val="24"/>
        </w:rPr>
        <w:t>воспитатели группы, педагог по физической культуре, де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</w:rPr>
        <w:t>обручи по количеству участников; плакаты: «Ловкачи», «Умняшки», «Знатоки», «Смельчаки», «Умельцы» и т.д.; жетоны космонавтов; медали; сувениры, подарки, сладости; стол, термометр, карандаш, ручка, тетрадь, компас; «шапка размышляйка»; геометрические фигуры; табличка со словом «СПУТНИК»; две корзины, разноцветные звез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торжественная музыка для вручения медалей, ритмичная музыка для проведения испыт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дение досу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редставьте себе, что вы будущие космонавты, и мы отправляемся на космод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 проводит ознакомительную заряд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Мы идём на космодром,</w:t>
        <w:br/>
        <w:t>Дружно в ногу мы идём.</w:t>
        <w:br/>
        <w:t>Мы походим на носках,</w:t>
        <w:br/>
        <w:t>Мы идём на пятках.</w:t>
        <w:br/>
        <w:t>Вот проверили осанку</w:t>
        <w:br/>
        <w:t>И свели лопатки (ходьба на носках, на пятках).</w:t>
        <w:br/>
        <w:t>Побежим ребята дружно -</w:t>
        <w:br/>
        <w:t>Разминаться всем нам нуж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Выходит </w:t>
      </w:r>
      <w:r>
        <w:rPr>
          <w:rFonts w:cs="Times New Roman" w:ascii="Times New Roman" w:hAnsi="Times New Roman"/>
          <w:b/>
          <w:i/>
          <w:sz w:val="24"/>
        </w:rPr>
        <w:t>космонав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Здравствуйте, ребята. Это вы хотите стать космонавтами? А знаете ли вы: для того, чтобы стать настоящим космонавтом, нужно быть здоровым, выносливым, смелым, ловким, сообразительным и уметь принимать решения, ведь в космосе могут возникнуть разные ситуации и нужно рассчитывать только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отве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ечно, з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давайте спросим у ребят, какую подготовку должен пройти космонавт перед поле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ёнок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Он пример для всех ребят,</w:t>
        <w:br/>
        <w:t>Его зовут героем.</w:t>
        <w:br/>
        <w:t>Гордо носит космонавт</w:t>
        <w:br/>
        <w:t>Звание такое.</w:t>
        <w:br/>
        <w:t>Чтобы космонавтом стать,</w:t>
        <w:br/>
        <w:t>Надо потрудиться:</w:t>
        <w:br/>
        <w:t>День с зарядки начинать,</w:t>
        <w:br/>
        <w:t>Хорошо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ёнок 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оказаться и врачу –</w:t>
        <w:br/>
        <w:t>Здесь экзамен строгий.</w:t>
        <w:br/>
        <w:t>Слабакам не по плечу</w:t>
        <w:br/>
        <w:t>Звездные дороги.</w:t>
        <w:br/>
        <w:t>На корабль могут взять</w:t>
        <w:br/>
        <w:t>Только сильных, ловких.</w:t>
        <w:br/>
        <w:t>И поэтому нельзя</w:t>
        <w:br/>
        <w:t>Здесь без тренир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ёнок 3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Барокамера, бассейн,</w:t>
        <w:br/>
        <w:t>Где мы невесомы…</w:t>
        <w:br/>
        <w:t>Это космонавтам всем</w:t>
        <w:br/>
        <w:t>Хорошо знакомо.</w:t>
        <w:br/>
        <w:t>Вот кабину карусель</w:t>
        <w:br/>
        <w:t>Кружит круг за кругом.</w:t>
        <w:br/>
        <w:t>Не снаряд, а просто зверь</w:t>
        <w:br/>
        <w:t>Эта центриф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Ребёнок 4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Очень много предстоит</w:t>
        <w:br/>
        <w:t>Испытаний разных.</w:t>
        <w:br/>
        <w:t>Тот, кто в космос полетит,</w:t>
        <w:br/>
        <w:t>Их пройти обязан.</w:t>
        <w:br/>
        <w:t>Он профессии любой</w:t>
        <w:br/>
        <w:t>Должен знать секреты –</w:t>
        <w:br/>
        <w:t>Ведь на высоте такой</w:t>
        <w:br/>
        <w:t>Не спросить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смонав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 готовы пройти испытания? Вперё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вижная игра «Ждут нас быстрые ракет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о залу раскладываются обручи-ракеты. По количеству их на несколько штук меньше, чем играющих. Дети берутся за руки и идут по кругу со слов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Ждут нас быстрые ракеты</w:t>
        <w:br/>
        <w:t>Для полёта на планеты.</w:t>
        <w:br/>
        <w:t>На какую захотим,</w:t>
        <w:br/>
        <w:t>На такую полетим!</w:t>
        <w:br/>
        <w:t>Но в игре один секрет:</w:t>
        <w:br/>
        <w:t>Опоздавшим места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осле последних слов дети разбегаются и занимают места в «ракетах» и принимают разные космические позы. Те, кому не досталось места в ракете, выбирают самые интересные и красивые позы космонавтов. Затем все становятся опять в круг, и игра начинается снач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Космонав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е ребята — молодцы, постарались от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лодцы у нас ребята: сильные, умелые, дружные, весёлые, быстрые и сме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ёнок 5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Мы пока что только дети,</w:t>
        <w:br/>
        <w:t>Но придёт желанный час -</w:t>
        <w:br/>
        <w:t>На космической ракете</w:t>
        <w:br/>
        <w:t>Дружно полетим на Мар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Космические загадки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смонав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Вас ждут испытания. У нас на космодроме несколько учебных центров, где вы можете показать свои умения. Ведь для того, чтобы полететь на Марс или на Луну, выйти в открытый космос, нужно много знать, уметь и тренироваться. В полёте космонавты должны следовать специальным космическим правилам. Я буду произносить начало правила, а вы его заканчив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монавт, не забудь</w:t>
        <w:br/>
        <w:t>Во вселенную ты держишь (пу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Главным правилом у нас</w:t>
        <w:br/>
        <w:t>Выполнять любой (приказ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осмонавтом хочешь стать?</w:t>
        <w:br/>
        <w:t>Должен много-много (зн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космический маршрут</w:t>
        <w:br/>
        <w:t>Открыт для тех, кто любит (тр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дружных звездолёт</w:t>
        <w:br/>
        <w:t>Может взять с собой (в полё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учных, хмурых и сердитых</w:t>
        <w:br/>
        <w:t>Не возьмём мы на (орби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о залу развешаны плакаты: «Ловкачи», «Умняшки», «Знатоки», «Смельчаки», «Умельцы» и так далее. За победу в испытаниях вы будете получать жетоны космонавтов. Свои жетоны вы можете обменять в космическом магазине на настоящие космические сувениры, подарки и космические сладости, но только после того, как закончите проходить все испытания. Все ребята, которые прошли испытания, получат медали и звание заслуженных космонав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могут разбиться на группы и посетить по желанию любой центр-стан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ция ТРЕНИРОВ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Не зевай по сторонам!</w:t>
        <w:br/>
        <w:t>Ты сегодня космонавт!</w:t>
        <w:br/>
        <w:t>Начинаем тренировку,</w:t>
        <w:br/>
        <w:t>Чтобы сильным стать и ловк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еразвивающие упраж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летают вверх ракеты — руки через стороны вверх, 3 хлопка над головой — 6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</w:rPr>
        <w:t>Ракета в космосе — ноги на ширине плеч, руки выпрямлены над головой, ладони сомкнуты. Делаем наклоны вправо-влево-назад-вперед — 6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монавты скафандр надевают, в открытый космос вылетают — имитация надевания скафанд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</w:rPr>
        <w:t>В невесомости летим — упражнение на равновесие. Руки в стороны. Попеременно поднимаем ноги, согнутые в коленях — 6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-быстро кружимся на месте, держа руки в стороны, на сигнал «стоп» останавливаемся с закрытыми глазами. Кто сумеет удержать равновесие дольше других? Повторить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рядка на вним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/>
      </w:pPr>
      <w:r>
        <w:rPr>
          <w:rFonts w:cs="Times New Roman" w:ascii="Times New Roman" w:hAnsi="Times New Roman"/>
          <w:sz w:val="24"/>
        </w:rPr>
        <w:t>Ленивые восьмёрки — руками в воздухе описываем восьмё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я рука делает круги влево, левая – впра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я рука чертит в воздухе треугольник, а левая – кру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я нога чертит в воздухе квадраты, а левая рука – треуголь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Что изменилос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На столе лежат предметы: термометр, карандаш, ручка, тетрадь, компас. Нужно посмотреть внимательно, что где находится. По сигналу ведущего все отворачиваются. По сигналу поворачиваются. На вопрос «что изменилось», дети должны дать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ция УМНЯ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еред тем, как ответить на вопросы на станции «Умняшка»,  нужно надеть «шапку размышл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имитируют движения, как будто надевают шапку на голову, и начинают массировать ушки, заворачивать и разворачивать м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оспитатель объявляет первое соревн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Кто быстрее построит из геометрических фигур космический кораб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ракеты составляется из прямоугольников. Над прямоугольниками помещён ещё один прямоугольник. Над прямоугольником стоит квадрат, а на квадрате — треуголь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оспитатель объявляет второе соревн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Возьмите самые необходимые предметы, названия которых начинаются с определенных букв. Дано слово СПУТНИК. Придумайте на каждую букву слова любой предмет, необходимый в космосе. Докажите, что эти предметы действительно необход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- Например, скафандр. Это одежда космонавта. В космосе одновременно и сильный холод, и невыносимая жара. На солнце припекает, а в тени всё замерзает. Единственный выход – скафандр. Скафандр – это специальный герметичный костюм. В нём температура, как в комнате, и дышится легко. Если солнце светит ярко, то можно в шлеме опустить шторки. В скафандре есть радио, по которому можно разговаривать с товарищами, оставшимися на станции. Правильнее было бы назвать скафандр отдельной кабиной. Только эта кабина сделана из мягкого материала и сшита по ро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зкультминутка–игра «Скафандр космонав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смонавтам нужен особый космический костюм – скафандр. Он защищает тело человека, позволяет дышать. Мы тоже сейчас в космосе и на нас надеты скафанд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На голове у космонавтов шлем (наклоны и повороты голов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мбинезон должен быть удобным и не сковывать движения (повороты и наклоны корпу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уки защищены перчатками (вращение кистями рук, сжатие и разжатие кис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Сапоги космонавта на очень плотной подошве (ходьба на месте, прыж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пине за плечами ранец с важными устройствами и баллонами с воздухом (поднятие и опускание плеч, вдох-выд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ция ИГРОВАЯ-СОРЕВНОВА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водятся конкур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Например, нужно перевезти пассажиров на дальнюю планету под музыку. Перевозят пассажиров в обруче — бег в паре. Выигрывает та команда, которая быстрее всех перевезла пассаж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кторина «Космическая подгот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объя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А сейчас мы поиграем -</w:t>
        <w:br/>
        <w:t>все секреты разгадаем!</w:t>
        <w:br/>
        <w:t>Пусть вопросы не логические,</w:t>
        <w:br/>
        <w:t>Но вполне космическ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Любой космонавт должен знать, что такое космос.  Слово «космос» пришло к нам от древних греков. У них это слово обозначало «мир». Космос – то же самое, что и Вселенная. Это пространство, которое мы видим вокруг нашей Земли, со всеми находящимися в нем небесными телами, разными частицами и излучением. Стройная система планет, которая вращается вокруг Солнца, хвостатые кометы, метеориты — все это космос. 12 апреля 1961 года в космос поднялся первый космонавт Юрий Алексеевич Гагарин. С тех пор 12 апреля – День космонав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 космонавтов есть второй дом – в космосе. Космический дом особенный. Он называется орбитальная станция. Здесь космонавты живут и работают. Космический дом похож на огромную птицу, которая раскинула крылья и летит над землёй. Но крылья нужны не для полёта – это «домашняя электростанция». Блестящие пластины собирают солнечные лучи и превращают их в электрический ток, который питает все научные приборы, освещает и отапли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оспитатель проверяет детей на усвоение материа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/>
      </w:pPr>
      <w:r>
        <w:rPr>
          <w:rFonts w:cs="Times New Roman" w:ascii="Times New Roman" w:hAnsi="Times New Roman"/>
          <w:sz w:val="24"/>
        </w:rPr>
        <w:t>Как называется дом космонавто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ем он нужен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что похож космический д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 xml:space="preserve">Воспитатель </w:t>
      </w:r>
      <w:r>
        <w:rPr>
          <w:rFonts w:cs="Times New Roman" w:ascii="Times New Roman" w:hAnsi="Times New Roman"/>
          <w:sz w:val="24"/>
        </w:rPr>
        <w:t>проводит виктори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вали первого в мире космонавта? — Юрий Алексеевич Гагар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/>
      </w:pPr>
      <w:r>
        <w:rPr>
          <w:rFonts w:cs="Times New Roman" w:ascii="Times New Roman" w:hAnsi="Times New Roman"/>
          <w:sz w:val="24"/>
        </w:rPr>
        <w:t>Как называется летательный аппарат, в котором летят в космос? — Космический кораб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/>
      </w:pPr>
      <w:r>
        <w:rPr>
          <w:rFonts w:cs="Times New Roman" w:ascii="Times New Roman" w:hAnsi="Times New Roman"/>
          <w:sz w:val="24"/>
        </w:rPr>
        <w:t>Самый быстрый вид транспорта, созданный на Земле? — Рак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костюм космонавта? — Скафан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и животное, и созвездие? — Медвед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вали собак, которые первыми вернулись из космоса? — Белка и Стр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/>
      </w:pPr>
      <w:r>
        <w:rPr>
          <w:rFonts w:cs="Times New Roman" w:ascii="Times New Roman" w:hAnsi="Times New Roman"/>
          <w:sz w:val="24"/>
        </w:rPr>
        <w:t>Какие планеты вы знаете? — Меркурий, Венера, Земля, Марс, Юпитер,Уран, Сатурн, Нептун, Плут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1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ая большая и горячая звезда во Вселенной? —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Путаница: прыг и ск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Давайте проверим вашу игровую–прыговую–скоковую энергию и космическую внимательность! Если я крикну: «Прыг», — то вы, подпрыгнув, громко и дружно отзываетесь: «Скок!». А если я крикну: «Скок!», — то вы все подскакиваете и отвечаете: «Прыг». Запомнили? Начи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ция НЕВЕСОМ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На этой станции проводятся испытания на выносливость (равновесие). Дети делают упражнение «Ласт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Пролезь в кольц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Дети разбиваются на две команды, по 5-7 человек. Каждый участник из команды добегает до обруча, пролезает сквозь него и бежит обратно к своей команде. Побеждает та команда, которая пришла пер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то первый получит задание, мы узнаем, если посчита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Астрономическую счита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На Луне жил звездочет,</w:t>
        <w:br/>
        <w:t>Он планетам вел подсчет.</w:t>
        <w:br/>
        <w:t>Меркурий — раз, Венера — два-с,</w:t>
        <w:br/>
        <w:t>Три — Земля, четыре — Марс.</w:t>
        <w:br/>
        <w:t>Пять — Юпитер, шесть — Сатурн,</w:t>
        <w:br/>
        <w:t>Семь — Уран, восьмой — Нептун,</w:t>
        <w:br/>
        <w:t>А за ним уж, потом,</w:t>
        <w:br/>
        <w:t>Девять — дальше всех — Плу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А. Ус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Кто больше соберет звез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разбрасывает разноцветные звездочки, а дети их собирают в разные корзины, сортируя по ц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Ребята! Вы прекрасно прошли испытания и доказали, что многое знаете, умеете, а главное – помогали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смонав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Скажите, каким же должен быть настоящий космонавт? (Трудолюбивым, умным, добрым, смелым, находчивым, внимательным, решительным, сообразительным, здоровым, заботливым, выносливым, терпеливым, наблюдательным.)</w:t>
        <w:br/>
        <w:t xml:space="preserve">Молодцы! Сегодня вы показали, что действительно готовы стать космонавтами, поэтому вы получаете звания заслуженных космонавтов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ржественное вручение мед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А теперь вы можете посетить космический магазин! Можно устроить чаепит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sectPr>
      <w:type w:val="nextPage"/>
      <w:pgSz w:w="12240" w:h="15840"/>
      <w:pgMar w:left="1418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3:16:00Z</dcterms:created>
  <dc:creator>Fraerspb</dc:creator>
  <dc:description/>
  <cp:keywords/>
  <dc:language>en-US</dc:language>
  <cp:lastModifiedBy>Максим Баженков</cp:lastModifiedBy>
  <dcterms:modified xsi:type="dcterms:W3CDTF">2021-11-27T13:17:00Z</dcterms:modified>
  <cp:revision>4</cp:revision>
  <dc:subject/>
  <dc:title/>
</cp:coreProperties>
</file>