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Зайцевореченская общеобразовательная средняя школ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ge">
                  <wp:posOffset>-101600</wp:posOffset>
                </wp:positionV>
                <wp:extent cx="324485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-471" w:firstLine="471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-471" w:firstLine="471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57pt;mso-wrap-distance-left:9pt;mso-wrap-distance-right:9pt;mso-wrap-distance-top:0pt;mso-wrap-distance-bottom:0pt;margin-top:-8pt;mso-position-vertical-relative:page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5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 w:before="0" w:after="0"/>
                              <w:ind w:left="-471" w:firstLine="471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 w:before="0" w:after="0"/>
                              <w:ind w:left="-471" w:firstLine="471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  <w:tab w:val="center" w:pos="467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Работа по самообразованию</w:t>
      </w:r>
    </w:p>
    <w:p>
      <w:pPr>
        <w:pStyle w:val="Normal"/>
        <w:tabs>
          <w:tab w:val="clear" w:pos="708"/>
          <w:tab w:val="left" w:pos="2726" w:leader="none"/>
          <w:tab w:val="center" w:pos="467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деятельно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диалог ребенка и педаго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л воспитатель: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пкова Анастасия Владимиров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.п. Зайцева Реч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spacing w:val="-6"/>
          <w:sz w:val="28"/>
          <w:szCs w:val="28"/>
        </w:rPr>
        <w:t>Введение………………………………………………………………………</w:t>
      </w:r>
      <w:r>
        <w:rPr>
          <w:spacing w:val="-6"/>
          <w:sz w:val="28"/>
          <w:szCs w:val="28"/>
          <w:lang w:val="ru-RU"/>
        </w:rPr>
        <w:t>….</w:t>
      </w:r>
      <w:r>
        <w:rPr>
          <w:spacing w:val="-6"/>
          <w:sz w:val="28"/>
          <w:szCs w:val="28"/>
        </w:rPr>
        <w:t>….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Профессиональная деятельность..……………………...…………. 4 </w:t>
      </w:r>
      <w:r>
        <w:rPr>
          <w:rFonts w:cs="Times New Roman" w:ascii="Times New Roman" w:hAnsi="Times New Roman"/>
          <w:sz w:val="28"/>
          <w:szCs w:val="28"/>
        </w:rPr>
        <w:t>1.1. Сущность педагогической деятельности……………………………...........4 1.2. Педагогические цели воспитателя детского сада….. …………….…….….8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а 2. Личность воспитателя ………….…………………..……………....10    </w:t>
      </w:r>
      <w:r>
        <w:rPr>
          <w:rFonts w:cs="Times New Roman" w:ascii="Times New Roman" w:hAnsi="Times New Roman"/>
          <w:iC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Основные способ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спитателя детского сада………………………1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2.2. Профессиональный облик педагога детского сада…………………..….. 1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Cs/>
          <w:sz w:val="28"/>
          <w:szCs w:val="28"/>
        </w:rPr>
        <w:t>2.3. Эссе «Мой педагогический идеал»……………………………..………… 2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...22Список литературы……………………………………………………………...25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 w:cs="Times New Roman"/>
          <w:b w:val="false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eastAsia="Calibri"/>
          <w:bCs w:val="false"/>
          <w:color w:val="000000"/>
          <w:kern w:val="0"/>
          <w:sz w:val="28"/>
          <w:szCs w:val="28"/>
          <w:lang w:val="ru-RU" w:eastAsia="en-US"/>
        </w:rPr>
      </w:r>
    </w:p>
    <w:p>
      <w:pPr>
        <w:pStyle w:val="Heading1"/>
        <w:spacing w:lineRule="auto" w:line="360" w:before="0" w:after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человек за свою жизнь много раз побывает в роли ученика, воспитанника, и в роли учителя, воспитателя, (преподавателя, наставника, инструктора и т.п.). Профессия педагога - одна из древнейших и почетных в истории человечества.  Однако определить точные сроки ее появления не представляется возможным. В течение боль</w:t>
        <w:softHyphen/>
        <w:t>шого исторического отрезка времени воспитание осуществ</w:t>
        <w:softHyphen/>
        <w:t>илось без профессионально подготовленных специалистов в ходе естественных жизненных отношений старшего поко</w:t>
        <w:softHyphen/>
        <w:t>ления с младши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ами называют людей, имеющих соответствующую подготовку и профессионально занимающихся педагогической деятельностью, т.е. вопросами воспитания, образования и обучения. Содержание профессии педагога заклю</w:t>
        <w:softHyphen/>
        <w:t>чается в воспитании подрастающего поко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Здесь следует обратить внимание на слово «профессионально». Педагоги занимаются педагогической деятельностью профессионально, а непрофессионально этой деятельностью занимаются почти все люди. Профессиональная деятельность является одной из основных форм жизнедеятельности человека. От того, как человек воспринимает и оценивает свою работу, свои достижения в определенной деятельности и себя в профессиональной ситуации, зависит и его общее самочувствие, и эффективность его деятельности. Между тем трудно представить себе другую деятельность, столь же разнообразную и столь же требовательную к качествам и возможностям исполнителя. Требования к педагогу определяются не только большой важностью, но и редким своеобразием педагогической деятельности. Весь опыт развития человечества доказывает, что в деле воспитания особое значение имеет личность воспитателя, поскольку он влияет на воспитанника своим поведением, своим образом жизни, отношением к обыденной жизни. Педагог становится мастером своего дела, профессионалом  по мере того, как он осваивает и развивает профессиональную  деятельность, признавая педагогические ценност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Профессиональная деятельнос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ущность педагогической деятельност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ая деятель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профессиональная имеет место в специально организованных обществом образователь</w:t>
        <w:softHyphen/>
        <w:t>ных  учреждениях: дошкольных заведениях, школах, профессио</w:t>
        <w:softHyphen/>
        <w:t>нально-технических училищах, средних специальных и высших учебных заведениях, учреждениях дополнительного образования, повышения квалификации и переподготов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характер педагогической деятельности стихийный, обусловленный тем, что человек подвергается влиянию различ</w:t>
        <w:softHyphen/>
        <w:t>ных внешних и внутренних факторов, оказывающих влияние на его развити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педагогическая деятельность имеет систем</w:t>
        <w:softHyphen/>
        <w:t>ный  характер, проявляющийся в единстве целей, мотивов, дей</w:t>
        <w:softHyphen/>
        <w:t>ствий и результатов. Основная, исторически сложившаяся, цель педагогической профессии — воспитание. Педагог, реализуя свою деятельность, должен стремиться к формированию лично</w:t>
        <w:softHyphen/>
        <w:t>сти человека, способной к успешной жизнедеятельности в со</w:t>
        <w:softHyphen/>
        <w:t>временном обществе с учетом возможностей самореализации человека, исходя из его интересов и стремлений. Основными объектами педагогического воздействия являются воспитатель</w:t>
        <w:softHyphen/>
        <w:t>ная среда, деятельность воспитанников, воспитательный коллектив и индивидуальные особенности воспитанников. Среди ведущих задач педагога выделяют формирование воспитательной среды, организацию деятельности воспитанников, создание воспитатель</w:t>
        <w:softHyphen/>
        <w:t>ного коллектива, развитие индивидуальности лич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свойства педагогической деятельности проявляются че</w:t>
        <w:softHyphen/>
        <w:t>рез педагогическое действие, являющееся совокупным един</w:t>
        <w:softHyphen/>
        <w:t>ством целей недержания. Первичная задача, в которой проявляется педагогическое действие,- познавательная, котор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ит в задачу проектирования и преобразования. Весь про</w:t>
        <w:softHyphen/>
        <w:t>цесс педагогической деятельности сводится к решению множества задач разных уровней сложности, классов и видов, причем педагогические задачи в большинстве случаев не поддаются алгоритмизации и часто требуют нестандартного эвристического решения , возникающего в процессе напряженной работы, включающей исследование, анализ, прогнозирование, эксперимент, контроль и вывод. Каждый новый шаг педагога становится для него источником новый информации, преобразующийся в накопленный опыт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педагогической деятельности традиционно является воспитание и преподава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спитате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чинена цели гармоничного  развития личности.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ой деятель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едагог должен организовыв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лектив воспитанников и направить его деятельность на решение воспитательных задач, ведущих к достижению цели. Успешность решения задач воспитания  определяется наличием положительных изменений в сознании воспитанников, проявляющихся в поведении, эмоциях и повседневной деятельности. Воспитательная деятельность отличается  отсутствием формализации конкретных действий педагога: он может лишь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овать свои действия и направлять воспитанников. В каждом конкретном случае выбор средств и методов воспитания зависит от индивидуальных особенностей воспитанника или  атмосферы и состава коллектива воспитанников. Оценить ре</w:t>
        <w:softHyphen/>
        <w:t>зультат работы воспитателя довольно сложно, т.к. он не имеет строго определенных критериев и оценок, во многом определяется  исходным состоянием воспитанности подопечног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преподавания имеет более логичный характер. Преподавание или обучение обычно производятся в специально организованных пространственных и временных рамках, поддаются планированию, алгоритмизации и проработке, имеют четкие цели соответствующие им задачи, а также определенные критерии их дости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ой в педагогической деятельности является все-та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 работа, в связи с этим при подготовке педагогов нужно заботиться о формировании у них готовности к грамотной организации  воспитательного и учебного процессов в совокупности с предметными знания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педагогической деятельности. Компоненты педагогической деятельности, являются взаимосвязанными и взаимозависимыми элементами, отличаются друг от друга и обладают в некоторой степени обособленностью, что позволяет рассматривать  их независимо друг от друга. В педагогической деятельности выделяют следующие компоненты: конструктивный, организаторский, коммуникативны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дагогическая профессия предъявляет некоторые требования к личности педагога, а именно: он должен обладать устойчивой социальной и профессиональной позицией, которая выражается в его  отношении к окружающему миру, профессии и субъектам педагогике. В позиции педагога проявляются его личность, характер социальной ориентации, тип гражданского поведения и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зиция будущего педагога  формируется, начиная с детского возраста, продолжает развиваться в процессе обучения в общеобразовательной школе и является основой для формирования взглядов и убеждений, связанных с педагогической професси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ществуют также профессионально обусловленные требо</w:t>
        <w:softHyphen/>
        <w:t>вания к педагогу, они подразделяются на две группы. В первую входит психологическая, психофизиологическая и физическая го</w:t>
        <w:softHyphen/>
        <w:t>товность, а ко второй относится научно-теоретическая и практи</w:t>
        <w:softHyphen/>
        <w:t>ческая компетентность как основа профессионализм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готовность учителя определяется соответ</w:t>
        <w:softHyphen/>
        <w:t>ствием его личностных и профессиональных качеств в профессиограмме, которая объединяет их идеализированный вариант в три взаимосвязанных комплекса: общегражданские качества; качества, определяющие специфику профессии учителя; спе</w:t>
        <w:softHyphen/>
        <w:t>циальные знания, умения и навыки по предмет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ую роль в деятельности педагога играет его личност</w:t>
        <w:softHyphen/>
        <w:t>ная направленность, отраженная в профессиограмме и характе</w:t>
        <w:softHyphen/>
        <w:t>ризующая его социально-нравственную, профессионально-педа</w:t>
        <w:softHyphen/>
        <w:t>гогическую и познавательную направленн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ая деятельность педагога обуславливается  стремлением к овладению новыми знаниями, интересом к новому в   педагогической науке и предметной области учителя , способностью к  самообразованию. Одним из главных факторов познавательного  интереса любовь к преподаваемому предмету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23271B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23271B"/>
          <w:sz w:val="28"/>
          <w:szCs w:val="28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</w:rPr>
        <w:t>1.2. Педагогические цели воспитателя детского сад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</w:rPr>
      </w:r>
    </w:p>
    <w:p>
      <w:pPr>
        <w:pStyle w:val="TableContents"/>
        <w:spacing w:before="0" w:after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какому-либо делу, мы стараемся, возможно, детальнее представить конечный результат. Любая человеческая деятельность начинается с постановки цели, под которой понимается </w:t>
      </w:r>
      <w:r>
        <w:rPr>
          <w:i/>
          <w:sz w:val="28"/>
          <w:szCs w:val="28"/>
        </w:rPr>
        <w:t>«предвосхищение в сознании результата, на достижение которого направлены действия. В качестве непосредственного мотива цель направляет и регулирует действия, пронизывает практику как внутренний закон, которому человек подчиняет свою волю»</w:t>
      </w:r>
      <w:r>
        <w:rPr>
          <w:sz w:val="28"/>
          <w:szCs w:val="28"/>
        </w:rPr>
        <w:t>. Осознанность, целенаправленность — непременные условия человеческой жизнедеятельности. Деятельность педагогическая, конечно же, не является в этом отношении исключением. Проективный подход в воспитательной работе, возможности которого исследуются нами, предполагает целеполагание как ключевой момент деятельности педагога.</w:t>
      </w:r>
    </w:p>
    <w:p>
      <w:pPr>
        <w:pStyle w:val="TableContents"/>
        <w:spacing w:before="0" w:after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ные педагоги отмечают, что затраты времени при определении целей с лихвой окупаются в процессе непосредственной работы. Ведь невозможно предугадать все изменения обстоятельств, а значит, приходится постоянно в процессе работы корректировать заранее намеченные планы. Чётко осознанная цель при этом как путеводная звезда: даже в конфликтных, экстремальных ситуациях она помогает быстро сориентироваться и найти оптимальный выход. Выигрыш при этом не только в достижении результата, но и в удовлетворении от самого процесса труда. Ведь еще К. Д. Ушинский писал: </w:t>
      </w:r>
      <w:r>
        <w:rPr>
          <w:b/>
          <w:sz w:val="28"/>
          <w:szCs w:val="28"/>
        </w:rPr>
        <w:t>«удовлетворите всем желаниям человека, но отнимите у него цель в жизни и посмотрите, каким несчастным и ничтожным существом явиться он. Следовательно, не удовлетворение желаний — то, что обыкновенно называют счастьем, а цель в жизни является сердцевиной человеческого достоинства и человеческого счастья»</w:t>
      </w:r>
    </w:p>
    <w:p>
      <w:pPr>
        <w:pStyle w:val="TableContents"/>
        <w:spacing w:before="0" w:after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едагогическая цель предполагает соответствующую деятельность, т.е. воздействие на процесс формирования личности и соответствующие изменения в этом процессе. Известный писатель С. Соловейчик утверждает: </w:t>
      </w:r>
      <w:r>
        <w:rPr>
          <w:b/>
          <w:sz w:val="28"/>
          <w:szCs w:val="28"/>
        </w:rPr>
        <w:t>«Воспитатель, как и художник, действует не по плану, не по отвлеченной идее, не по заданному перечню каких-то качеств и не по образцу, а по образу. У каждого из нас, даже если мы об этом не знаем, живет в голове образ Идеального Ребенка, и мы незаметно для себя, стараемся подвести реального нашего ребеночка под этот идеальный образ»</w:t>
      </w:r>
      <w:r>
        <w:rPr>
          <w:sz w:val="28"/>
          <w:szCs w:val="28"/>
        </w:rPr>
        <w:t>. Особенность подобной цели — не дифференцированность, цельность. При этом личность рассматривается в целом, а не «растаскивается», расчленяется по отдельным качествам. Но педагогическая деятельность в этом случае строится стихийно, методом проб и ошибок «получилось — не получилось».</w:t>
      </w:r>
    </w:p>
    <w:p>
      <w:pPr>
        <w:pStyle w:val="Standard"/>
        <w:spacing w:lineRule="atLeast" w:line="300"/>
        <w:ind w:firstLine="708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 xml:space="preserve">Общая цель - это воспитание гармонично развитой личности, то есть укрепление здоровья ребёнка, его социальное развитие в общение с детьми и подготовка к школьному образованию. 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</w:rPr>
        <w:t xml:space="preserve">В цель входят различные воспитательные и образовательные задачи, которые осуществляются в играх, досугах и занятиях с детьми. 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</w:rPr>
        <w:t xml:space="preserve">Теоретически всё проще, а практически сложнее бывает. Детей много и они очень разные, но важно стремление к индивидуальному подходу. С детьми надо чаще общаться и они сами подскажут, как к ним подойти. 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</w:rPr>
        <w:t>Помимо педагогической общей цели и задач у каждого воспитателя могут быть свои дополнительные взгляды на жизнь и понятия. Я считаю, что надо создавать детям такую дружескую и игровую атмосферу в группе, чтобы на потом у них остались хорошие воспоминания о дошкольном детстве.</w:t>
      </w:r>
    </w:p>
    <w:p>
      <w:pPr>
        <w:pStyle w:val="Standard"/>
        <w:spacing w:lineRule="atLeast" w:line="300"/>
        <w:jc w:val="both"/>
        <w:rPr>
          <w:rFonts w:cs="Times New Roman"/>
          <w:sz w:val="28"/>
          <w:szCs w:val="28"/>
        </w:rPr>
      </w:pPr>
      <w:r>
        <w:rPr/>
        <w:t>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4965</wp:posOffset>
                </wp:positionH>
                <wp:positionV relativeFrom="paragraph">
                  <wp:posOffset>213360</wp:posOffset>
                </wp:positionV>
                <wp:extent cx="2714625" cy="552450"/>
                <wp:effectExtent l="12700" t="1206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52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23271B"/>
                                <w:lang w:val="ru-RU" w:bidi="ar-SA"/>
                              </w:rPr>
                              <w:t>Педагогические ц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27.95pt;margin-top:16.8pt;width:213.7pt;height:43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23271B"/>
                          <w:lang w:val="ru-RU" w:bidi="ar-SA"/>
                        </w:rPr>
                        <w:t>Педагогические ц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7765</wp:posOffset>
                </wp:positionH>
                <wp:positionV relativeFrom="paragraph">
                  <wp:posOffset>60325</wp:posOffset>
                </wp:positionV>
                <wp:extent cx="1247775" cy="494665"/>
                <wp:effectExtent l="0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812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95pt;margin-top:4.75pt;width:98.15pt;height:3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7540</wp:posOffset>
                </wp:positionH>
                <wp:positionV relativeFrom="paragraph">
                  <wp:posOffset>60325</wp:posOffset>
                </wp:positionV>
                <wp:extent cx="1096010" cy="581025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4.75pt;width:86.25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</wp:posOffset>
                </wp:positionH>
                <wp:positionV relativeFrom="paragraph">
                  <wp:posOffset>85090</wp:posOffset>
                </wp:positionV>
                <wp:extent cx="1295400" cy="428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оспит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6.7pt;width:101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оспит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0940</wp:posOffset>
                </wp:positionH>
                <wp:positionV relativeFrom="paragraph">
                  <wp:posOffset>170815</wp:posOffset>
                </wp:positionV>
                <wp:extent cx="1466850" cy="628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еподавание или обу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2pt;margin-top:13.45pt;width:115.4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еподавание или обу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965</wp:posOffset>
                </wp:positionH>
                <wp:positionV relativeFrom="paragraph">
                  <wp:posOffset>53340</wp:posOffset>
                </wp:positionV>
                <wp:extent cx="915035" cy="55245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55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4.2pt;width:72pt;height:4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9690</wp:posOffset>
                </wp:positionH>
                <wp:positionV relativeFrom="paragraph">
                  <wp:posOffset>43180</wp:posOffset>
                </wp:positionV>
                <wp:extent cx="514350" cy="782955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78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3.4pt;width:40.45pt;height:6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3415</wp:posOffset>
                </wp:positionH>
                <wp:positionV relativeFrom="paragraph">
                  <wp:posOffset>93980</wp:posOffset>
                </wp:positionV>
                <wp:extent cx="1270" cy="65913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7.4pt;width:0.1pt;height:5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13410</wp:posOffset>
                </wp:positionH>
                <wp:positionV relativeFrom="paragraph">
                  <wp:posOffset>135255</wp:posOffset>
                </wp:positionV>
                <wp:extent cx="1362075" cy="8667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гармоничное  развитие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3pt;margin-top:10.65pt;width:107.2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гармоничное  развитие 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6840</wp:posOffset>
                </wp:positionH>
                <wp:positionV relativeFrom="paragraph">
                  <wp:posOffset>168275</wp:posOffset>
                </wp:positionV>
                <wp:extent cx="1152525" cy="9334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действие на процесс формирования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2pt;margin-top:13.25pt;width:90.7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здействие на процесс формирования 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690</wp:posOffset>
                </wp:positionH>
                <wp:positionV relativeFrom="paragraph">
                  <wp:posOffset>46990</wp:posOffset>
                </wp:positionV>
                <wp:extent cx="2038350" cy="933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меют четкие цели соответствующие им задачи, а также определенные критерии их дости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7pt;margin-top:3.7pt;width:160.45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меют четкие цели соответствующие им задачи, а также определенные критерии их дости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Standard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цель образования представлялась как заказ общества, выраженный в модели личности, в стандарте образования и поведения. Личностная ориентация образования предполагает, что </w:t>
      </w:r>
      <w:r>
        <w:rPr>
          <w:b/>
          <w:sz w:val="28"/>
          <w:szCs w:val="28"/>
        </w:rPr>
        <w:t xml:space="preserve">«самые совершенные </w:t>
      </w:r>
      <w:r>
        <w:rPr/>
        <w:t>ценности</w:t>
      </w:r>
      <w:r>
        <w:rPr>
          <w:b/>
          <w:sz w:val="28"/>
          <w:szCs w:val="28"/>
        </w:rPr>
        <w:t xml:space="preserve"> человеческого рода должны как бы заново родиться в её [личности] опыте, иначе они просто не могут быть адекватно присвоены, т.е. обрести личностный смысл»</w:t>
      </w:r>
      <w:r>
        <w:rPr>
          <w:sz w:val="28"/>
          <w:szCs w:val="28"/>
        </w:rPr>
        <w:t>.</w:t>
      </w:r>
    </w:p>
    <w:p>
      <w:pPr>
        <w:pStyle w:val="Standard"/>
        <w:spacing w:lineRule="atLeast" w:line="30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Современное воспитание — не привитие определённой модели, а организация </w:t>
      </w:r>
      <w:r>
        <w:rPr>
          <w:rFonts w:cs="Times New Roman"/>
          <w:color w:val="333333"/>
          <w:sz w:val="28"/>
          <w:szCs w:val="28"/>
        </w:rPr>
        <w:t>педагогических</w:t>
      </w:r>
      <w:r>
        <w:rPr>
          <w:rFonts w:cs="Times New Roman"/>
          <w:sz w:val="28"/>
          <w:szCs w:val="28"/>
        </w:rPr>
        <w:t xml:space="preserve"> условий для формирования и осознания ребёнком собственного личностного опыта, приобретаемого на основе межличностных отношений и обусловленных ими ситуаций, проявляющегося в форме переживаний, смыслотворчества, саморазвити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Личность воспитателя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воспитателя играет важнейшую роль в воспитании. Эффективность воспитания достигается тогда, когда воспитатель внимательно относится к воспитательному процессу, постоянно анализируя его и делая правильные выводы.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Лишь на возрождении простых человеческих чувств – любви и милосердии – должен строиться процесс воспитания. Знаменитый швейцарский педагог </w:t>
      </w:r>
      <w:r>
        <w:rPr>
          <w:bCs/>
          <w:i/>
          <w:iCs/>
          <w:sz w:val="28"/>
          <w:szCs w:val="28"/>
        </w:rPr>
        <w:t>Иоганн Генри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есталоцци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 словам его биографа, «был добр до самозабвения». Задачей воспитания, по мнению Песталоцци, должно быть развитие способностей человека в соответствии с законами природы, т. е. когда «сердце хочет верить и любить, а ум – мыслить»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неру работы настоящего педагога отличает внешняя простота при большой внутренней глубине; мудрое, очень разборчивое отношение к средствам воспитания, умелое сочетание старых методов с новыми. Подлинный мастер все время думает над тем, чтобы система отношений способствовала развитию задатков и способностей детей, творческих, созидательных сил в детском коллективе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позиция должна быть деликатной, незаметной, возможно даже скрытой от воспитанника. Воспитательный процесс можно назвать искусством, в котором выражается своеобразие личности воспитателя, его индивидуальности, характера, его отношения к воспитанникам. Существует мнение, что подлинным мастером-учителем может стать лишь талантливый человек, педагог от рождения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линный учитель всегда найдет нестандартный ответ на любой вопрос, сумеет зажечь, взволновать ученика, повысить его мотивацию. Настоящий учитель добивается такого эффекта, когда воспитание перерастает в самовоспитание.</w:t>
      </w:r>
    </w:p>
    <w:p>
      <w:pPr>
        <w:pStyle w:val="Style41"/>
        <w:widowControl/>
        <w:spacing w:lineRule="auto" w:line="360"/>
        <w:ind w:firstLine="708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K</w:t>
      </w:r>
      <w:r>
        <w:rPr>
          <w:rStyle w:val="FontStyle14"/>
          <w:sz w:val="28"/>
          <w:szCs w:val="28"/>
        </w:rPr>
        <w:t>. Д. Ушинский был убежден, что «в воспитании все дол</w:t>
        <w:softHyphen/>
        <w:t>жно основываться на личности воспитателя, потому что воспитательная сила изливается только из живого источника человеческой личнос</w:t>
        <w:softHyphen/>
        <w:t>ти».</w:t>
      </w:r>
    </w:p>
    <w:p>
      <w:pPr>
        <w:pStyle w:val="Style41"/>
        <w:widowControl/>
        <w:spacing w:lineRule="auto" w:line="360"/>
        <w:ind w:left="5" w:firstLine="703"/>
        <w:rPr/>
      </w:pPr>
      <w:r>
        <w:rPr>
          <w:rStyle w:val="FontStyle14"/>
          <w:sz w:val="28"/>
          <w:szCs w:val="28"/>
        </w:rPr>
        <w:t>Педагог, в том числе и молодой специалист, только-толь</w:t>
      </w:r>
      <w:r>
        <w:rPr>
          <w:rStyle w:val="FontStyle14"/>
          <w:b/>
          <w:sz w:val="28"/>
          <w:szCs w:val="28"/>
        </w:rPr>
        <w:softHyphen/>
      </w:r>
      <w:r>
        <w:rPr>
          <w:rStyle w:val="FontStyle15"/>
          <w:b w:val="false"/>
          <w:sz w:val="28"/>
          <w:szCs w:val="28"/>
        </w:rPr>
        <w:t>ко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кончивший колледж, вуз, выступает как целостная лич</w:t>
        <w:softHyphen/>
        <w:t>ность с особым складом ума, индивидуальными особен</w:t>
        <w:softHyphen/>
        <w:t>ностями темперамента, определенным стилем поведения. Но само содержание педагогической деятельности предъявляет к нему ряд специфических требований, зас</w:t>
        <w:softHyphen/>
        <w:t xml:space="preserve">тавляющих развивать определенные личностные качества </w:t>
      </w:r>
      <w:r>
        <w:rPr>
          <w:rStyle w:val="FontStyle15"/>
          <w:b w:val="false"/>
          <w:sz w:val="28"/>
          <w:szCs w:val="28"/>
        </w:rPr>
        <w:t>как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рофессионально значимые и обязательные. Эти ка</w:t>
        <w:softHyphen/>
        <w:t>чества, реализуясь в деятельности воспитателя и обеспе</w:t>
        <w:softHyphen/>
        <w:t>чивая ее успешность, приобретают специфическую профессиональную окраску. С одной стороны, они необходимы для реализации функции педагога, а с другой – реализация функций тренирует и развевает профессионально необходимые качест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4"/>
          <w:rFonts w:cs="Calibri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Воспитатель сам должен быть воспитан». Это известное положение — непреложная заповедь для каждого, кто причастен к делу воспитания. Воспитание — не только наука, но и искусство, овладеть которым за короткий срок невозможно. Справедливо счита</w:t>
        <w:softHyphen/>
        <w:t xml:space="preserve">ется, что учителем можно назвать того, кто сам постоянно учится, совершенствуется всю жизнь. То же самое относится и к воспитателю: настоящим воспитател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тот, кто постоянно учится искусству и науке воспитания, постоянно занимается самовоспитанием. Каким должен быть воспитатель детского сад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обладать определенными личностными каче</w:t>
        <w:softHyphen/>
        <w:t xml:space="preserve">ствами, во-вторых, быть профессионалом, мастером, только в эт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>он будет способен формировать всесторонне раз</w:t>
        <w:softHyphen/>
        <w:t>витую личность, творческую, активную, обладающую высо</w:t>
        <w:softHyphen/>
        <w:t>кими нравственными качествам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и личностными качествами должен обладать педагог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должен бы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рпеливым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ить детей, быть добрым и справедливым, уметь сострадать, быть отзывчивым. Вместе с тем он должен быть организованным, последовательным, требовательным, трудолюбивым. Этот список можно было бы продолжить. Воспитател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ужно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ть многими качест</w:t>
        <w:softHyphen/>
        <w:t xml:space="preserve">вами, но прежде всего, бы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ысоко нравственным человек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важным личностным качеством воспитателя явля</w:t>
        <w:softHyphen/>
        <w:t xml:space="preserve">ется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жизнерадостность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тимизм, чувство юмора. С этими качествами человек не рождается, их надо в себе вырабаты</w:t>
        <w:softHyphen/>
        <w:t>вать. Одно из необходимых и естественных условий воспита</w:t>
        <w:softHyphen/>
        <w:t xml:space="preserve">ния —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любовь к детя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умная любовь, не сюсюканье, не заласкивание и удовлетворение капризов, а подлинная забо</w:t>
        <w:softHyphen/>
        <w:t>та о всестороннем развитии ребенка, доброжелательное об</w:t>
        <w:softHyphen/>
        <w:t>щение, внимательное отношение к запросам, тактичная на</w:t>
        <w:softHyphen/>
        <w:t>стойчивость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личностных качеств воспитатель должен обладать многими профессиональными знаниями, навыками, умения</w:t>
        <w:softHyphen/>
        <w:t>ми, необходимыми для осуществления профессиональной де</w:t>
        <w:softHyphen/>
        <w:t>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. Д. Ушинский, подчеркивая сложность дела воспита</w:t>
        <w:softHyphen/>
        <w:t>ния и то, как много для этого нужно знать и уметь педагогу, какой многогранной личностью он должен быть, писал: «Ис</w:t>
        <w:softHyphen/>
        <w:t>кусство воспитания имеет ту особенность, что почти всем оно кажется делом знакомым и понятным, а иным даже делом легким — и тем понятнее и легче кажется оно, чем менее человек с ним знаком теоретически или практически. Почти все признают, что воспитание требует терпения, некоторые думают, что для него нужны врожденная способность и уме</w:t>
        <w:softHyphen/>
        <w:t>ние, т. е. навык; но весьма немногие пришли к убеждению, что кроме терпения, врожденных способностей и навыка, не</w:t>
        <w:softHyphen/>
        <w:t>обходимы еще специальные знания . Эти качества приобретаются в процессе профессио</w:t>
        <w:softHyphen/>
        <w:t>нальной подготовки. И связаны они с целями и задачами воспитания детей на каждом возрастном этапе их развития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и воспитания, прежде всего, предусматривают укреп</w:t>
        <w:softHyphen/>
        <w:t>ление здоровья детей, развитие их умственных способностей, воспитание любви к Родине, формирование активности, от</w:t>
        <w:softHyphen/>
        <w:t>ветственности, чувства долга, товарищества, доброты, честности, трудолюбия. Имея в виду названное, воспитатели могут целенаправленно, следовательно, наиболее эффективно готовить детей к самостоятельной жиз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должен быть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нтеллигентны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м в полном смысле этого слова. Подлинная интеллигентность не позволит ему неуважительно отзываться о родителях ребен</w:t>
        <w:softHyphen/>
        <w:t>ка, о самом ребенке, разговаривать с родителями с высоты своих педагогических знаний. Если, общаясь с родителями, педагог говорит только о недостатках ребенка, это вызывает лишь негативную реакцию. Иначе не будет контакта, кото</w:t>
        <w:softHyphen/>
        <w:t>рый так необходим для воспитания детей. А в группе нару</w:t>
        <w:softHyphen/>
        <w:t>шится положительная эмоциональная обстановка. Ведь дети так чувствительны к оттенкам человеческих взаимоотноше</w:t>
        <w:softHyphen/>
        <w:t>ний. Детей учит не только и не столько то, что мы внушаем им. Они впитывают, перенимают общий тон, все тонкости поведения педагог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воспитателя не может быть формальной. Она тре</w:t>
        <w:softHyphen/>
        <w:t>бует постоянного поиска новых форм, новых подходов к ор</w:t>
        <w:softHyphen/>
        <w:t>ганизации занятий, самостоятельной деятельности детей, со</w:t>
        <w:softHyphen/>
        <w:t xml:space="preserve">четания обще-групповых и индивидуальных занятии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 Педагогические способност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деятельность предъявляет соответствующие ее особенностям требования к личности педагога и к его профессио</w:t>
        <w:softHyphen/>
        <w:t>нальным качествам. Мера соответствия личностных и профессио</w:t>
        <w:softHyphen/>
        <w:t>нальных качеств человека требованиям педагогической деятель</w:t>
        <w:softHyphen/>
        <w:t>ности определяет его педагогические способности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еречень основных педагогических способно</w:t>
        <w:softHyphen/>
        <w:t>ст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trHeight w:val="58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идакти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способности проявляются: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) в возможности доступно, ясно, понятно преподнести учебный материал, в уме</w:t>
              <w:softHyphen/>
              <w:t>нии соответствующим образом трансформировать, самому пере</w:t>
              <w:softHyphen/>
              <w:t xml:space="preserve">рабатывать учебный материал; </w:t>
            </w:r>
          </w:p>
        </w:tc>
      </w:tr>
      <w:tr>
        <w:trPr>
          <w:trHeight w:val="5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) в наличии установки на учет психологических особенностей обучающихся, уровня их подго</w:t>
              <w:softHyphen/>
              <w:t xml:space="preserve">товки и возможностей в самостоятельном выполнении задания; </w:t>
            </w:r>
          </w:p>
        </w:tc>
      </w:tr>
      <w:tr>
        <w:trPr>
          <w:trHeight w:val="5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) в умении организовать урок, подготовить учащихся к воспри</w:t>
              <w:softHyphen/>
              <w:t>ятию учебного материала, мобилизовать внимание и создать бла</w:t>
              <w:softHyphen/>
              <w:t xml:space="preserve">гоприятный эмоциональный настрой; </w:t>
            </w:r>
          </w:p>
        </w:tc>
      </w:tr>
      <w:tr>
        <w:trPr>
          <w:trHeight w:val="5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) в умении перестраиваться по ходу урока в зависимости от складывающихся обстоятельств и, главное, особенностей усвоения учащимися текущего учебного материал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Академ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язаны с наличием способности к ориентации в содержании той научной области знания, к кото</w:t>
              <w:softHyphen/>
              <w:t>рой относится преподаваемый учебный предмет, с компетентно</w:t>
              <w:softHyphen/>
              <w:t>стью в этой области, с широтой кругозора и наличием интереса к исследовательской работ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Перцеп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о способность педагога про</w:t>
              <w:softHyphen/>
              <w:t>никать во внутренний мир ученика, психологическая наблюда</w:t>
              <w:softHyphen/>
              <w:t>тельность воспитателя, которая позволяет ему понимать личность учащихся и малейшие изменения их состояния по незначитель</w:t>
              <w:softHyphen/>
              <w:t>ным внешним проявлениям в поведении и реагирован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Речевы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являются в умении учителя четко и ясно выражать свои мысли и чувства с помощью речи, а также мимики и пантомимики. Речь учителя должна быть обращена к учащимся, способствовать активизированию их мысли и внима</w:t>
              <w:softHyphen/>
              <w:t>ния, быть живой, образной, интонационно яркой и выразитель</w:t>
              <w:softHyphen/>
              <w:t>ной и т. 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Организаторск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о способность педагога орга</w:t>
              <w:softHyphen/>
              <w:t>низовать ученический коллектив, сплотить его, воодушевить на решение важных задач, а также умение правильно организовать свою работу: планировать ее, корректировать, контролировать, а также выработать у себя «чувство времен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Авторитарны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о возможность педагога ока</w:t>
              <w:softHyphen/>
              <w:t>зать непосредственное эмоционально-волевое влияние на учащих</w:t>
              <w:softHyphen/>
              <w:t>ся, завоевать авторитет, суметь передать воспитанникам свою убеж</w:t>
              <w:softHyphen/>
              <w:t>денность в чем-либ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о способности педагога в организации общения с детьми, умение найти правильный под</w:t>
              <w:softHyphen/>
              <w:t>ход и установить целесообразные взаимоотношения, соблюдать педагогический так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едагогическое воображ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ражается в способности предви</w:t>
              <w:softHyphen/>
              <w:t>деть последствия своих действий, в проектировании и прогнози</w:t>
              <w:softHyphen/>
              <w:t>ровании развития личности учащихся, в педагогическом опти</w:t>
              <w:softHyphen/>
              <w:t>мизме воспитателя, в его вере в человек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 и формиру</w:t>
        <w:softHyphen/>
        <w:t>ются, и проявляются в процессе деятельности, для продуктивного  выполнения которой необходимы соответствующие умения. По</w:t>
        <w:softHyphen/>
        <w:t>этому процесс развития способностей всегда связан с приобрете</w:t>
        <w:softHyphen/>
        <w:t>нием умений и навыков. Педагогическую деятельность чаще всего рассматривают как решение бесчисленного ряда педагогических задач. Следовательно, педагогические умения можно рассмотреть, как умения решать разнообразные педагогические задач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2. Профессиональный облик педагога детского сада</w:t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1"/>
        <w:spacing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Умение воспитывать - это все-таки искусство, такое же искусство,</w:t>
      </w:r>
    </w:p>
    <w:p>
      <w:pPr>
        <w:pStyle w:val="Textbody1"/>
        <w:spacing w:before="0" w:after="0"/>
        <w:jc w:val="right"/>
        <w:rPr>
          <w:rFonts w:cs="Times New Roman"/>
          <w:b/>
          <w:b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как хорошо играть на скрипке или рояле, хорошо писать картины</w:t>
      </w:r>
    </w:p>
    <w:p>
      <w:pPr>
        <w:pStyle w:val="Textbody1"/>
        <w:spacing w:before="0" w:after="0"/>
        <w:jc w:val="right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А. С. Макаренко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ab/>
        <w:t> Решая эти задачи, педагог ищет и прогнозирует будущее, при</w:t>
        <w:softHyphen/>
        <w:t>кидывает варианты, раскрывает проекцию изучаемого или пред</w:t>
        <w:softHyphen/>
        <w:t>стоящей деятельности на личность воспитанника. В одних случаях поиск может быть сведен к перебору уже известных вариантов и их приспособлению к условиям ситуации. Тогда творческий эле</w:t>
        <w:softHyphen/>
        <w:t>мент в поиске не столь значителен. В других случаях известные подходы не дают оптимальных решений (проблемная педагоги</w:t>
        <w:softHyphen/>
        <w:t>ческая ситуация). Тогда возникает потребность в подлинно твор</w:t>
        <w:softHyphen/>
        <w:t>ческом поиске. В обоих случаях педагог использует и развивает обще</w:t>
        <w:softHyphen/>
        <w:t>педагогические умения, выделенные Н. В. Кузьминой, А. К. Мар</w:t>
        <w:softHyphen/>
        <w:t>ковой и рядом других исследователей.</w:t>
      </w:r>
      <w:r>
        <w:rPr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eastAsia="en-US"/>
        </w:rPr>
        <w:t xml:space="preserve">Конструктивные </w:t>
      </w:r>
      <w:r>
        <w:rPr>
          <w:rFonts w:cs="Times New Roman"/>
          <w:b/>
          <w:color w:val="000000"/>
          <w:sz w:val="28"/>
          <w:szCs w:val="28"/>
          <w:lang w:eastAsia="en-US"/>
        </w:rPr>
        <w:t>и близкие к ним прогностические и проекти</w:t>
        <w:softHyphen/>
        <w:t>ровочные умения</w:t>
      </w:r>
      <w:r>
        <w:rPr>
          <w:rFonts w:cs="Times New Roman"/>
          <w:color w:val="000000"/>
          <w:sz w:val="28"/>
          <w:szCs w:val="28"/>
          <w:lang w:eastAsia="en-US"/>
        </w:rPr>
        <w:t xml:space="preserve"> объединяют умения отбирать учебно-воспита</w:t>
        <w:softHyphen/>
        <w:t>тельный материал и проектировать его в соответствии с конкрет</w:t>
        <w:softHyphen/>
        <w:t>ными целями воспитания, проектировать личность школьника, отбирать педагогические средства, обеспечивающие достижение запланированных результатов.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ат установлению правильных взаимоотношений с воспитанниками, обеспечивают комфорт</w:t>
        <w:softHyphen/>
        <w:t>ность и эффективность педагогического общения, открывают воз</w:t>
        <w:softHyphen/>
        <w:t>можности для взаимопонимания и сотрудничества учителя и уче</w:t>
        <w:softHyphen/>
        <w:t>ни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Гностическ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гают использовать литературу, изу</w:t>
        <w:softHyphen/>
        <w:t>чать опыт передовиков и анализировать свой собственный опы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подопечных на различные виды деятельности, направить их активность в соответствии с целями и задачами обу</w:t>
        <w:softHyphen/>
        <w:t xml:space="preserve">чения и воспитания позволяю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ганизаторск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 Они вклю</w:t>
        <w:softHyphen/>
        <w:t>чают умение поставить цели деятельности, довести их до обучаю</w:t>
        <w:softHyphen/>
        <w:t>щихся (воспитанников) или побудить их выдвинуть цели, содей</w:t>
        <w:softHyphen/>
        <w:t>ствовать распределению ролей, стимулировать, контролировать и корректировать деятельно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 такж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иклад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связанные с реализацией художественных, спортивных и иных способностей педагога-вос</w:t>
        <w:softHyphen/>
        <w:t>питателя, а также с требованиями профессиональной работы (пе</w:t>
        <w:softHyphen/>
        <w:t>дагогическая графика, пение, владение техническими средства</w:t>
        <w:softHyphen/>
        <w:t>ми, хореография и др.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 для педагогического анализа и коррекции такж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ф</w:t>
        <w:softHyphen/>
        <w:t xml:space="preserve">лексив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пособность видеть себя со стороны, анализировать и оценивать свою работу, выявлять и справлять ошибки. Осознавать и закреплять успех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полное описание педагогических умений приведено в работе А. К. Марковой. Она выделяет десять групп педагогиче</w:t>
        <w:softHyphen/>
        <w:t xml:space="preserve">ских умений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умения, связанные с формулированием и по</w:t>
        <w:softHyphen/>
        <w:t>становкой педагогических задач, их конкретизацией и предвиде</w:t>
        <w:softHyphen/>
        <w:t xml:space="preserve">нием результатов их решения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 умение работать с содержани</w:t>
        <w:softHyphen/>
        <w:t>ем материала и его интерпретировать, осуществлять межпред</w:t>
        <w:softHyphen/>
        <w:t>метные связи, учитывать возможности и возможные затрудне</w:t>
        <w:softHyphen/>
        <w:t xml:space="preserve">ния учащихся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ладение психолого-педагогическими знания</w:t>
        <w:softHyphen/>
        <w:t xml:space="preserve">ми и их практическое применение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нание приемов поста</w:t>
        <w:softHyphen/>
        <w:t>новки и решения коммуникативных задач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) владение приема</w:t>
        <w:softHyphen/>
        <w:t>ми достижения продуктивности общения (средствами общения, приемами риторики и т.д.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) реализация и развитие педагоги</w:t>
        <w:softHyphen/>
        <w:t xml:space="preserve">ческих способностей, создание и упрочнение позитивной Я - концепции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осознание перспективы своего профессионального роста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умение охарактеризовать полученные учащимся знания, определять обучаемость, стимулировать стремление к самообра</w:t>
        <w:softHyphen/>
        <w:t xml:space="preserve">зованию и самообучению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умение оценивать воспитанность школьников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умение интегрально оценивать свой труд, свой профессионализм.</w:t>
      </w:r>
    </w:p>
    <w:p>
      <w:pPr>
        <w:pStyle w:val="Textbody1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лово </w:t>
      </w:r>
      <w:r>
        <w:rPr>
          <w:rFonts w:cs="Times New Roman"/>
          <w:sz w:val="28"/>
          <w:szCs w:val="28"/>
        </w:rPr>
        <w:t>"</w:t>
      </w:r>
      <w:r>
        <w:rPr>
          <w:rStyle w:val="StrongEmphasis"/>
          <w:rFonts w:cs="Times New Roman"/>
          <w:sz w:val="28"/>
          <w:szCs w:val="28"/>
        </w:rPr>
        <w:t>воспитатель</w:t>
      </w:r>
      <w:r>
        <w:rPr>
          <w:rFonts w:cs="Times New Roman"/>
          <w:sz w:val="28"/>
          <w:szCs w:val="28"/>
        </w:rPr>
        <w:t>"</w:t>
      </w:r>
      <w:r>
        <w:rPr>
          <w:rFonts w:cs="Times New Roman"/>
          <w:color w:val="000000"/>
          <w:sz w:val="28"/>
          <w:szCs w:val="28"/>
        </w:rPr>
        <w:t xml:space="preserve"> происходит от слова "питать". Слова "воспитывать" и "вскармливать" не без основания сейчас нередко рассматриваются как синонимы. В современных словарях воспитатель определяется как человек, занимающийся воспитанием кого-либо, принимающий на себя ответственность за условия жизни и развитие личности другого человека.</w:t>
      </w:r>
    </w:p>
    <w:p>
      <w:pPr>
        <w:pStyle w:val="Textbody1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Возникновение педагогической профессии имеет объективные основания. Общество не могло бы существовать и развиваться, если бы молодое поколение, приходящее на смену старшему, вынуждено было начинать все сначала, без творческого освоения и использования того опыта, которое оно получило в наследство.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История профессии воспитателя зародилась в Древней Греции, однако в те времена воспитанием ребёнка занимался раб, который отводил его в школу и нёс все необходимые принадлежности для его учёбы. В остальное время раб следил за развитием ребёнка, оберегал от опасностей и невольно формировал поступки ребёнка и его поведение в целом. Некоторое время спустя дело раба продолжил домашний воспитатель, а впоследствии после популяризации общественного образования появилась профессия воспитатель детского сада.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-183515</wp:posOffset>
                </wp:positionV>
                <wp:extent cx="2096135" cy="723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72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Коммуникативны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м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pt;margin-top:-14.45pt;width:165pt;height:5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Коммуникативные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м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195580</wp:posOffset>
                </wp:positionV>
                <wp:extent cx="1843405" cy="6978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69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организаторск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м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pt;margin-top:15.4pt;width:145.1pt;height:5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организаторские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м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1415</wp:posOffset>
                </wp:positionH>
                <wp:positionV relativeFrom="paragraph">
                  <wp:posOffset>-1270</wp:posOffset>
                </wp:positionV>
                <wp:extent cx="1805940" cy="5613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56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еф</w:t>
                              <w:softHyphen/>
                              <w:t xml:space="preserve">лексивны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м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45pt;margin-top:-0.1pt;width:142.15pt;height:4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еф</w:t>
                        <w:softHyphen/>
                        <w:t xml:space="preserve">лексивные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м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140</wp:posOffset>
                </wp:positionH>
                <wp:positionV relativeFrom="paragraph">
                  <wp:posOffset>69215</wp:posOffset>
                </wp:positionV>
                <wp:extent cx="1270" cy="82994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3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5.45pt;width:0.05pt;height:65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3300</wp:posOffset>
                </wp:positionH>
                <wp:positionV relativeFrom="paragraph">
                  <wp:posOffset>187960</wp:posOffset>
                </wp:positionV>
                <wp:extent cx="1417955" cy="5708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прикладны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м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pt;margin-top:14.8pt;width:111.6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прикладные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м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4440</wp:posOffset>
                </wp:positionH>
                <wp:positionV relativeFrom="paragraph">
                  <wp:posOffset>31115</wp:posOffset>
                </wp:positionV>
                <wp:extent cx="280670" cy="393700"/>
                <wp:effectExtent l="4445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8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pt;margin-top:2.45pt;width:22.05pt;height:3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0825</wp:posOffset>
                </wp:positionH>
                <wp:positionV relativeFrom="paragraph">
                  <wp:posOffset>90170</wp:posOffset>
                </wp:positionV>
                <wp:extent cx="278765" cy="334645"/>
                <wp:effectExtent l="0" t="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900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7.1pt;width:21.85pt;height:26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4695</wp:posOffset>
                </wp:positionH>
                <wp:positionV relativeFrom="paragraph">
                  <wp:posOffset>106045</wp:posOffset>
                </wp:positionV>
                <wp:extent cx="1580515" cy="6203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2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Гностическ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м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7.85pt;margin-top:8.35pt;width:124.4pt;height: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Гностические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м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095</wp:posOffset>
                </wp:positionH>
                <wp:positionV relativeFrom="paragraph">
                  <wp:posOffset>193675</wp:posOffset>
                </wp:positionV>
                <wp:extent cx="3001645" cy="1049655"/>
                <wp:effectExtent l="12700" t="12700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1680" cy="1049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ФЕССИОНАЛЬНЫЙ ОБЛИК ПЕДАГО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5pt;margin-top:15.25pt;width:236.3pt;height:82.6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ФЕССИОНАЛЬНЫЙ ОБЛИК ПЕДАГО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9740</wp:posOffset>
                </wp:positionH>
                <wp:positionV relativeFrom="paragraph">
                  <wp:posOffset>214630</wp:posOffset>
                </wp:positionV>
                <wp:extent cx="690245" cy="118745"/>
                <wp:effectExtent l="1270" t="2476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084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2pt;margin-top:16.9pt;width:54.35pt;height: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</wp:posOffset>
                </wp:positionH>
                <wp:positionV relativeFrom="paragraph">
                  <wp:posOffset>53340</wp:posOffset>
                </wp:positionV>
                <wp:extent cx="422910" cy="102235"/>
                <wp:effectExtent l="0" t="19685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30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4.2pt;width:33.2pt;height: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67310</wp:posOffset>
                </wp:positionV>
                <wp:extent cx="1270" cy="76962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5.3pt;width:0.05pt;height:6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8955</wp:posOffset>
                </wp:positionH>
                <wp:positionV relativeFrom="paragraph">
                  <wp:posOffset>11430</wp:posOffset>
                </wp:positionV>
                <wp:extent cx="1975485" cy="12058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0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hi-IN"/>
                              </w:rPr>
                              <w:t xml:space="preserve">Профессионально важ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hi-IN"/>
                              </w:rPr>
                              <w:t>качеств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1.65pt;margin-top:0.9pt;width:155.5pt;height:94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ru-RU" w:eastAsia="zh-CN" w:bidi="hi-IN"/>
                        </w:rPr>
                        <w:t xml:space="preserve">Профессионально важны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ru-RU" w:eastAsia="zh-CN" w:bidi="hi-IN"/>
                        </w:rPr>
                        <w:t>качеств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315</wp:posOffset>
                </wp:positionH>
                <wp:positionV relativeFrom="paragraph">
                  <wp:posOffset>190500</wp:posOffset>
                </wp:positionV>
                <wp:extent cx="1570355" cy="8953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ысокая степень личной ответ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8.45pt;margin-top:15pt;width:123.6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ысокая степень личной ответ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1415</wp:posOffset>
                </wp:positionH>
                <wp:positionV relativeFrom="paragraph">
                  <wp:posOffset>126365</wp:posOffset>
                </wp:positionV>
                <wp:extent cx="568960" cy="493395"/>
                <wp:effectExtent l="3175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160" cy="49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9.95pt;width:44.75pt;height:3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190500</wp:posOffset>
                </wp:positionV>
                <wp:extent cx="717550" cy="42926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5pt;width:56.4pt;height:3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0340</wp:posOffset>
                </wp:positionH>
                <wp:positionV relativeFrom="paragraph">
                  <wp:posOffset>126365</wp:posOffset>
                </wp:positionV>
                <wp:extent cx="466090" cy="3131820"/>
                <wp:effectExtent l="5080" t="1270" r="266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200" cy="313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9.95pt;width:36.65pt;height:24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5795</wp:posOffset>
                </wp:positionH>
                <wp:positionV relativeFrom="paragraph">
                  <wp:posOffset>126365</wp:posOffset>
                </wp:positionV>
                <wp:extent cx="869315" cy="159766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760" cy="159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9.95pt;width:68.45pt;height:12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2040</wp:posOffset>
                </wp:positionH>
                <wp:positionV relativeFrom="paragraph">
                  <wp:posOffset>126365</wp:posOffset>
                </wp:positionV>
                <wp:extent cx="1010285" cy="1341120"/>
                <wp:effectExtent l="0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134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9.95pt;width:79.45pt;height:10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825</wp:posOffset>
                </wp:positionH>
                <wp:positionV relativeFrom="paragraph">
                  <wp:posOffset>126365</wp:posOffset>
                </wp:positionV>
                <wp:extent cx="866775" cy="2579370"/>
                <wp:effectExtent l="12065" t="190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6880" cy="257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5pt;margin-top:9.95pt;width:68.15pt;height:203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740</wp:posOffset>
                </wp:positionH>
                <wp:positionV relativeFrom="paragraph">
                  <wp:posOffset>99060</wp:posOffset>
                </wp:positionV>
                <wp:extent cx="1602740" cy="6210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брота, тактич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2pt;margin-top:7.8pt;width:126.15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брота, тактично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640</wp:posOffset>
                </wp:positionH>
                <wp:positionV relativeFrom="paragraph">
                  <wp:posOffset>56515</wp:posOffset>
                </wp:positionV>
                <wp:extent cx="1772920" cy="5905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активность, инициатив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pt;margin-top:4.45pt;width:139.5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активность, инициатив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795</wp:posOffset>
                </wp:positionH>
                <wp:positionV relativeFrom="paragraph">
                  <wp:posOffset>78105</wp:posOffset>
                </wp:positionV>
                <wp:extent cx="2686685" cy="9817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блюдательност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000000"/>
                                <w:lang w:val="ru-RU" w:eastAsia="zh-CN" w:bidi="hi-IN"/>
                              </w:rPr>
                              <w:t>высокий уровень распределения и переключения вним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85pt;margin-top:6.15pt;width:211.5pt;height:7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блюдательность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SimSun;宋体" w:cs="Times New Roman"/>
                          <w:color w:val="000000"/>
                          <w:lang w:val="ru-RU" w:eastAsia="zh-CN" w:bidi="hi-IN"/>
                        </w:rPr>
                        <w:t>высокий уровень распределения и переключения внима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9085</wp:posOffset>
                </wp:positionH>
                <wp:positionV relativeFrom="paragraph">
                  <wp:posOffset>118745</wp:posOffset>
                </wp:positionV>
                <wp:extent cx="2040255" cy="9423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94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000000"/>
                                <w:lang w:val="ru-RU" w:eastAsia="zh-CN" w:bidi="hi-IN"/>
                              </w:rPr>
                              <w:t>эмоциональная устойчивость, выдержка, уравновешенность, терпение, самоконтрол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5pt;margin-top:9.35pt;width:160.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SimSun;宋体" w:cs="Times New Roman"/>
                          <w:color w:val="000000"/>
                          <w:lang w:val="ru-RU" w:eastAsia="zh-CN" w:bidi="hi-IN"/>
                        </w:rPr>
                        <w:t>эмоциональная устойчивость, выдержка, уравновешенность, терпение, самоконтроль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3271B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810</wp:posOffset>
                </wp:positionH>
                <wp:positionV relativeFrom="paragraph">
                  <wp:posOffset>201295</wp:posOffset>
                </wp:positionV>
                <wp:extent cx="2415540" cy="110617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10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000000"/>
                                <w:lang w:val="ru-RU" w:eastAsia="zh-CN" w:bidi="hi-IN"/>
                              </w:rPr>
                              <w:t>творческое мышле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000000"/>
                                <w:lang w:val="ru-RU" w:eastAsia="zh-CN" w:bidi="hi-IN"/>
                              </w:rPr>
                              <w:t>развитое наглядно-образное мышле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ловесно-логическое мышление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3pt;margin-top:15.85pt;width:190.15pt;height:8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SimSun;宋体" w:cs="Times New Roman"/>
                          <w:color w:val="000000"/>
                          <w:lang w:val="ru-RU" w:eastAsia="zh-CN" w:bidi="hi-IN"/>
                        </w:rPr>
                        <w:t>творческое мышлени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SimSun;宋体" w:cs="Times New Roman"/>
                          <w:color w:val="000000"/>
                          <w:lang w:val="ru-RU" w:eastAsia="zh-CN" w:bidi="hi-IN"/>
                        </w:rPr>
                        <w:t>развитое наглядно-образное мышлени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ловесно-логическое мышление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23271B"/>
          <w:sz w:val="28"/>
          <w:szCs w:val="28"/>
        </w:rPr>
      </w:pPr>
      <w:r>
        <w:rPr>
          <w:rFonts w:cs="Times New Roman" w:ascii="Times New Roman" w:hAnsi="Times New Roman"/>
          <w:color w:val="23271B"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3. Эссе «Мой педагогический идеал»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ю, как и всем сферам работы с человеком, нужны таланты. Они были нужны во все времена, но как никогда остро эта потребность обнаружилась в последние годы, в период интен</w:t>
        <w:softHyphen/>
        <w:t>сивного обновления отечественного образования. Талантливую, творческую, увлеченную, активную личность может взрастить толь</w:t>
        <w:softHyphen/>
        <w:t>ко талантливый же и увлеченный педагог. Самые передовые тео</w:t>
        <w:softHyphen/>
        <w:t>рии, оригинальные новации, современные системы и техноло</w:t>
        <w:softHyphen/>
        <w:t>гии, прекрасно составленные инструкции и разработки сами по себе не сделают педагогический процесс эффективным. Решаю</w:t>
        <w:softHyphen/>
        <w:t>щую роль в этом играет личность педагога. Именно через нее во многом преломляется воздействие мировой культуры и потенци</w:t>
        <w:softHyphen/>
        <w:t>ала окружающей среды на растущего человека. Слова К. Д. Ушинского: «В воспитании все должно основываться на личности вос</w:t>
        <w:softHyphen/>
        <w:t>питателя, потому что воспитательная сила изливается только из живого источника человеческой личности. Никакие уставы и про</w:t>
        <w:softHyphen/>
        <w:t>граммы, никакой искусственный организм заведения, как бы хитро он ни был придуман, не может заменить личности в деле воспи</w:t>
        <w:softHyphen/>
        <w:t>тания...» не утратили свою актуальность и сегодн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социальной ответственности, уникальность объекта воздействия, каким является развивающаяся личность, неординарность ситуаций и многообразие влияющих на них фак</w:t>
        <w:softHyphen/>
        <w:t>торов определяют серьезные требования к эрудиции, общей куль</w:t>
        <w:softHyphen/>
        <w:t>туре, творческим возможностям, профессиональной этике работ</w:t>
        <w:softHyphen/>
        <w:t>ников педагогической сферы, а следовательно, и к системе их подготовки. В образовательных учреждениях всегда были творческие, ищу</w:t>
        <w:softHyphen/>
        <w:t>щие, беспокойные люди, подлинные энтузиасты, подвижники воспитания Профессиональная деятельность педагога  предполагает процесс постановки учителем педагогических задач, их иерархии, перестраивания в зависимости от конкретных условий и ситуаций, у учителя развивается способность к педагогическому целеполаганию и целеосуществлению. Важным компонентом этой способности является умение корректировать цели в ходе самого процесса педагогического воздействия, создавать в сознании образ возможного результата своих действий. Для этого необходим не только постоянный анализ всех компонентов педагогической ситуации, но и самоанализ педагога, способность к педагогической рефлек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оеобразие педагогической профессии состоит в том, что она по своей природе имеет гуманистический характер. В процессе образования учитель решает две задачи: адаптивную, гуманистическу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аптивная функция связана с приспособлением учащегося, воспитанника к конкретным требованиям социокультурной ситуации, а гуманистическая - с развитием его личности и творческой индивидуальности. С одной стороны, педагог подготавливает своих воспитанников к определенной социальной ситуации, к конкретным запросам общества. Но, с другой стороны, он, объективно оставаясь хранителем и проводником культуры, несет в себе вневременной фактор. Развивая личность ребенка на основе богатства человеческой культуры, учитель работает на будущее. Педагог в ходе своей профессиональной деятельности выполняет основные функции: обучающую, воспитывающую, развивающую, психологической подготов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этих функций требует от современного педагога следующих личностных параметров:  потребности и способности к активной и разносторонней профессиональной и социально-культурной деятельности; тактичности, чувства эмпатии, терпеливости и терпимости в отношениях с детьми и взрослыми, готовности принимать и поддерживать их, а если нужно, то и защищать;  понимания своеобразия и относительной автономности саморазвития личности; умения обеспечить внутригрупповое и межгрупповое общение; предотвращать конфликты в детском и взрослом сообществах; знания особенностей психического развития, особенно детей с проблемами, и стремления вместе с ними целенаправленно создавать условия, необходимые для их саморазвития; способности к собственному саморазвитию и самовоспита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ный педагог должен опираться на возможности ученика, его потенциал, а не на авторитет своей власти и принуждение. Его главная задача - выявить, раскрыть и развить все ценное в человеке, а не сформировать привычку к послушанию.</w:t>
        <w:br/>
        <w:t>     Педагог, как и любой другой руководитель, должен хорошо знать и представлять деятельность учащихся, которой он управляет. Таким образом, педагогическая профессия требует двойной подготовки – человеко-ведческой и специаль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</w:r>
      </w:hyperlink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лотина Л. Р., Комарова Т. С, Баранов С. П. Дошкольная педагогика: Учебное пособие для сту</w:t>
        <w:softHyphen/>
        <w:t>дентов средних педагогических учебных заведе</w:t>
        <w:softHyphen/>
        <w:t>ний. 2-е изд. — М.: Издательский центр «Акаде</w:t>
        <w:softHyphen/>
        <w:t>мия», 1997. –С. 174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рутецкий В.А. Основы педагогической психологии. — М, 1972. — С. 238-24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ркова А. К. Психология труда учителя. — М., 1993. — С. 18—7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шинский К. Д. Изб. пед. соч. - М., 1953.-Т. 1.-С. 266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шинский К. Д. . Человек как предмет воспитания. Изб. пед. соч. — Т. 1. — С. 22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шинский К.Д. Собр. соч. — М., 1950. — Т. 2. — С. 63—64.</w:t>
      </w:r>
    </w:p>
    <w:p>
      <w:pPr>
        <w:pStyle w:val="TextBody"/>
        <w:spacing w:before="0" w:after="0"/>
        <w:ind w:firstLine="708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J">
    <w:name w:val="j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 w:before="0" w:after="0"/>
      <w:ind w:firstLine="2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o.rudn.ru/psychology/pedagogical_psychology/annot/annot_12_15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3:08:00Z</dcterms:created>
  <dc:creator>.</dc:creator>
  <dc:description/>
  <cp:keywords/>
  <dc:language>en-US</dc:language>
  <cp:lastModifiedBy>Admin</cp:lastModifiedBy>
  <dcterms:modified xsi:type="dcterms:W3CDTF">2002-03-13T22:27:00Z</dcterms:modified>
  <cp:revision>38</cp:revision>
  <dc:subject/>
  <dc:title/>
</cp:coreProperties>
</file>