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450"/>
        <w:jc w:val="both"/>
        <w:rPr/>
      </w:pPr>
      <w:r>
        <w:rPr>
          <w:rFonts w:eastAsia="Arial" w:cs="Arial" w:ascii="Arial" w:hAnsi="Arial"/>
          <w:b w:val="false"/>
          <w:bCs w:val="false"/>
          <w:color w:val="333333"/>
          <w:sz w:val="36"/>
          <w:szCs w:val="36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К</w:t>
      </w:r>
      <w:r>
        <w:rPr>
          <w:b w:val="false"/>
          <w:bCs w:val="false"/>
          <w:color w:val="333333"/>
          <w:sz w:val="36"/>
          <w:szCs w:val="36"/>
        </w:rPr>
        <w:t>онсультация для родителей</w:t>
      </w:r>
    </w:p>
    <w:p>
      <w:pPr>
        <w:pStyle w:val="Heading1"/>
        <w:spacing w:before="150" w:after="450"/>
        <w:jc w:val="both"/>
        <w:rPr/>
      </w:pPr>
      <w:r>
        <w:rPr>
          <w:b w:val="false"/>
          <w:bCs w:val="false"/>
          <w:color w:val="333333"/>
          <w:sz w:val="36"/>
          <w:szCs w:val="36"/>
        </w:rPr>
        <w:t xml:space="preserve">              </w:t>
      </w:r>
      <w:r>
        <w:rPr>
          <w:b w:val="false"/>
          <w:bCs w:val="false"/>
          <w:color w:val="333333"/>
          <w:sz w:val="36"/>
          <w:szCs w:val="36"/>
        </w:rPr>
        <w:t>«Экспериментируйте с детьми дома!»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ское экспериментирование – это один из ведущих видов деятельности дошкольника. Очевидно, что нет более пытливого исследователя, чем ребёнок. Маленький человек охвачен жаждой познания и освоения огромного нового мира. Но среди родителей часто распространена ошибка – ограничения на пути детского познания. Вы отвечаете на все вопросы юного почемучки? Нет! Показываете ребенку как можно чаще предметы, притягивающие его любопытный взор, и рассказываете о них? Исследовательская деятельность вашего ребенка может стать одними из условий развития детской любознательности, а в конечном итоге познавательных интересов ребёнка. В детском саду уделяется много внимания детскому экспериментированию. Организуется исследовательская деятельность детей, создаются специальные проблемные ситуации, проводятся занятия. В группах созданы условия для развития детской познавательной активности, оборудованы уголки экспериментирования, где находятся необходимые предметы: бумага разных видов, ткань, специальные приборы (весы, часы и др., неструктурированные материалы (песок, вода, карты, схемы и т. п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ое место в квартире может стать местом для эксперимента. Например, ванная комната, Во время мытья ребёнок может узнать много интересного о свойствах воды, мыла, о растворимости веществ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имер, что быстрее растворится? (морская соль, кусочки мыла, пена для ванн) и т. д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хня – это место, где ребёнок часто мешает маме, когда она готовит еду. Если у вас двое или трое детей, можно устроить соревнования между юными физиками. Поставьте на стол несколько одинаковых ёмкостей, и предложите детям растворять в воде различные продукты (крупы, муку, соль, сахар). Поинтересуйтесь у детей, что стало с продуктами и почему? Пусть дети сами ответят на эти вопросы. Важно только, чтобы вопросы ребёнка не оставались без ответа. Если вы не знаете точного (научного) ответа, необходимо обратится к справочной литературе, и постараться объяснить результат доступным для него языком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ксперимент можно провести во время любой деятельности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имер, ребёнок рисует, У него кончилась зелёная краска. Предложите ему попробовать сделать эту краску самому. Посмотрите, как он будет действовать, что будет делать. Не вмешивайтесь и не подсказывайте. Догадается ли он, что надо смешать синюю и желтую краску? Если у него ничего не получиться, подскажите, что надо смешать две краски. Путём проб и ошибок ребёнок найдёт верное решение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кспериментирование – это, наряду с игрой – ведущая деятельность дошкольника. Цель экспериментирования – вести детей вверх ступень за ступенью в познании окружающего мира. Ребёнок научиться определять наилучший способ решения встающих перед ним задач и находить ответы на возникающие вопросы. Для этого необходимо соблюдать некоторые правила: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становите цель эксперимента (для чего мы проводим опыт)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дберите материалы (список всего необходимого для проведения опыта)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бсудите процесс (поэтапные инструкции по проведению эксперимента)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дведите итоги (точное описание ожидаемого результата)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Объясните почему? Доступными для ребёнка словами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ните!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проведении эксперимента главное – безопасность вас и вашего ребёнк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Несколько несложных опытов для детей старшего дошкольного возраст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before="225" w:after="225"/>
        <w:ind w:firstLine="708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Эксперименты с детьми  6 – 7 лет</w:t>
      </w:r>
    </w:p>
    <w:p>
      <w:pPr>
        <w:pStyle w:val="Style14"/>
        <w:spacing w:before="225" w:after="225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ыльные пузыри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Сделать раствор для мыльных пузырей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 жидкость для мытья посуды, чашка, соломинк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цесс: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оловину наполните чашку жидким мылом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ерху налейте чашку водой и размешайте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уните соломинку в мыльный раствор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орожно подуйте в соломинку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оги: У вас должны получиться мыльные пузыри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чему? Молекулы мыла и воды соединяются, образуя структуру, напоминающую гармошку. Это позволяет мыльному раствору растягиваться в тонкий слой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плавает а, что тонет?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Выяснить, что не все предметы тонут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 жидкость, предметы из различных материалов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цесс: Поочередно опускать в воду различные предметы и наблюдать, за тем какие предметы тонут, а какие плавают на поверхности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вод: Предметы из дерева не тонут.</w:t>
      </w:r>
    </w:p>
    <w:p>
      <w:pPr>
        <w:pStyle w:val="Style14"/>
        <w:spacing w:before="225" w:after="225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уда деваются сахар и соль?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Выяснить, что сахар и соль растворяются в воде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 Два прозрачных стакана с водой, сахар, соль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цесс: Дать ребенку предварительно попробовать воду из стаканов. Затем поместить в разные стаканы соль и сахар, и спросить, куда они делись?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тем дать ребенку попробовать воду в этих же стаканах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вод: Сахар и соль растворяются в воде.</w:t>
      </w:r>
    </w:p>
    <w:p>
      <w:pPr>
        <w:pStyle w:val="Style14"/>
        <w:spacing w:before="225" w:after="225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акого цвета вода?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Выяснить, что при смешивании получаются новые цвет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 Прозрачные стаканы воды, гуашевые краски (красная, желтая, синяя) 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цесс: Окрасить воду в желтый цвет и понемногу добавлять красную краску, должна получиться оранжевая вод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расить воду в желтый цвет и понемногу добавлять синюю краску, должна получится зеленая вод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расить воду в синий цвет и понемногу добавлять красную краску, должна получиться фиолетовая вод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же можно смешивать и сами краски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вод: При смешении красок определенного цвета получается другой цвет.</w:t>
      </w:r>
    </w:p>
    <w:p>
      <w:pPr>
        <w:pStyle w:val="Style14"/>
        <w:spacing w:before="225" w:after="225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уда девалась вода?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Выяснить, что ткань впитывает воду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цесс: Налить небольшое количество воды в плоскую емкость и опустить туда губку или кусок ткани. Что произошло? Вода исчезла, ее впитала губк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вод: Ткань впитывает воду и сама становится мокрой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детьми можно и нужно экспериментировать на прогулке, где много природного материала. Это прекрасный материал для изготовления поделок, с ним можно проводить эксперименты. Например, камешки часто встречается на прогулке, на дне аквариума. Попадая в воду, камешек меняет цвет — становится темнее. Камешек в воде тонет, а есть камни, которые плавают (туф, пемза). А если камешки собрать в жестяную банку, ими можно погреметь. Их можно бросать в цель (в пластиковую бутылку, попадать внутрь ведерка. Камешки интересно собирать в ведерко, а потом считать, рассматривать цвет. Гладкие камешки приятно катать между ладоней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х можно исследовать на шероховатость, искать в них трещины, делать гвоздиком царапины. Если на камешки капать соком из лимона, то можно увидеть, как некоторые из них шипят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точки от фруктов и крупа, положенные в банки, бутылки издают разные звуки. При помощи пинцета их можно разложить в разные емкости. Такое упражнение развивает мелкую моторику рук. Из природного материала можно выкладывать геометрические фигуры, делать различные картины (флористика) 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хие травы, цветы, сухофрукты хороши для развития обоняния. Их можно нюхать, а также использовать для изготовления поделок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больше вы с малышом будите экспериментировать, тем быстрее он познает окружающий его мир, и в дальнейшем будет активно проявлять познавательный интерес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нужно делать, что бы поддержать активность в познавательной деятельности ребенка.</w:t>
      </w:r>
    </w:p>
    <w:p>
      <w:pPr>
        <w:pStyle w:val="Style14"/>
        <w:spacing w:before="225" w:after="225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Что нужно делать?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ощрять детскую любознательность и всегда находить время для ответов на детское «почему? »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редоставлять ребенку условия для действия с разными вещами, предметами, материалами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буждать ребенка к самостоятельному эксперименту при помощи мотива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В целях безопасности существуют некоторые запреты на действия детей, объясняйте, почему этого нельзя делать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оощряйте ребенка за проявленную самостоятельность и способность к исследованию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Оказывайте необходимую помощь, чтобы у ребенка не пропало желание к экспериментированию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чите ребенка наблюдать и делать предположения, выводы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Создавайте ситуацию успешности.</w:t>
      </w:r>
    </w:p>
    <w:p>
      <w:pPr>
        <w:pStyle w:val="Style14"/>
        <w:spacing w:before="225" w:after="225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Чего нельзя делать?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Нельзя отмахиваться от вопросов детей, ибо любознательность — основа экспериментирования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ельзя отказываться от совместной деятельности с ребенком, так как ребенок не может развиваться без участия взрослого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ельзя ограничивать деятельность ребенка: если что-то опасно для него, сделайте вместе с ним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ельзя запрещать без объяснения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Не критикуйте и не ругайте ребенка, если у него что-то не получилось, лучше помогите ему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Нарушение правил и детская шалость — разные вещи. Будьте справедливы к своему ребенку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Не спешите делать за ребенка то, что он может выполнить сам. Проявляйте спокойствие и терпение.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Дети бывают, импульсивны, будьте терпеливы и спокойны по отношению к ним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6:42:00Z</dcterms:created>
  <dc:creator>Admin</dc:creator>
  <dc:description/>
  <cp:keywords/>
  <dc:language>en-US</dc:language>
  <cp:lastModifiedBy>1</cp:lastModifiedBy>
  <cp:lastPrinted>2015-11-05T09:25:00Z</cp:lastPrinted>
  <dcterms:modified xsi:type="dcterms:W3CDTF">2015-11-05T05:28:00Z</dcterms:modified>
  <cp:revision>4</cp:revision>
  <dc:subject/>
  <dc:title>Консультация для родителей</dc:title>
</cp:coreProperties>
</file>