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1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учреждение дополнительного профессион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Центр повышения квалификации информационно-методической работ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. Магнитогор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МУ ДПО «ЦПКИМР» г. Магнитогорска</w:t>
      </w:r>
      <w:r>
        <w:rPr>
          <w:rFonts w:cs="Times New Roman" w:ascii="Times New Roman" w:hAnsi="Times New Roman"/>
          <w:bCs/>
          <w:color w:val="000000"/>
          <w:w w:val="90"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color w:val="000000"/>
          <w:w w:val="9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w w:val="90"/>
          <w:sz w:val="28"/>
          <w:szCs w:val="28"/>
          <w:lang w:eastAsia="en-US"/>
        </w:rPr>
      </w:r>
    </w:p>
    <w:p>
      <w:pPr>
        <w:pStyle w:val="Style16"/>
        <w:spacing w:lineRule="auto" w:line="240" w:before="0" w:after="0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</w:t>
      </w:r>
    </w:p>
    <w:p>
      <w:pPr>
        <w:pStyle w:val="Style16"/>
        <w:spacing w:lineRule="auto" w:line="240" w:before="0" w:after="0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педагогического совета</w:t>
      </w:r>
    </w:p>
    <w:p>
      <w:pPr>
        <w:pStyle w:val="Style16"/>
        <w:spacing w:lineRule="auto" w:line="240" w:before="0" w:after="0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ДПО «ЦПКИМР»</w:t>
      </w:r>
    </w:p>
    <w:p>
      <w:pPr>
        <w:pStyle w:val="Style16"/>
        <w:spacing w:lineRule="auto" w:line="240" w:before="0" w:after="0"/>
        <w:ind w:firstLine="5812"/>
        <w:rPr/>
      </w:pPr>
      <w:r>
        <w:rPr>
          <w:rFonts w:cs="Times New Roman" w:ascii="Times New Roman" w:hAnsi="Times New Roman"/>
          <w:sz w:val="24"/>
          <w:szCs w:val="24"/>
        </w:rPr>
        <w:t>г. Магнитогорска</w:t>
      </w:r>
    </w:p>
    <w:p>
      <w:pPr>
        <w:pStyle w:val="Style16"/>
        <w:spacing w:lineRule="auto" w:line="240" w:before="0" w:after="0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токол №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терактивные дидактические материалы «Использование электронных образовательных ресурсов для организации дистанционного обучения при разработке уроков по РРЯ и РРЛ в 5-9 класс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й продукт проблемно-творческо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ородского профессионального объединения учителей русского языка и литерату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rFonts w:ascii="Times New Roman" w:hAnsi="Times New Roman" w:eastAsia="Calibri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48396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нотац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48396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нструкция по применению методического проду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48396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е 1</w:t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748396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е 2</w:t>
              <w:tab/>
              <w:t>75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7483966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Аннотация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условиях развития цифрового образования, широкого использования практики обучения с использованием дистанционных образовательных технологий возникает необходимость обеспечения беспрепятственного доступа обучающихся к качественной информации вне зависимости от территории их проживания. Такие условия могут быть созданы благодаря использованию платформы РЭШ, образовательной национальной сети Nsportal и Онлайн-школы Skysmar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ктуальность разработанных </w:t>
      </w:r>
      <w:r>
        <w:rPr>
          <w:rFonts w:cs="Times New Roman" w:ascii="Times New Roman" w:hAnsi="Times New Roman"/>
          <w:b/>
          <w:sz w:val="24"/>
          <w:szCs w:val="24"/>
        </w:rPr>
        <w:t>интерактивных дидактических материалов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Выполнение основной задачи федерального проекта «Цифровая образовательная среда», входящего в национальный проект «Образование»: создание современной и безопасной цифровой образовательной среды, обеспечивающей высокое качество и доступность образования всех видов и уровней.</w:t>
      </w:r>
      <w:r>
        <w:rPr>
          <w:rStyle w:val="FootnoteAnchor"/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скоренное освоение обучающимися актуальных и востребованных знаний, навыков и компетенций в сфере информационных технологий для обеспечения технологического прорыва страны в связи с повышением информатизации и компьютеризации современного мира.</w:t>
      </w:r>
      <w:r>
        <w:rPr>
          <w:rStyle w:val="FootnoteAnchor"/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Участие Челябинской области с 1 сентября 2020 года в эксперименте по внедрению цифровой образовательной среды.</w:t>
      </w:r>
      <w:r>
        <w:rPr>
          <w:rStyle w:val="FootnoteAnchor"/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Унификация и автоматизация образовательных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Организация обучения с использованием дистанционных и электронных образовательных технологий.</w:t>
      </w:r>
      <w:r>
        <w:rPr>
          <w:rStyle w:val="FootnoteAnchor"/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footnoteReference w:id="6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здание интерактивных дидактических материалов с привлечением платформы РЭШ, образовательной национальной сети Nsportal и Онлайн-школы Skysmart для организации дистанционного обучения при разработке уроков по РРЯ и РРЛ в 5-9 класс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ьзуя примерные образовательные программы по Русскому родному языку и Русской родной литератур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и каталогизированные интерактивные материалы РЭШ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, создать сводную таблицу, которая поможет учителям русского родного языка и русской родной литературы качественно подготовиться к определённому уро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лечь к созданию материалов информацию образовательной национальной сети Nsportal с целью использования представленных в ней практ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овать оценочные материалы Онлайн-школы Skysmart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ля объективного и полного контроля полученных зн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жидаемый результат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ование созданных интерактивных дидактических материалов в образовательном процессе при дистанционном обучени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74839664"/>
      <w:bookmarkEnd w:id="1"/>
      <w:r>
        <w:rPr>
          <w:rFonts w:cs="Times New Roman" w:ascii="Times New Roman" w:hAnsi="Times New Roman"/>
          <w:sz w:val="24"/>
          <w:szCs w:val="24"/>
        </w:rPr>
        <w:t>Инструкция по примене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го продукта «Интерактивные дидактические материалы «Использование электронных образовательных ресурсов для организации дистанционного обучения при разработке уроков по РРЯ и РРЛ в 5-9 классах с привлечением платформы РЭШ, образовательной национальной сети Nsportal и Онлайн-школы Skysmart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одический продукт состоит из двух блок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нтерактивные дидактические материалы по русскому родному языку за 5-9 класс (каждый класс представлен в отдельной таблице) – Приложение 1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терактивные дидактические материалы по родной русской литературе за 5-9 класс (каждый класс представлен в отдельной таблице) – Приложение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оответствии с разделом в примерной программе «РРЯ 5-9» и «РРЛ 5-9» из каталогизированных материалов РЭШ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 xml:space="preserve"> подобраны уроки (колонка № 4), которые помогут учителям русского родного языка и русской родной литературы качественно подготовиться к определённому занятию, а также уроки из раздела «Межпредметные связи» каталогизированных материалов РЭШ (колонка № 5) для более глубокого изучения те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разделе «Практики» к каждой теме урока в примерной программе «РРЯ 5-9» и «РРЛ 5-9» в помощь учителю подобраны уроки из образовательной национальной сети Nsportal с целью использования представленных в ней практик для качественной подготовки к занятия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 также в разделе «Практики» к каждой теме урока в примерной программе «РРЯ 5-9» и «РРЛ 5-9» в помощь учителю подобраны оценочные материалы Онлайн-школы Skysmart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ля объективного и полного контроля полученных зн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 В разделе «Практики» каждым членом проблемно-творческой группы разработан вводный урок по РРЯ и РРЛ, ссылка на публикацию которого указана рядом с тем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bookmarkStart w:id="2" w:name="__RefHeading___Toc74839665"/>
      <w:bookmarkEnd w:id="2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активные дидактические материалы по русскому родному языку за 5-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активные дидактические материалы «Использование электронных образовательных ресурсов для организации дистанционного обучения при разработке уроков по РРЯ в 5-9 классах с привлечением платформы РЭШ, образовательной национальной се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sportal и Онлайн-школы Skysmart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534"/>
        <w:gridCol w:w="2268"/>
        <w:gridCol w:w="2694"/>
        <w:gridCol w:w="2976"/>
        <w:gridCol w:w="3828"/>
      </w:tblGrid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3" w:name="_Hlk79943254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р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РРЯ 5-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в пример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РЯ 5-9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 на платформе РЭШ (каталог). 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жпредметные связ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6 блок каталог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ки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1. Язык и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  <w:bookmarkStart w:id="4" w:name="_GoBack"/>
            <w:bookmarkStart w:id="5" w:name="_GoBack"/>
            <w:bookmarkEnd w:id="5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усский язык – национальный язык русского народа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en-US"/>
              </w:rPr>
              <w:t>Русский национальный язык и русский литературный язы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ий язык – национальный язык русского народа (Н.А. Бараховская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20/12/20/urok-russkogo-yazyka-v-9-klasse-russkiy-yazyk-natsionalnyy</w:t>
              </w:r>
            </w:hyperlink>
          </w:p>
        </w:tc>
      </w:tr>
      <w:tr>
        <w:trPr>
          <w:trHeight w:val="55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з истории русской письменност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славянского алфави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ка. Алфави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истории появления письменности на Руси (Н.А. Лаздан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5/11/25/iz-istorii-poyavleniya-pismennosti-na-rus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рия славянской письменности (Е.А. Никитин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5/02/19/istoriya-slavyanskoy-pismennosti-konspekt-urokaprezentatsiya</w:t>
              </w:r>
            </w:hyperlink>
          </w:p>
        </w:tc>
      </w:tr>
      <w:tr>
        <w:trPr>
          <w:trHeight w:val="74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циональная специфика с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 Термины родст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бращение и знаки препинания при обращен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рмины родства (М.З. Чимитдоржиев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ap/library/khudozhestvenno-prikladnoe-tvorchestvo/2016/04/24/terminy-rodstv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ционально-культурная специфика фразеологизм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разеологизмы. Источник фразеологизм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ционально-культурная специфика фразеологизмов (Т.В. Филипп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odnoy-yazyk-i-literatura/library/2019/08/12/natsionalno-kulturnaya-spetsifika-russkoy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я в слове: наименования предметов традиционной русской одежд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конно русские сло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ласс: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Урок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ий народный костю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рия русского костюма (Т.В. Клафтон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tekhnologiya/library/2012/01/31/konspekt-uroka-istoriya-russkogo-kostyuma-i-prezentatsiya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а и устойчивые сочетания, обозначающие предметы и явления традиционного русского быта (пища, жилище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eastAsia="en-US"/>
                </w:rPr>
                <w:t>Фразеологиз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схождение слов (слова, называющие предметы традиционного русского быта) (О.В. Игнатюк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nachalnaya-shkola/russkii-yazyk/2020/06/04/proishozhdenie-slov-slova-nazyvayushchie-predmety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ность русской речи: метафора,</w:t>
              <w:br/>
              <w:t>олицетвор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редства выразительности, исконно русские и заимствова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ямое и переносное значение сло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en-US"/>
              </w:rPr>
              <w:t>А.А. Фет. «Чудные картины» русской природ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 художественной выразительности (Г.Н. Желдыбин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8/11/05/konspekt-uroka-po-russkomu-yazyku-sredstva-hudozhestvenno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фора, олицетворение, эпитет как изобразительные средст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ямое и переносное значен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образительно-выразительные средства язы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en-US"/>
              </w:rPr>
              <w:t>А.А. Фет. «Чудные картины» русской природ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вое слово русского фолькл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льклор. Малые жанры фольклор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стное народное творчество. Фолькло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literatura/library/2016/11/07/konspekt-uroka-na-temu-ustnoe-narodnoe-tvorchestvo-folklor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а с суффиксами субъективной оценки как изобразительное средств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ффикс. Приста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9,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ласные О и Е после шипящих в суффиксах существительных и прилагательных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образительные ресурсы русского словообразования. Слова с суффиксами оценки (С.Б. Недодае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odnoy-yazyk-i-literatura/library/2017/10/22/konspekt-elektivnogo-zanyatiya-po-tem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ения, прецедентные имена в произведениях устного народного творчества и литературных произведени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ая народна сказка «Царевна – лягушк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кое слово русской речи: крылатые</w:t>
              <w:br/>
              <w:t>слова и выражения из русских народных и литературных сказ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сни И.А. Крыло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родного (русского) языка в 9 классе (Е.М. Фирсо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odnoy-yazyk-i-literatura/library/2020/02/02/urok-rodnogo-yazyka-russkogo-v-9-klass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сские пословицы и поговорки как воплощение опыта русского наро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лые жанры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ловицы и поговор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ие пословицы и поговорки 5 класс (Л.Ю. Дрягин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literatura/library/2019/07/30/razrabotka-uroka-vneklassnogo-chteniya-russkie-poslovitsy-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чём могут рассказать имена люд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на существительные одушевлённые и неодушевлённые, собственные и нарицательны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наших имён (Г.А. Зейнало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istoriya/library/2016/01/29/urok-znachenie-nashih-imen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инные русские города, особенности их назв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инные русские города (В.А. Барыбин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nachalnaya-shkola/istoriya/2012/11/27/konspekt-uroka-po-istorii-na-temu-starinnye-goroda</w:t>
              </w:r>
            </w:hyperlink>
          </w:p>
        </w:tc>
      </w:tr>
      <w:tr>
        <w:trPr>
          <w:trHeight w:val="5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2. Культура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ременный русский литературный</w:t>
              <w:br/>
              <w:t>язык. Роль А.С. Пушкина в создании современного русского литературного язы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en-US"/>
              </w:rPr>
              <w:t>Русский язык – один из развитых языков мира. Литературный язык и его н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шкин и мировая литература (Л.И. Гриневич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literatura/library/2015/12/11/urok-konferentsiya-pushkin-i-mirovaya-literatur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сская орфоэпия. Основные орфоэпические нор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  <w:t>Ур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ультура речи. Правильное употребление имён существительных. Орфоэпические нормы. Грамматические и лексические н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ильное употребление имен прилагательных в речи. Орфоэпические, грамматические и лекс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интаксическая роль глагола. Правильное употребление глаголов. Орфоэпические, грамматические, лексические норм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фоэпические нормы (О.В. Горин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3/10/27/orfoepicheskie-norm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вноправные и допустимые варианты произношения. Омограф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монимы, синонимы и ант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ятие о варианте нормы. Равноправные и допустимые варианты произношения (Ю.В. Некрасо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odnoy-yazyk-i-literatura/library/2019/11/30/konspekt-uroka-po-rodnomu-russkomu-yazyku-tema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лексические нормы современного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ультура речи. Правильное употребление имён существительных. Орфоэпические нормы. Грамматические и лексические норм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ксические нормы русского языка (И.В. Литягин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npo-spo/gumanitarnye-nauki/library/2019/03/01/otkrytyy-urok-leksicheskie-normy-russkogo-yazyk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ческие нормы употребления имён существительных, прилагательных, глаго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ультура речи. Правильное употребление имён существительных. Орфоэпические нормы. Грамматические и лексические н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ильное употребление имен прилагательных в речи. Орфоэпические, грамматические и лекс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интаксическая роль глагола. Правильное употребление глаголов. Орфоэпические, грамматические, лексические нор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ческие нормы употребления имён существительных, прилагательных, глаголов (Г.Ш. Исмагил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20/01/13/leksicheskie-normy-upotrebleniya-imyon-sushchestvitelny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листическая окраска слова и стилистические нормы употребления имён существительных, прилагательных, глаголов в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моционально окрашенные сло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грамматические нормы современного русского литературного языка. Категория ро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од и число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ультура речи. Правильное употребление имён существительных. Орфоэпические нормы. Грамматические и лексические норм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имся г ЕГЭ. Грамматические нормы современного русского литературного языка (А.П. Родионо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3/01/25/gotovimsya-k-egegrammaticheskie-normy-sovremennogo-russkog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а речевого этикета: нормы и трад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ультура речи. Речевая ситуация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ой этикет (Н.Ф. Черноморская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 </w:t>
            </w: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korrektsionnaya-pedagogika/library/2014/03/07/rechevoy-etiket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Речь.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зык и речь. Виды рече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зык и его роль в жизни человека. Виды речев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зык и речь. Виды речевой деятельности (И.И. Багман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distantsionnoe-obuchenie/library/2020/05/11/yazyk-i-rech-vidy-rechevoy-deyatelnosti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выразительной устной речи. Монолог и диал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ямая речь. Диал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лог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диалог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 и его основные призна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нятие о тексте. Признак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новные нормы построе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 как единое целое. Основные признаки текста. Композиция текста. Абзац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ст и его признаки (И.В. Лысенко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7/08/29/konspekt-uroka-tekst-i-priznaki-tekst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связи предложений и частей текс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язь предложений в тексте. Последовательная (цепная) связь предложений в тексте. Параллельная связь в тексте. Сочетание разных способов связи предложений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ысловая связь предложений в тексте. Средства связи предложений в тексте. Анализ художественного текста с точки зрения связ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лгоритмы правил: средства и способы связи предложений в тексте (О.В. Гречухин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4/01/26/algoritmy-pravil-sredstva-i-sposoby-svyazi-predlozheniy-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пы речи. Описание. Повествование. Рассужд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пы речи. Пове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пы речи. 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пы речи. Пове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исание как тип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Типы речи. Рассужд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пы речи. Описание. Повествование. Рассуждение (Н.В. Аникее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27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4/11/10/tipy-rechi-povestvovanie-opisanie-rassuzhdeni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ли речи. Разговор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или речи (функциональные разновидности язы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говорная реч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ли речи. Разговорная речь (С.А. Юнг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nachalnaya-shkola/regionalnyy-komponent/2018/01/27/stili-rechi-razgovornyy-sti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фициально-деловой стиль. Объявл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или речи (функциональные разновидности язы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ст. Стили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фициально-деловой стиль (Н.А. Орлянская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2/12/15/ofitsialno-delovoy-sti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 по теме «Официально-деловой стиль. Объявление» (Е.В. Штеп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  <w:t>https://nsportal.ru/shkola/russkiy-yazyk/library/2020/04/05/prezentatsiya-k-uroku-rodnogo-yazyka-v-5-klasse-po-teme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учно-учебный подсти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или речи (функциональные разновидности язы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ст. Стили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учный стиль речи, его особенности и разновидности (О.В. Куракин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20/04/09/konspekt-uroka-po-russkomu-yazyku-na-temu-nauchnyy-sti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блицистический стиль. Устное выступл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ли текст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блицистический стил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блицистический стиль (А.В. Кит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2/05/29/urok-russkogo-yazyka-po-teme-publitsisticheskiy-stil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блицистический стиль речи (О.А. Урсаков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npo-spo/gumanitarnye-nauki/library/2018/02/04/otkrytyy-urok-publitsisticheskiy-stil-rechi</w:t>
              </w:r>
            </w:hyperlink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ли речи. Язык художестве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или речи (функциональные разновидности языка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удожественный стиль речи (Н.А. Ручина) – URL: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npo-spo/gumanitarnye-nauki/library/2015/09/23/hudozhestvennyy-stil-rech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языка фольклорны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льклор. Малые жанры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тешествие в страну «Устное народное творчество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щита проек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активные дидактические материалы «Использование электронных образовательных ресурсов для организации дистанционного обучения при разработке уроков по РРЯ в 5-9 классах с привлечением платформы РЭШ, образовательной национальной се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sportal и Онлайн-школы Skysmart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2268"/>
        <w:gridCol w:w="2694"/>
        <w:gridCol w:w="2976"/>
        <w:gridCol w:w="3845"/>
        <w:gridCol w:w="43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р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РРЯ 5-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в пример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РЯ 5-9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 на платформе РЭШ (каталог). 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жпредметные связ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6 блок каталога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1. Язык и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ткая история русского родного язы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Heading5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усский язык – один из развитых языков мира. Литературный язык и его норм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онспект урока (практика участника группы «Российская электронная школа в лингвистическом и литературном образовании школьников» г. Магнитогорска С.В. Павловой, учителя русского языка и литературы МОУ «СОШ № 50): «Краткая история русского родного языка» – URL: 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en-US"/>
                </w:rPr>
                <w:t>https://nsportal.ru/shkola/russkiy-yazyk/library/2021/04/20/razrabotka-distantsionnogo-uroka-po-rrya-kratkaya-istoriya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лек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алектные слов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алектизмы. Устаревшие слова. Профессионализмы.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Диалекты как часть народной культуры (Л.Г. Осипова) – URL: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odnoy-yazyk-i-literatura/library/2020/11/08/urok-rodnogo-russkogo-yazyka-v-6-klasse-dialekty</w:t>
              </w:r>
            </w:hyperlink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ческие заимствов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конно русские и заимствованные слов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редства выразительности, исконно русские и заимствованные слова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Заимствованные слова (С.В. Ханакова) – URL: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21/02/02/integrirovannyy-urok-po-russkomu-yazyku-zaimstvovannye-slov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Диагностическая работа по теме: «Заимствования» к учебнику Т.А. Ладыженская (Раздел «Лексикология и фразеология. Культура речи») – URL: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homework/new/455</w:t>
              </w:r>
            </w:hyperlink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right="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right="6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ологиз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3</w:t>
            </w:r>
          </w:p>
          <w:p>
            <w:pPr>
              <w:pStyle w:val="C2"/>
              <w:spacing w:before="0" w:after="0"/>
              <w:ind w:left="4" w:right="62" w:hanging="0"/>
              <w:rPr>
                <w:lang w:eastAsia="en-US"/>
              </w:rPr>
            </w:pPr>
            <w:r>
              <w:rPr>
                <w:lang w:eastAsia="en-US"/>
              </w:rPr>
              <w:t xml:space="preserve">Новые слова. Устаревшие слов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Презентация по теме «Неологизмы» (Е.Г. Артёмова) – URL: 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20/02/21/neologizmy-prezentatsiya-k-uroku-russkogo-yazyka-v-6-klasse</w:t>
              </w:r>
            </w:hyperlink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сская фразеолог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6</w:t>
            </w:r>
          </w:p>
          <w:p>
            <w:pPr>
              <w:pStyle w:val="C2"/>
              <w:spacing w:before="0" w:after="0"/>
              <w:ind w:right="4" w:hanging="0"/>
              <w:rPr/>
            </w:pPr>
            <w:r>
              <w:rPr>
                <w:lang w:eastAsia="en-US"/>
              </w:rPr>
              <w:t xml:space="preserve">Повторение и обобщение материала по теме: «Лексикология. Фразеология. Культура речи». </w:t>
            </w:r>
          </w:p>
          <w:p>
            <w:pPr>
              <w:pStyle w:val="C2"/>
              <w:spacing w:before="0" w:after="0"/>
              <w:ind w:right="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Национально-культурная специфика русской фразеологии (Т.В. Филиппова) – URL: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odnoy-yazyk-i-literatura/library/2019/08/12/natsionalno-kulturnaya-spetsifika-russko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Диагностическая работа по теме: «Фразеологизмы» к учебнику Т.А. Ладыженская (Раздел «Лексикология и фразеология. Культура речи») – URL: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homework/new/45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2. Культура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ind w:right="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орфоэпические нормы современного русского литературного язы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бота с орфоэпическим словарём. Орфоэпические нормы современного литературного языка.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bCs/>
                <w:color w:val="000000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Орфоэпические нормы (А.Г. Акиньшина) – URL: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20/06/18/orfoepicheskie-norm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Диагностическая работа по теме: «Культура речи» к учебнику Т.А. Ладыженская (Раздел «Лексикология и фразеология. Культура речи») – URL: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homework/new/455</w:t>
              </w:r>
            </w:hyperlink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лексические нормы современного русского литературного языка. Синонимы, омонимы, антони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нетика, орфоэпия, орфограф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Антонимы и точность в речи (И.А. Зуева) – URL: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odnoy-yazyk-i-literatura/library/2020/08/06/urok-rodnogo-russkogo-yazyka-dlya-6-klass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Диагностическая работа по теме: «Синонимы, омонимы» к учебнику Т.А. Ладыженская (Раздел «Лексикология и фразеология. Культура речи») – URL: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homework/new/455</w:t>
              </w:r>
            </w:hyperlink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грамматические нормы современного русского литературного язы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ласс: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Heading5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Русский язык – один из развитых языков мира. Литературный язык и его нормы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Роль родного языка в жизни общества (Е.И. Шинова) – URL: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odnoy-yazyk-i-literatura/library/2018/01/21/prezentatsiya-po-rodnomu-russkomu-yazyku-na-temu</w:t>
              </w:r>
            </w:hyperlink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чевой этик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и обобщение материала по теме: «Лексикология. Фразеология. Культура речи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Речевой этикет (И.С. Афанасьева) – URL: 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20/12/20/prezentatsiya-rechevoy-etik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3. Речь. Речевая деятельность.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. Эффективные приёмы чт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Текст как единое целое. Основные признаки текста. Композиция текста. Абз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вязь предложений в тексте. Последовательная (цепная) связь предложений в тексте. Параллельная связь в тексте. Сочетание разных способов связи предложений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0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Текст. Стили реч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Октябрь В. Бианки (О.Н. Журавлева) – URL: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sotsialnaya-pedagogika/library/2017/05/18/konspekt-uroka-chteniy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Диагностическая работа по теме: «Текст» к учебнику Л.М. Рыбченковой (Раздел «Синтаксис, пунктуация, культура речи») – URL: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homework/new/1103</w:t>
              </w:r>
            </w:hyperlink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 как единица языка и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Heading2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Текст как единое целое. Основные признаки текста. Композиция текста. Абз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вязь предложений в тексте. Последовательная (цепная) связь предложений в тексте. Параллельная связь в тексте. Сочетание разных способов связи предложений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0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Текст. Стили реч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Язык, речь, общение. Ситуация общения (С.Н. Позднякова) – URL: 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odnoy-yazyk-i-literatura/library/2018/01/23/tehnologicheskaya-karta-uroka-yazyk-re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Диагностическая работа по теме: «Текст» к учебнику Л.М. Рыбченковой (Раздел «Синтаксис, пунктуация, культура речи») – URL: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homework/new/1103</w:t>
              </w:r>
            </w:hyperlink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ункциональные разновидности язы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ункциональные разновидности языка. Речевая ситуация. Стил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ункциональные разновидности язык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Что  мы знаем о родном языке (Н.К. Манина) – URL: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odnoy-yazyk-i-literatura/library/2017/02/08/tehnologicheskaya-karta-uroka-rodnogo-yazyk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о-научный и публицистический стили язы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ункциональные разновидности языка. Речевая ситуация. Стили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зык художественной литературы. Контрольное сочинение «Описание внешности человек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исание как тип речи. Описание предмета и пейзажа. Описание портре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 класс. Истолкование и восприятие публицистического и художественного текстов на тему: «Человек и звёзды»» (И.В. Семенова) – URL: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19/06/16/razrabotka-uroka-russkogo-yazyka-dlya-uchashchihsya-6-klassa</w:t>
              </w:r>
            </w:hyperlink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активные дидактические материалы «Использование электронных образовательных ресурсов для организации дистанционного обучения при разработке уроков по РРЯ в 5-9 классах с привлечением платформы РЭШ, образовательной национальной се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sportal и Онлайн-школы Skysmart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551"/>
        <w:gridCol w:w="2268"/>
        <w:gridCol w:w="2694"/>
        <w:gridCol w:w="2906"/>
        <w:gridCol w:w="3828"/>
        <w:gridCol w:w="92"/>
      </w:tblGrid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р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РРЯ 5-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в пример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РЯ 5-9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 на платформе РЭШ (каталог). Русский язы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жпредметные связ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6 блок каталог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1. Язык и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сский язык как развивающаяся система (факторы, влияющие на развитие языковой системы, связь развития языка с историческим развитием общества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Heading5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Русский язык как развивающееся явление.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bookmarkStart w:id="6" w:name="_Hlk8919311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онспект урока (практика участника группы «Российская электронная школа в лингвистическом и литературном образовании школьников» г. Магнитогорска К.А. Ислямовой, учителя русского языка и литературы МОУ «СОШ № 60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усский язык как развивающаяся система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472C4"/>
                <w:sz w:val="24"/>
                <w:szCs w:val="24"/>
                <w:lang w:eastAsia="en-US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rodnoy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yazyk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literatur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library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en-US"/>
                </w:rPr>
                <w:t>/2021/07/27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russkiy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yazyk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kak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razvivayushchayasy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eastAsia="en-U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en-US"/>
                </w:rPr>
                <w:t>sistema</w:t>
              </w:r>
            </w:hyperlink>
            <w:bookmarkEnd w:id="6"/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ревшие слова как живые свидетели истор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ка и фразеология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овые слова. Устаревшие сл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алектизмы. Устаревшие слова. Профессионализмы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-8 класс. Устаревшие слова и неологизмы (О.В. Фирс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8/09/04/statya-ustarevshie-slova-i-neologizm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змы и архаизмы в русском языке: понятие, особенности, рол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ксика и фразеология.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7 клас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по теме «Устаревшие слова» (В.Н. Кидяев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20/03/04/ustarevshie-slova</w:t>
              </w:r>
            </w:hyperlink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распределение пластов лексики между активным и пассивным запасом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ксика и фразеология.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 класс. Устаревшие и современные слова (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.А. Ладыженской. Раздел «Лексикология и фразеология. Культура речи»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takugazihe</w:t>
              </w:r>
            </w:hyperlink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конно русская и заимствованная лексика русского язы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ка и фразеология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сконно русские и заимствова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редства выразительности, исконно русские и заимствованные сло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 класс. Заимствованные и исконно русские синонимы (УМК Т.А. Ладыженской. Раздел «Лексикология и фразеология. Культура речи»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popaleheg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имствованная лексика из славянских и неславянских язы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ка и фразеология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точные славяне и их сосе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сконно русские и заимствованные сло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ия заимствованных слов (УМК Т.А. Ладыженской. Раздел «Лексикология и фразеология. Культура речи»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soruvamux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тинизмы в русском язы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роды, языки, религии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усский язык в современном мир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1 класс. Доклад по теме «Заимствованные латинские слова и крылатые выражения в современном повседневном языке» (С.Ю. Судяк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12/06/17/zaimstvovannye-latinskie-slova-i-krylatye-vyrazheniya-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спут «Неоправданное употребление иноязычных слов как проблема культуры реч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или текста. Публицистический стиль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ультура речи. Речевая си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ультура публич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атья на тему «Диспут – как эффективная форма общения с целью выявления истины различных точек зрения» (Т.Н. Тихон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detskiy-sad/materialy-dlya-roditeley/2018/07/25/disput-kak-effektivnaya-forma-obshcheniya-s-tsely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-8 класс. Иноязычные слова и их употребление в речи» (О.А. Лоскут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15/01/12/inoyazychnye-slova-i-ikh-upotreblenie-v-rechi</w:t>
              </w:r>
            </w:hyperlink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2. Культура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о русском литературном языке. Языковые нормы: понятие, классификация, функ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сский язык как развивающееся явление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усский язык – один из развитых языков мира. Литературный язык и его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усский национальный язык и русский литературный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.В. Ломоносов. Учёный, поэт, реформатор русского литературного языка. «Вечернее размышление о Божием величестве…», «Ода на день восшествия…» Классицизм как литературное направл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 класс. Русский литературный язык и его стили (О.В. Пелипенко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13/12/04/russkiy-literaturnyy-yazyk-i-ego-stili-urok-praktiku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 класс. Языковая норма и ее основные особенности. Основные виды языковых норм: орфоэпические, лексические, стилистические и грамматические (О.А. Пилюгин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19/07/01/yazykovaya-norma-i-ee-osnovnye-osobennosti-osnovnye-vid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орфоэпические нормы современного русского литературного языка (нормы ударения в полных причастиях‚ кратких формах страдательных причастий прошедшего времени‚ деепричастиях‚ наречиях. Нормы постановки ударения в словоформах с непроизводными предлогами (на дом‚ на гору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частие как часть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раткие и полные страдательные причас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еепричастие как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речие как часть речи. Употребление наре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едлог как часть речи. Употребление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бота с орфоэпическим словарём. Орфоэпические нормы современного русского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потребление причастий в речи. Орфоэпические и грамматические нормы. Лексические нормы. Выразительные возможности причас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Орфоэпия (Л.К. Дондай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15/02/11/konspekt-uroka-na-temu-orfoepiy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лексические нормы современного русского литературного язы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потребление имен существительных в речи. Орфоэпические нормы. Грамматические нормы. Лекс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потребление глаголов в речи. Орфоэпические и грамматические нормы. Лексические нормы. Глагол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ультура речи. Правильное употребление имён существительных. Орфоэпические нормы. Грамматические и лексические норм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Презентация по теме «Лексические нормы. Лексические ошибки и их устранение» (И.М. Архирейская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17/01/03/prezentatsiya-k-uroku-russkogo-yazyka-leksicheskie-norm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1 класс. Тренажер ЕГЭ (Раздел Лексические нормы»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fexivesab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ронимы и точность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ка и фразеология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ароним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Паронимы (С.А. Пахом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20/11/12/konspekt-uroka-po-russkomu-yazyku-paronimy</w:t>
              </w:r>
            </w:hyperlink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грамматические нормы современного русского литературного язы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делы науки о русском языке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потребление имён прилагательных в речи. Орфоэпические и грамматические нормы. Лекс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ильное употребление имен числительных в речи. Орфоэпические нормы. Грамматические и лексические нормы употребление имен числительных. Имя числительное в предложен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1 класс. Тренажер ЕГЭ (Раздел «Морфологические нормы (образование форм слова»)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viloduzud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ренажер ЕГЭ (Раздел «Синтаксические нормы. Нормы согласования. Нормы управления»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tizobepid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мматические нормы употребления глагольных фор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делы науки о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частие как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раткие и полные страдательные причас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еепричастие как часть реч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потребление глаголов в речи. Орфоэпические и грамматические нормы. Лексические нормы. Глагол в текст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-7 класс. Статья на тему «Грамматические нормы употребления причастий и деепричастий в речи» (О.Н. Новик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20/09/14/grammaticheskie-normy-upotrebleniya-prichastiy-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рианты грамматической нормы: литературные и разговорные падежные формы причастий‚ деепричастий‚ наречий. Их отражение в словарях и справочник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ловари. Лексический анализ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орма и нормативные словари и справочни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-7 класс. Статья на тему «Грамматические нормы употребления причастий и деепричастий в речи» (О.Н. Новик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20/09/14/grammaticheskie-normy-upotrebleniya-prichastiy-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 №1 «Нормы современного русского язык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Презентация по теме «Грамматические нормы» (А.Г. Чуринец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17/09/03/grammaticheskie-normy-yazyka</w:t>
              </w:r>
            </w:hyperlink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ёмы и правила русского речевого этике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ие слова и правильность и выразительно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ультура разговор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говор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бное пособие «Русский речевой этикет» (С.А. Егор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14/12/19/uchebnoe-posobie-russkiy-rechevoy-etik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Составление диалога (УМК Л.М. Рыбченковой. Раздел «Речевой этикет»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hamefevur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вербальные средства общ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ечевое общ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бное пособие «Русский речевой этикет» (С.А. Егор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14/12/19/uchebnoe-posobie-russkiy-rechevoy-etik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езентация по теме «Невербальные средства общения» (В.К. Засядько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psikhologiya/library/2020/01/17/prezentatsiya-neverbalnye-sredstva-obshcheniya</w:t>
              </w:r>
            </w:hyperlink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Речь. Речевая деятельность.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зык и речь. Виды речевой деятель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иалог. Виды диалога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Язык и реч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муникативные стратегии и тактики устного общения: убеждение, комплимент, уговаривание, похвала, самопрезентация и др., сохранение инициативы в диалоге, уклонение от инициативы, завершение диалог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иалог. Виды диалога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стная и письменная реч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Правило построения диалога (УМК Л.М. Рыбченковой. Раздел «Речь. Речевое общение»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hoguhutip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 как единица языка и речи. Основные признаки текста: смысловая цельность, информативность, связность. Виды абзаце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екст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екст как единое целое. Основные признаки текста. Композиция текста. Абз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Текст, его основная и дополнительная информация. Тезисы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mehadebab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ипы текстовых структур: индуктивные, дедуктивные, рамочные (дедуктивно-индуктивные), стержневые (индуктивно-дедуктивные) структур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екст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мпозиция текста. Абзац. Простой и сложный план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Текст, его основная и дополнительная информация. Тезисы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mehadebab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ы аргументативного типа: рассуждение, доказательство, объясн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ктикум по теме «Повторение». Сочинение-рассуждение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пы речи. Рассужд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Рассуждение-размышление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kitumemek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кум по конструированию текстов аргументативного тип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епени сравнения наречий. Морфологический разбор наречия. Сочинение-рассуждение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мысловая связь предложений в тексте. Средства связи предложений в тексте. Анализ художественного текста с точки зрения связ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Рассуждение-размышление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rofuvepam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ункциональные стили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или текста. Публицистический стиль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или речи (функциональные разновидности язы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екст. Стили реч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Текст. Типы и стили речи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dadezisam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блицистический стил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или текста. Публицистический стиль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онолог. Диалог. Стили реч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Текст. Типы и стили речи. Публицистический стиль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kemubedad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публичное выступление на тему: «Как я понимаю слова С.Я. Маршака «Язык изменчив, как изменчива сама жизнь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ставные слова, словосочетания и предложения. Публичное выступл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 №2 (итоговая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Контрольная работа по теме «Текст»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edu.skysmart.ru/student/rumahitof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говорная речь. Беседа. Спор, виды спор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говор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ультура разговорной реч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Разговорный стиль (С.Н. Кривиле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usskiy-yazyk/library/2017/04/25/razgovornyy-sti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а поведения в споре, как управлять собой и собеседником. Корректные и некорректные приёмы ведения сп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класс. Спор. Виды споров. Задания по риторике (И.И. Багман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rodnoy-yazyk-i-literatura/library/2020/05/11/spor-vidy-sporov-zadaniya-po-ritorike-7-klass</w:t>
              </w:r>
            </w:hyperlink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скуссия на морально-нравственную тему с элементами сп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ор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зображение человека как важнейшая идейно-нравственная проблема литератур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-7 класс. Урок нравственности (Э.Р. Гданова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  <w:lang w:eastAsia="en-US"/>
                </w:rPr>
                <w:t>https://nsportal.ru/shkola/vneklassnaya-rabota/library/2018/03/10/urok-nravstvennosti-v-7-klass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ое повтор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ое повтор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активные дидактические материалы «Использование электронных образовательных ресурсов для организации дистанционного обучения при разработке уроков по РРЯ в 5-9 классах с привлечением платформы РЭШ, образовательной национальной се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sportal и Онлайн-школы Skysmart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2410"/>
        <w:gridCol w:w="2552"/>
        <w:gridCol w:w="2976"/>
        <w:gridCol w:w="3686"/>
        <w:gridCol w:w="425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р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РРЯ 5-9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в пример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РЯ 5-9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 на платформе РЭШ (каталог). 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жпредметные связ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6 блок каталог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к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Язык и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нно русская лексика и её особен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bookmarkStart w:id="7" w:name="_Hlk8919319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пект урока (практика участника группы «Российская электронная школа в лингвистическом и литературном образовании школьников» г. Магнитогорска М. А. Осиповой, учителя русского языка и литературы МОУ «СОШ № 60)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«ЧТО? ГДЕ? КОГДА?» к разделу «Язык и культура речи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UR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  <w:r>
              <w:rPr/>
              <w:t xml:space="preserve"> </w:t>
            </w:r>
            <w:hyperlink r:id="rId8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shkol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rodnoy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yazy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literatur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library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/2021/08/27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igr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chto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gde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kogda</w:t>
              </w:r>
            </w:hyperlink>
            <w:bookmarkEnd w:id="7"/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лавянизмы и их роль в развитии русского литературного язы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слова. Устаревш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змы. Устаревшие слова. Профессионализм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класс. Видеоурок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е слово в потоке времен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odnoy-yazyk-i-literatura/library/2019/11/02/russkoe-slovo-v-potoke-vremeni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-8 класс. Устаревшие слова и неологизмы» (О.В. Фирсов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8/09/04/statya-ustarevshie-slova-i-neologizm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«Устаревшие слова» (В.Н. Кидяев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20/03/04/ustarevshie-slova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класс. Устаревшие и современные слова (УМК Т.А. Лаадыженской. Раздел «Лексикология и фразеология. Культура речи»)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edu.skysmart.ru/student/vofipabez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-старики, или устаревшие сло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3/12/29/zaklyuchitelnyy-urok-proekta-slova-stariki-ili-ustarevshie</w:t>
              </w:r>
            </w:hyperlink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язычные слова в разговорной речи, дисплейных текстах, современной публицис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конно русские и заимствованные сл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ства выразительности, исконно русские и заимствованные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точные славяне и их сосе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онно русские и заимствованные сл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язычные слова и их употребление в речи (О.А. Лоскутов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5/01/12/inoyazychnye-slova-i-ikh-upotreblenie-v-rech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онно русская и заимствованная лекси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inostrannye-yazyki/drugie-yazyki/library/2019/10/01/urok-po-fgos-iskonno-russkaya-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8 класс. Иноязычные слова и их употребление в речи» (О.В. Лоскутов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usskiy-yazyk/library/2015/01/12/inoyazychnye-slova-i-ikh-upotreblenie-v-rech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 в русской культуре и его основные особен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речи. Речевая си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публич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класс. Урок родного (русского) языка «Речевой этикет» (Н.В. Чебунин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nsportal.ru/shkola/materialy-k-attestatsii/library/2021/02/07/razrabotka-uroka-po-rodnomu-russkomu-yazyku-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на тему «Диспут – как эффективная форма общения с целью выявления истины различных точек зрения» (Т.Н. Тихонов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detskiy-sad/materialy-dlya-roditeley/2018/07/25/disput-kak-effektivnaya-forma-obshcheniya-s-tselyu</w:t>
              </w:r>
            </w:hyperlink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человек в обращении к други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 в современно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речи. Речевая си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публич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оды, языки, религии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и фразе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е. Распространенное обращение. Выделительные знаки препинания при обращ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6/12/30/urok-russkogo-yazyka-v-5-klasse-po-teme-obrashcheni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ГЭ: Распространенные обращения. Выделительные знаки препинания при обращ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8/07/25/razrabotka-uroka-podgotovka-k-oge-rasprostranenny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е. Функции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5/07/02/konspekt-uroka-po-teme-obrashchenie-funktsii-obrashcheniya-v</w:t>
              </w:r>
            </w:hyperlink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1. Повторение изученного в 5-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разделу лексик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а. Подготовка к ГИ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3/10/17/konspekt-uroka-po-teme-leksika-podgotovka-k-gia-8-klas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-7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5/09/27/igrovoy-urok-po-teme-leksika</w:t>
              </w:r>
            </w:hyperlink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Культура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орфоэпические и акцентологические ошибки в современной ре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. Произношение гласных и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 Ударение. Орфоэп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 – один из развитых языков мира. Литературный язык и его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национальный язык и русский литературный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В. Ломоносов. Учёный, поэт, реформатор русского литературного языка. «Вечернее размышление о Божием величестве…», «Ода на день восшествия…» Классицизм как литературное 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орфоэпическим словарём. Орфоэпические нормы современного русского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отребление причастий в речи. Орфоэпические и грамматические нормы. Лексические нормы. Выразительные возможности причаст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 имен существительных в речи. Орфоэпические нормы. Грамматические нормы. Лексические н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 глаголов в речи. Орфоэпические и грамматические нормы. Лексические нормы. Глагол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речи. Правильное употребление имён существительных. Орфоэпические нормы. Грамматические и лекс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 глаголов в речи. Орфоэпические и грамматические нормы. Лексические нормы. Глагол в текс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эп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5/02/11/konspekt-uroka-na-temu-orfoepiy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ране Букв и Звуков, или Фонетика, Графика, Орфоэп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7/09/23/v-strane-bukv-i-zvukov-ili-fonetika-grafika-orfoepiy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класс. Русский литературный язык и его стили» (О.В. Пелипенко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usskiy-yazyk/library/2013/12/04/russkiy-literaturnyy-yazyk-i-ego-stili-urok-praktiku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класс. Языковая норма и ее основные особенности. Основные виды языковых норм: орфоэпические, лексические, стилистические и грамматические (О.А. Пилюгин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usskiy-yazyk/library/2019/07/01/yazykovaya-norma-i-ee-osnovnye-osobennosti-osnovnye-vid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употребления термин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класс. Термины и профессионализ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usskiy-yazyk/library/2020/10/26/konspekt-po-teme-terminy-i-professionalizmy-6-klass</w:t>
              </w:r>
            </w:hyperlink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согласования в русском язы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вязи слов в словосочетаниях. Синтаксический разбор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(предикативная) основа предло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е члены предложения. Тире между подлежащим и сказуем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сочетание. Средства грамматической связи слов в словосоче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е употребление имен числительных в речи. Орфоэпические нормы. Грамматические и лексические нормы употребление имен числительных. Имя числительное в предлож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класс. Презентация по теме «Лексические нормы. Лексические ошибки и их устранение» (И.М. Архирейская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usskiy-yazyk/library/2017/01/03/prezentatsiya-k-uroku-russkogo-yazyka-leksicheskie-norm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временного речевого этике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слова и правильность и выразительно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разговор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говорная реч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е пособие «Русский речевой этикет» (С.А. Егоров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usskiy-yazyk/library/2014/12/19/uchebnoe-posobie-russkiy-rechevoy-etik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по теме «Невербальные средства общения» (В.К. Засядько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psikhologiya/library/2020/01/17/prezentatsiya-neverbalnye-sredstva-obshcheniy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класс. Речевой этикет в деловом общении. Правила сетевого этике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4472C4"/>
                <w:sz w:val="24"/>
                <w:szCs w:val="24"/>
                <w:u w:val="none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usskiy-yazyk/library/2019/11/08/rechevoy-etiket-v-delovom-obshchenii-pravila-setevogo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класс. 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Презентация по теме «Речевой этикет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odnoy-yazyk-i-literatura/library/2021/05/06/rechevoy-etik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по теме «Речевой этикет, связанный с Крещением Рус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usskiy-yazyk/library/2020/06/15/vneklassnoe-zanyatie-rechevoy-etiket-svyazannyy-s</w:t>
              </w:r>
            </w:hyperlink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речи. Правильное употребление имён существительных. Орфоэпические нормы. Грамматические и лекс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материала по теме «Словообразование. Орфография. Культура реч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материала по теме «Лексикология. Фразеология. Культура речи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 как раздел науки о языке, изучающий правильность и чистоту речи. Понятие о норме литературного язы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20/05/23/povtorenie-izuchennogo-po-teme-kultura-rechi-kak-razde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культуре ре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5/02/14/metodicheskaya-razrabotka-uroka-razvitiya-rechi-v-8-klass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ечь.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: способы и средства её получения и переработ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я. Понят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Технология (дев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и записи, хранения и передачи информ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«Приемы работы с научной информацией. Ментальная карт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21/05/05/priemy-raboty-s-nauchnoy-informatsiey-mentalnaya-kart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. Явная и скрытая информ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20/11/03/tehnologicheskaya-karta-zanyatiya-rabota-nad-tekstom-yavnaya</w:t>
              </w:r>
            </w:hyperlink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как вид речевой деятельности. Эффективные приёмы слуш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ая и письменная реч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«Чтение и его виды. Слушание и его приёмы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9/11/27/chtenie-i-ego-vidy-slushanie-i-ego-priyom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«Умение слушать. Виды слушания. Техника активного слушания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odnoy-yazyk-i-literatura/library/2020/04/10/umenie-slushat-vidy-slushaniya-tehnika-aktivnogo</w:t>
              </w:r>
            </w:hyperlink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. Правила эффективной аргумент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предложения. Сочинение-рассужд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ум по теме «Повторение». Сочинение-рассужде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«Аргументация. Способы аргументации и виды аргументов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odnoy-yazyk-i-literatura/library/2020/04/13/argumentatsiya-sposoby-argumentatsii-i-vid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одобрать пример для аргументации своей позиции при написании эсс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20/10/12/kak-podobrat-primer-dlya-argumentatsii-svoey-pozitsii-pr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«Аргументация собственного мнения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8/03/20/prezentatsiya-argumentatsiya-sobstvennogo-mneniya</w:t>
              </w:r>
            </w:hyperlink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и его структура. Виды доказатель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единица синтакс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предложения. Сочинение-рассужд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ум по теме «Повторение». Сочинение-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человека как важнейшая идейно-нравственная проблема литерату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в рассужд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20/05/05/razrabotka-uroka-po-teme-dokazatelstvo-v-rassuzhdeni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в доказательст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8/04/10/rassuzhdenie-v-dokazatelstv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ая речь. Самопрез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ные слова, словосочетания и предложения. Публичное выступ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 и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лог. Виды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ая и письмен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 речи. Употребление их в разговорной речи и в пись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9/03/24/tema-stili-rechi-upotreblenie-ih-v-razgovornoy-rechi-i-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азговорной ре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4/09/24/10klass-kultura-razgovornoy-rech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«Чистота разговорной реч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vneklassnaya-rabota/library/2019/03/27/prezentatsiya-po-teme-chistota-razgovornoy-rechi</w:t>
              </w:r>
            </w:hyperlink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 речи. Реферат. Учебно-научная дискусс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ли речи (функциональные разновидности язы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. Стил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как единое целое. Основные признаки текста. Композиция текста. Абз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озиция текста. Абзац. Простой и сложный план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ый стил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«Приемы работы с научной информацией. Ментальная карт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21/05/05/priemy-raboty-s-nauchnoy-informatsiey-mentalnaya-kart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сложносочиненных предложений в научной речи и в языке художественной литерат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6/05/18/funktsionirovanie-slozhnosochinennyh-predlozheniy-v-nauchno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й литературы. Сочинение в жанре пись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мысловая связь предложений в тексте. Средства связи предложений в тексте. Анализ художественного текста с точки зрения связност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го литерат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odnoy-yazyk-i-literatura/library/2020/02/24/konspekt-otkrytogo-uroka-po-rodnomu-russkom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сложносочиненных предложений в научной речи и в языке художественной литерат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6/05/18/funktsionirovanie-slozhnosochinennyh-predlozheniy-v-nauchno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й литерат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20/04/06/yazyk-hudozhestvennoy-literatury-11-klass</w:t>
              </w:r>
            </w:hyperlink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активные дидактические материалы «Использование электронных образовательных ресурсов для организации дистанционного обучения при разработке уроков по РРЯ в 5-9 классах с привлечением платформы РЭШ, образовательной национальной се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sportal и Онлайн-школы Skysmart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564"/>
        <w:gridCol w:w="2410"/>
        <w:gridCol w:w="2496"/>
        <w:gridCol w:w="2976"/>
        <w:gridCol w:w="3686"/>
      </w:tblGrid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р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РРЯ 5-9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в пример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РЯ 5-9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 на платформе РЭШ (каталог). 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жпредметные связ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6 блок каталог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ки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1. Язык и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ражение в русском язы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ьтуры и истории рус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род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сский язык как развивающееся явле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bookmarkStart w:id="8" w:name="_Hlk89193237"/>
            <w:bookmarkEnd w:id="8"/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нспект урока (практика участника группы «Российская электронная школа в лингвистическом и литературном образовании школьников» г. Магнитогорска Т.А. Власовой, учителя русского языка и литературы МОУ «СОШ № 50): «Отражение в русском языке культуры и истории русского народа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472C4"/>
                <w:sz w:val="24"/>
                <w:szCs w:val="24"/>
                <w:lang w:eastAsia="en-US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4472C4"/>
                  <w:sz w:val="24"/>
                  <w:szCs w:val="24"/>
                  <w:lang w:eastAsia="en-US"/>
                </w:rPr>
                <w:t>https://nsportal.ru/shkola/rodnoy-yazyk-i-literatura/library/2021/07/30/otrazhenie-v-russkom-yazyke-kultury-i-istori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bookmarkStart w:id="9" w:name="_Hlk89193237"/>
            <w:bookmarkEnd w:id="9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родного (русского) языка по теме «Объяснение значения слова.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имся к ГИА/ОГЭ» (УМК Л.М. Рыбченковой. Раздел «Творческие задания. Готовимся к сочинению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90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 класс. Отражение в русском языке культуры и истории русского народа (И.Н. Османова) – URL: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nsportal.ru/shkola/rodnoy-yazyk-i-literatura/library/2019/11/26/konspekt-uroka-rodnogo-yazyka-russkogo-v-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класс. Русский язык в рисованных картинках (занимательные факты по русскому языку) (К.В. Снежинска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2/06/03/russkiy-yazyk-v-risovannykh-kartinkakh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ючевые слова рус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ультуры.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выразительности, исконно русские и заимствованные сл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ылатые слова и выра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усском язык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тья на тему «Крылатые выражения» (Е.Н. Рыбин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nsportal.ru/shkola/russkiy-yazyk/library/2018/01/11/statya-krylatye-vyrazheniya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усского языка ка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ономерный процесс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класс. Презентация по теме «История развития русского языка» (Е.И. Афанасье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7/12/23/prezentatsiya-na-temu-istoriya-razvitiya-russkogo-yazyk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класс. Язык как развивающееся явление (А.В. Дубонос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nsportal.ru/shkola/russkiy-yazyk/library/2014/03/06/urok-russkogo-yazyka-v-9-klasse-na-temu-yazyk-kak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енденции развития современного русского язык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тья на тему «Основные тенденции в развитии русского языка нового времени» (Е.А. Пономаре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materialy-metodicheskikh-obedinenii/library/2014/01/17/osnovnye-tendentsii-v-razviti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класс. Периоды развития русского языка (Л.Г. Турус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7/11/06/periody-razvitiya-russkogo-yazyka-10-klas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следовательская работа по теме «Влияние интернеткоммуникации на изменения, происходящие в современном русском языке» (Алина Бородина, ученица 10 класс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ap/library/drugoe/2017/04/06/issledovatelskaya-rabota-na-temuvliyanie-internetkommunikatsii-na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вые иноязычные заимствования в современном русском язык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выразительности, исконно русские и заимствованные сл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следовательская работа по теме «Иноязычные заимствования в современном русском языке» (И.В. Циулин. уче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ap/library/drugoe/2014/01/12/inoyazychnye-zaimstvovaniya-v-sovremennom-russkom-yazyk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по теме «Заимствованная лексика в русском языке» (Е.В. Саньк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8/08/01/zaimstvovannaya-leksika-v-russkom-yazyk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тья на тему «Английские заимствования в современном русском языке» (Юлия Романихина, учениц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ap/library/nauchno-tekhnicheskoe-tvorchestvo/2013/11/17/angliyskie-zaimstvovaniya-v-sovremennom-russk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следовательская работа по теме «Проблема заимствований в современном русском языке» (Мария Филимонова, учениц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ap/library/nauchno-tekhnicheskoe-tvorchestvo/2012/08/17/issledovatelskaya-rabota-na-temu-problem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7 класс. Русский язык в современном мире (УМК Л.М. Рыбченков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87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 класс. Лексикология. Культура речи. (УМК Т.А. Ладыженск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455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ообразователь-ные неологизмы в современном русском язык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следовательская работа по теме «Неологизмы в современном русском языке» (Ольга Киселева, учениц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7/04/13/neologizmy-v-sovremennom-russkom-yazyk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 «Изучение авторских неологизмов, как средства художественной выразительности в 5 классе» (Варвара Гуркович, Ангелина Зорина, ученицы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ap/library/drugoe/2019/03/24/izuchenie-avtorskih-neologizmov-kak-sredstva-hudozhestvennoy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осмысление значений слов в современном русском язык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следовательская работа по теме «Новые значения старых слов» (Екатерина Лазарева, учениц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ap/library/drugoe/2018/10/11/issledovatelskaya-rabota-novye-znacheniya-staryh-slov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листическая переоцен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 в современном русск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тературном язык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очная работа №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редставление проект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следовательской работы)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2. Культура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фоэпические нормы современного русского литературного язык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фоэпия. Произношение гласных и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потребление имен существительных в речи. Орфоэпические нормы. Грамматические нормы. Лексические нор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ение имён прилагательных в речи. Орфоэпические и грамматические нормы. Лекс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ение глаголов в речи. Орфоэпические и грамматические нормы. Лексические нормы. Глагол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ение причастий в речи. Орфоэпические и грамматические нормы. Лексические нормы. Выразительные возможности причас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ьное употребление имен числительных в речи. Орфоэпические нормы. Грамматические и лексические нормы употребление имен числительных. Имя числительное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ение местоимений в речи. Орфоэпические, грамматические и лексические норм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по теме «Основные произносительные нормы современного русского языка» (О.В. Дорожкин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6/12/02/osnovnye-proiznositelnye-normy-sovremennogo-russkogo-yazyk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класс. Фонетика. Орфоэпия. Орфоэпические нормы современного русского языка». (Л.И. Науменк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2/01/22/urok-v-9-klassefonetikaorfoepiyaorfoepicheskie-norm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 по теме «Орфоэпические нормы современного русского литературного языка. Нормы ударения» (Л.Е. Бое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20/05/04/prakticheskaya-rabota-po-teme-orfoepicheskie-norm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класс. Основные нормы современного литературного произношения и ударения в русском языке (М.В. Толстых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7/11/24/urok-russkogo-yazyka-v-10-klasse-osnovnye-normy-sovremennog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8 класс. Орфоэпические нормы (УМК М.М. Разумовской. Раздел «Повторение изученного в 5-8 классах. Фонетика. Орфоэпия. Графика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edu.skysmart.ru/homework/new/93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фоэпические нормы (УМК М.М. Разумовской. Раздел «Повторение изученного в 5-8 классах. Фонетика. Орфоэпия. Графика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93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фоэпические нормы (УМК М.М. Разумовской. Раздел «Повторение изученного в 5-8 классах. Фонетика. Орфоэпия. Графика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93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 класс. Орфоэпические нормы (УМК Л.М. Рыбченков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877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ксические нормы современного русского литературного языка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ласс: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ение имен существительных в речи. Орфоэпические нормы. Грамматические нормы. Лекс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ение имён прилагательных в речи. Орфоэпические и грамматические нормы. Лекс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ение глаголов в речи. Орфоэпические и грамматические нормы. Лексические нормы. Глагол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ение причастий в речи. Орфоэпические и грамматические нормы. Лексические нормы. Выразительные возможности причас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ьное употребление имен числительных в речи. Орфоэпические нормы. Грамматические и лексические нормы употребление имен числительных. Имя числительное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ение местоимений в речи. Орфоэпические, грамматические и лексические норм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класс. Типичные ошибки‚ связанные с нарушением лексической сочетаемости (И.В. Саляе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odnoy-yazyk-i-literatura/library/2021/02/22/konspekt-uroka-po-rodnomu-russkomu-yazyku-v-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по теме «Поговорим о лексической сочетаемости слов» (И.Л. Агише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2/08/26/urok-prezentatsiya-po-russkomu-yazyku-pogovorim-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по теме «Лексические нормы. Лексические ошибки и их устранение» (И.М. Архирейска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7/01/03/prezentatsiya-k-uroku-russkogo-yazyka-leksicheskie-norm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8 класс. Пользование словарём (УМК М.М. Разумовской. Раздел «Введение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93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рушение лексической сочетаемости (УМК М.М. Разумовской. Раздел «Повторение изученного в 5-8 классах. Лексика. Морфемика. Словообразование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93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8 класс. Орфоэпия (УМК М.М. Разумовской. Раздел «Повторение изученного в 5-7 классах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887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мматические нормы современного русского литературного язык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юзные сложные предложения. Бессоюз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жносочинённое предложение с соединительными союз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юзы, союзные и указательные слова в сложноподчинённ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и препинания в сложных синтаксических конструкц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ласс: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ение имен существительных в речи. Орфоэпические нормы. Грамматические нормы. Лекс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ение имён прилагательных в речи. Орфоэпические и грамматические нормы. Лекс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ение глаголов в речи. Орфоэпические и грамматические нормы. Лексические нормы. Глагол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потребление причастий в речи. Орфоэпические и грамматические нормы. Лексические нормы. Выразительные возможности причаст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ьное употребление имен числительных в речи. Орфоэпические нормы. Грамматические и лексические нормы употребление имен числительных. Имя числительное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ение местоимений в речи. Орфоэпические, грамматические и лекс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нятие о причастном обороте. Правила употребления причастного оборота. Знаки препинания в предложениях с причастным оборо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епричастный оборот. Знаки препинания при деепричастном обороте. Правила употребления деепричастного об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ласс: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ы употребления деепричастий в речи. Нормы произношения, образования деепричастий. Выразительные возможности причас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юзы сочинительные и подчинительные. Пунктуация при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ообразующие час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и препинания в сложн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блица «Классификация грамматических ошибок» к заданию №8 ЕГЭ по русскому языку (В.В. Кухаренк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67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21/03/31/tablitsa-klassifikatsiya-grammaticheskih-oshibok-k-zadaniy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 по теме «Грамматические нормы языка» (А.Г. Чуринец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68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7/09/03/grammaticheskie-normy-yazyk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класс. Употребление предлогов. Предлоги в словосочетаниях с синтаксической связью «управление» (В.А. Публичк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6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s://nsportal.ru/shkola/russkiy-yazyk/library/2013/08/29/tema-upotreblenie-predlogov-predlogi-v-slovosochetaniyakh-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 класс. Нормы построения предложений с деепричастным оборотом (Г.А. Федос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7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s://nsportal.ru/shkola/russkiy-yazyk/library/2013/02/28/otkrytyy-urok-russkogo-yazyka-v-11-klasse-na-temu-norm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онный тренажер «Нормы построения предложений с деепричастным оборотом» (Г.А. Федос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3/02/28/elektronnyy-trenazher-normy-postroeniya-predlozheniy-s</w:t>
              </w:r>
            </w:hyperlink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класс.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предложений с косвенной речью; орфографическая работа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К Т.А. Ладыженской. Раздел «Международное значение русского языка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72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45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 класс. Прямая и косвенная речь (УМК Т.А. Ладыженской. Раздел «Бессоюзное сложное предложение»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173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45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класс. Синтаксис. Употребление в речи синтаксических конструкций. Типичные ошибки в управлении и построении синтаксических конструкций. Способы их исправления (М.Г. Пятник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2/11/17/sintaksis-upotreblenie-v-rechi-sintaksicheskikh-konstruktsi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жное предложение с разными видами связи. Знаки препинания в сложных предложениях с разными видами связи (Г.И. Рагузин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20/05/03/slozhnoe-predlozhenie-s-raznymi-vidami-svyazi-znak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 класс. Ошибки в образовании формы слова (УМК М.М. Разумовской. Раздел «Повторение изученного в 5-8 классах. Морфология и синтаксис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93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амматически правильные продолжения (УМК М.М. Разумовской. Раздел «Повторение изученного в 5-8 классах. Морфология и синтаксис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93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 с текстом. Грамматические ошибки (УМК М.М. Разумовской. Раздел «Повторение изученного в 5-8 классах. Морфология и синтаксис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93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едложения с грамматическими ошибками (УМК М.М. Разумовской. Раздел «Повторение изученного в 5-8 классах. Морфология и синтаксис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93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юзы (УМК М.М. Разумовской. Раздел «Синтаксис и пунктуация. Сложное предложение. Понятие о сложном предложении. Типы сложных предложений. Средства связи между частями сложного предложения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93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жное предложение с разными видами связи (УМК Т.А. Ладыженск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edu.skysmart.ru/homework/new/45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 класс. Словосочетание. Тесты (УМК М.М. Разумовск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88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 класс. Группы сочинительных союзов: соединительные, противительные, разделительные. Тесты (УМК М.М. Разумовск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88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 класс. Синтаксис. Тесты (УМК М.М. Разумовск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edu.skysmart.ru/homework/new/88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8 класс. Диагностическая работа по теме «Обособленный деепричастный оборот» (УМК Т.А. Ладыженской. Раздел «Повторение изученного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edu.skysmart.ru/homework/new/52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7 класс. Причастие как самостоятельная часть речи (УМК Т.А. Ладыженск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– URL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45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7 класс. Деепричастие как самостоятельная часть речи (УМК Т.А. Ладыженск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45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7 класс. Причастный оборот (УМК Л.М. Рыбченков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87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7 класс. Деепричастный оборот (УМК Л.М. Рыбченков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87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7 класс. Употребление предлогов в речи (УМК Л.М. Рыбченков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1104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чевой этикет в деловом общени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чевой этикет в деловом общении. Правила сетевого этикета (Н.В. Левище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9/11/08/rechevoy-etiket-v-delovom-obshchenii-pravila-setevog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7 класс. Правило построения диалога (УМК Л.М. Рыбченковой. Раздел «Речь. Речевое общение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878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а сетевого этикет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ферат по теме «Правовые и этические нормы работы в сети Интернет» (Ю.В. Кривц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informatika-i-ikt/library/2014/12/14/pravovye-i-eticheskie-normy-raboty-v-seti-internet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очная работа №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редставление проект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следовательской работы)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Речь. Речевая деятельность.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сский язык в Интернет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ая безопасность подростков в сетях интернет (Л.А. Обер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informatika-i-ikt/library/2015/06/03/metodicheskaya-razrabotka-otkrytogo-uroka-na-tem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а безопасности в социальных сетях (Г.Н. Серк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materialy-dlya-roditelei/library/2017/01/20/pravila-bezopasnosti-v-sotsialnyh-setya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чевой этикет в деловом общении. Правила сетевого этикета (Н.В. Левище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9/11/08/rechevoy-etiket-v-delovom-obshchenii-pravila-setevogo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преобразований текстов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нормы построе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ласс: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 как единое целое. Основные признаки текста. Композиция текста. Абз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ние опорных схем по орфографии и пунктуации при подготовке к ГИА (Н.Н. Никитинска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9/11/30/ispolzovanie-opornyh-shem-po-orfografii-i-punktuatsii-pr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рок родного (русского) языка «Виды информационной переработки текст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.В. Худорожк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198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9/04/03/konspekt-uroka-vidy-informatsionnoy-pererabotki-tekst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преобразования текстов : аннотация и конспект (Т.Н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ямин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19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s://nsportal.ru/user/1231772/page/distantsionnoe-obuchenie-11-klas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 класс. Смысловой анализ и информационная обработка текста. Тесты (УМК М.М. Разумовск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888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говорная речь. Анекдот, шутк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ункциональные разновидности языка. Речевая ситуация. Стили реч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реписывание текста с внесением стилистической правки (УМК Т.А. Ладыженской. Раздел «Повторение. Текст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hyperlink r:id="rId201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450класс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следовательская работа по теме «Языковая игра в современных русских анекдотах»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С. Харченк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20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https://nsportal.ru/ap/library/drugoe/2014/02/09/yazykovaya-igrv-v-sovremennykh-russkikh-anekdotak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 по теме «Стили речи: разговорный стиль» (Н.В. Бутенк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u w:val="single"/>
                <w:lang w:eastAsia="en-US"/>
              </w:rPr>
            </w:pPr>
            <w:hyperlink r:id="rId203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2/08/03/prezentatsiya-po-teme-stili-rechi-razgovornyy-sti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 класс. Смысловой анализ и информационная обработка текста. Тесты (УМК М.М. Разумовск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888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фициально-деловой стиль. Деловое письмо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 класс. Стили речи автобиографий (УМК Т.А. Ладыженской. Раздел «Сложноподчиненное предложение с несколькими придаточными (СПП)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450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 класс. Составление деловой бумаги (УМК Т.А. Ладыженской. Раздел «Сложноподчиненное предложение с несколькими придаточными (СПП)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06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45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фициально-деловой стиль речи – URL: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nsportal.ru/shkola/russkiy-yazyk/library/2014/06/19/tekhnologicheskaya-karta-uroka-ofitsialno-delovoy-stil-rech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класс. Официально-деловой стиль (О.Н. Шестак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08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2/08/19/otkrytyy-urok-v-11-klasse-ofitsialno-delovoy-sti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класс. Деловые бумаги (В.Н. Петр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0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3/02/06/delovye-bumag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класс. Деловое письмо: заявление (Е.И. Гагарин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8/12/20/urok-pisma-i-razvitiya-rechi-v-9-klasse-po-teme-delovoe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учно-учебный подсти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лад, сообщени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9 класс. Текст-описание. Схемы сложных предложений (УМК Т.А. Ладыженской. Раздел «Сложноподчиненное предложение с несколькими придаточными (СПП)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211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450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учный стиль речи, его особенности и разновид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.В. Курак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12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20/04/09/konspekt-uroka-po-russkomu-yazyku-na-temu-nauchnyy-sti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учный стиль речи (Ю.В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т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hyperlink r:id="rId213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aznoe/library/2019/10/14/nauchnyy-stil-rechi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блицистический сти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блемный очерк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ли текста. Публицистический стиль (конспект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 класс. Развитие культуры речи (УМК Т.А. Ладыженской. Раздел «Бессоюзное сложное предложение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1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45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блицистический сти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1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9/11/21/publitsisticheskiy-sti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анры публицистического стиля речи. Проблемный очерк (И.В. Мороз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16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9/06/09/zhanry-publitsisticheskogo-stilya-rechi-problemnyy-ocher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ерты публицистического стиля в тексте. Анализ текста. Тексты для разноаспектного анализа. Тесты (УМК М.М. Разумовско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887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зык художест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тературы. Прецедент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ы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лог. Виды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 класс. Отзыв о книге по плану (УМК Т.А. Ладыженской. Раздел «Сложноподчиненное предложение с несколькими придаточными (СПП)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45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 класс. Развитие культуры речи (УМК Т.А. Ладыженской. Раздел «Бессоюзное сложное предложение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1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45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 класс. Развитие культуры речи (УМК Т.А. Ладыженской. Раздел «Бессоюзное сложное предложение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2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45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зык художественной литературы (Г.А. Дзюб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21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6/10/20/razrabotka-uroka-russkogo-yazyka-na-temu-yazy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тья на тему «Прецедентные тексты» (О.В. Костюк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22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usskiy-yazyk/library/2015/11/29/statya-po-temepretsedentnye-tekst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тья на тему «Прецедентные тексты как культурный ход в процессе изучения литературы» (А.Н. Нем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2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literatura/library/2015/07/20/pretsedentnye-teksty-kak-kulturnyy-kod-v-protsesse-izucheniya</w:t>
              </w:r>
            </w:hyperlink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очная работа №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редставление проект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следовательской работы)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ерв учебного времени – 2 ч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 «Участвуем в конкурсе проектов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edu.skysmart.ru/homework/new/909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10" w:name="__RefHeading___Toc74839684"/>
      <w:bookmarkEnd w:id="10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активные дидактические материалы по литературе языку за 5-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активные дидактические материалы «Использование электронных образовательных ресурсов для организации дистанционного обучения при разработке уроков по РРЛ в 5-9 классах с привлечением платформы РЭШ, образовательной национальной се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sportal и Онлайн-школы Skysmart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500"/>
        <w:gridCol w:w="2268"/>
        <w:gridCol w:w="2694"/>
        <w:gridCol w:w="2976"/>
        <w:gridCol w:w="3878"/>
      </w:tblGrid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ример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РРЛ 5-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в пример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РЛ 5-9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 на платформе РЭШ (каталог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жпредметные связ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6 блок каталог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ки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1. Россия – родина м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лок 1. Преданья старины глубо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Малые жанры фольклор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ловицы и поговорки о Родине, России, русском народ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en-US"/>
              </w:rPr>
              <w:t>Фольклор. Малые жанры фольклор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ые жанры фольклора. Пословицы и поговорки (Т.В. Кузнец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2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literatura/library/2012/07/24/konspekt-uroka-na-temu-malye-zhanry-folklora-poslovitsy-i</w:t>
              </w:r>
            </w:hyperlink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усские народные и литературные сказк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казка «Лиса и медведь» (русская народная сказка)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.Г. Паустовский «Дремучий медвед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2</w:t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Фольклор и литература. Сказка народная и авторская. Бродячие сюж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лок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орода земли рус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Москва в произведениях русских писателей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.С. Пушкин «На тихих берегах Москвы…»,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>М.Ю. Лермонтов «Москва, Москва!.. люблю тебя как сын…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 Московского Кремля в текстах русских писателей и поэтов (Н.В. Карниз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nsportal.ru/shkola/literatura/library/2012/08/30/obraz-moskovskogo-kremlya-v-tekstakh-russkikh-pisateley-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.Н. Мартынов «Красные ворот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.П. Чехов «В Москве на Трубной площад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сковский адрес русской литературы (Москва в творческой биографии А.П. Чех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27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ites/default/files/2012/12/27/chehov.doc</w:t>
              </w:r>
            </w:hyperlink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лок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одные прост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.С. Соколов – Микитов «Русский лес», А.В. Кольцов «Л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усские поэ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ека о родной природ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йзаж – большой мир. Пейзаж в русской живописи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С. Соколов-Микитов «Русский лес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28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nachalnaya-shkola/chtenie/2012/04/18/isokolov-mikitov-russkiy-le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курсия по вехам жизни и творчества А.В. Кольцова (И.В. Топчие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2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literatura/library/2014/03/25/urok-literaturyekskursiya-po-vekham-zhizni-i-tvorchestva</w:t>
              </w:r>
            </w:hyperlink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  <w:t>В.А. Солоухин «Седьмую ночь без перерыва…»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  <w:t>В.А. Рождествен-ский «Берёз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усские трад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лок 1. Праздники русского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.Л. Пастернак «Рождественская звезда» (фрагмент). В.Д. Берестов «Перед Рождеств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Л. Пастернак. Стихотвор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ый час по теме «Рождественская звезда» (Н.И. Пужайкин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klassnoe-rukovodstvo/library/2013/06/29/klassnyy-chas-rozhdestvenskaya-zvezd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ждественская звезда (Е.Л. Костюченк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raznoe/library/2018/06/21/rozhdestvenskaya-zvezda</w:t>
              </w:r>
            </w:hyperlink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.И. Куприн «Бедный принц». А.И. Ильин «Рождественское письмо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празднуют Рождество Христово в современной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32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ites/default/files/2021/01/10/kak_prazdnuyut_rozhdestvo_hristovo_v_sovremennoy_rossii.pdf</w:t>
              </w:r>
            </w:hyperlink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лок 2. Тепло родн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ейные ценности: И.А. Крылов «Дерево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сни И.А. Крыло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ейные ценности: В.И. Белов «Скворцы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доброты по рассказу В.И. Белова «Скворцы» (А.Ф. Евлан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3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literatura/library/2016/06/08/urok-dobroty-po-rasskazu-vasiliya-ivanovicha-belova-skvortsy</w:t>
              </w:r>
            </w:hyperlink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3. Русский характер – русская ду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лок 1. Не до ордена – была бы Р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ечественная война 1812: Ф.Н. Глинка «Авангардная песнь», Д.В. Давыдов «Партизан» (отрыв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русский композитор – классик. М.И. Гл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ечественная война 1812 года. Страницы ис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ека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анр песни в творчестве поэтов-воинов (В.Н. Прощалыкин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ap/library/literaturnoe-tvorchestvo/2014/04/15/zhanr-pesni-v-tvorchestve-poetov-voino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ис Давыдов – гусар с душой поэта (Л.В. Буров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3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shkola/literatura/library/2012/04/24/denis-davydov-gusar-s-dushoy-poet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лок 2. Загадки русской ду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увства добрые: Г.К. Паустовский «Похождения жука – носорога» (солдатская сказка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ласс: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К. Паустовск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увства добрые: Ю.Я. Яковлев «Сыновья Пешеходов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Урок из прошлого» по произведению Ю.Я. Яковлева «Сыновья Пешеходова» (Е.С. Паршин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eastAsia="en-US"/>
              </w:rPr>
            </w:pPr>
            <w:hyperlink r:id="rId236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nachalnaya-shkola/chtenie/2018/09/30/urok-vneklassnogo-chteniya-4-klass-urok-iz-proshlogo-po</w:t>
              </w:r>
            </w:hyperlink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лок 3. О ваших ровесни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кольные контрольные: К.И. Чуковский «Серебряный герб» (фрагменты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И. Чуковский «Серебряный герб» (И.М. Мишарин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eastAsia="en-US"/>
                </w:rPr>
                <w:t>https://nsportal.ru/nachalnaya-shkola/chtenie/2013/07/02/konspekt-uroka-s-prezentatsiey-tema-korney-chukovskiy-iz-knigi</w:t>
              </w:r>
            </w:hyperlink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кольные контрольные: А.А. Гиваргизов «Контрольный диктант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лок 4. Лишь слову дана жиз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ной язык, родная речь: И.А. Бунин «Слово», В.Г. Гордейчев «Родная речь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А. Бунин. Стих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рика И.А. Бунина (Ч.М. Бадыжы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URL: 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eastAsia="en-US"/>
              </w:rPr>
              <w:t>https://nsportal.ru/shkola/literatura/library/2019/02/12/razrabotka-uroka-po-lirike-bunin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активные дидактические материалы «Использование электронных образовательных ресурсов для организации дистанционного обучения при разработке уроков по РРЛ в 5-9 классах с привлечением платформы РЭШ, образовательной национальной се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sportal и Онлайн-школы Skysmart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551"/>
        <w:gridCol w:w="2268"/>
        <w:gridCol w:w="2694"/>
        <w:gridCol w:w="2976"/>
        <w:gridCol w:w="3838"/>
      </w:tblGrid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ример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РРЛ 5-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в пример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РЛ 5-9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 на платформе РЭШ (каталог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жпредметные связ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6 блок каталога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ки</w:t>
            </w:r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оссия – родина м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Илья Муромец и Святогор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ны. Теория литературы. Былина как жанр. Герои был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 Киевского цикла. Былины Новгородского цик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искусств. Образы богатырей в русской культуре. А.К. Толстой «Илья Муромец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_Hlk89193319"/>
            <w:bookmarkEnd w:id="1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пект урока (практика участника группы «Российская электронная школа в лингвистическом и литературном образовании школьников» г. Магнитогорска С.В. Павловой, учителя русского языка и литературы МОУ «СОШ № 50): «Былина «Илья Муромец и Святогор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– URL: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b/>
                  <w:color w:val="4472C4"/>
                  <w:sz w:val="24"/>
                  <w:szCs w:val="24"/>
                </w:rPr>
                <w:t>https://nsportal.ru/node/503737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w:bookmarkStart w:id="12" w:name="_Hlk89193319"/>
            <w:bookmarkStart w:id="13" w:name="_Hlk89193319"/>
            <w:bookmarkEnd w:id="13"/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 Бунин. «Святогор и Илья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ны. Теория литературы. Былина как жанр. Герои былин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ылинные мотивы в русской поэзии (Николай Степанович Гумилев. Баллада «Змей». Дмитрий Борисович Кедрин. «Князь Василько Ростовский») (Н.В. Кудрявцев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URL: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odnoy-yazyk-i-literatura/library/2017/09/07/bylinnye-motivy-v-russkoy-poezii-nikolay</w:t>
              </w:r>
            </w:hyperlink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 Пришвин. «Певец былин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ны. Теория литературы. Былина как жанр. Герои былин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ылинные мотивы в русской поэзии (Николай Степанович Гумилев. Баллада «Змей». Дмитрий Борисович Кедрин. «Князь Василько Ростовский») (Н.В. Кудрявцева) – URL: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odnoy-yazyk-i-literatura/library/2017/09/07/bylinnye-motivy-v-russkoy-poezii-nikolay</w:t>
              </w:r>
            </w:hyperlink>
          </w:p>
        </w:tc>
      </w:tr>
      <w:tr>
        <w:trPr>
          <w:trHeight w:val="11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. Писахов. «Морожены песни» (из книги «Ледяна колокольн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класс. Презентация по теме «Степан Писахов - Я родился на Севере» (С.В. Ярагин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URL: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14/04/11/stepan-pisakhov-ya-rodilsya-na-severe</w:t>
              </w:r>
            </w:hyperlink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. Шергин. «Детство в Архангельске», «Миша Ласкин» (главы из книги «Поморские были и сказания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3</w:t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Тема мастерства в произведениях Б.В. Шергина. Мастера-корабелы в рассказах «Детство в Архангельске», «Миша Ласкин», «Ваня Датский». Тема дружбы. Любовь к родной земле в рассказах Шергина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.С. Никитин. «Встреча Зи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.А. Блок. «Снег да снег. Всю избу занесло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.М. Рубцов. «Первый сне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2</w:t>
            </w:r>
          </w:p>
          <w:p>
            <w:pPr>
              <w:pStyle w:val="Heading5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А.А. Блок «Летний вечер», «О, как безумно за окном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5</w:t>
            </w:r>
          </w:p>
          <w:p>
            <w:pPr>
              <w:pStyle w:val="Heading5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.М. Рубцов. «Звезда полей»: Родина, страна, Вселенна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0</w:t>
            </w:r>
          </w:p>
          <w:p>
            <w:pPr>
              <w:pStyle w:val="Heading5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С. Никитин. «Полно, степь моя, спать беспробудно...», «Встреча зимы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класс. Интегрированный урок музыки, ИЗО и литературы «Поэтический образ русской зимы в искусстве» (О.Л. Ревенко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URL: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izobrazitelnoe-iskusstvo/library/2020/03/24/integrirovannyy-urok-muzyki-izo-i-literatury-v-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.Л. Шварц. «Два бра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.Л. Шварц «Сказка о потерянном времен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класс. Презентация по теме «Шварц» (Н.С. Медведев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URL: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15/01/22/shvarts</w:t>
              </w:r>
            </w:hyperlink>
          </w:p>
        </w:tc>
      </w:tr>
      <w:tr>
        <w:trPr>
          <w:trHeight w:val="17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усские трад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 Лермонтов. «Посреди небесных тел…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.Ю. Лермонтов «Песня про царя Ивана Васильевича, молодого опричника и удалого купца Калашников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класс. Коранические мотивы в стихотворениях русских поэ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. М.Ю. Лермонтов «Три пальмы» и А.С. Пушкин «И путник усталый на бога роптал..» (Л.Ф. Ор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URL: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odnoy-yazyk-i-literatura/library/2014/05/23/urok-literatury-v-6-klasse-po-teme-koranicheski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Диагностическая работа по теме «М.Ю. Лермонтов» к учебнику В.Я. Коровиной (Раздел «Произведения писателей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XI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века»)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45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skysmart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homework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new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/79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Диагностическая работа по теме «М.Ю. Лермонтов» (Раздел «Из литературы XIX века»); по теме «М.Ю. Лермонтов. «Парус». «Три пальмы». Восточное сказание» (Раздел «Поэты ХХ века о Родине, о родной природе и о себе»)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46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edu.skysmart.ru/homework/new/563</w:t>
              </w:r>
            </w:hyperlink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Д. Дементьев. «Прощёное воскресень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класс. Андрей Дементьев – тверской поэт (Н.Н. Бирюков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16/03/09/andrey-dementev-tverskoy-poet</w:t>
              </w:r>
            </w:hyperlink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 Чехов. «Бли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П. Чехов «Толстый и тон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 Чехов. Мальчики. В.М. Гаршин. Сигнал. Теория литературы. Сюжет и фабу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класс. Такой разный А.П. Чехов (Н.Н. Бирюкова)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odnoy-yazyk-i-literatura/library/2016/02/08/takoy-raznyy-a-p-cheho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Диагностическая работа по теме «А.П. Чехов»; по теме «А.П. Чехов «Толстый и тонкий»; по теме «Л.Н. Толстой об А.П. Чехове» (Раздел «Писатели улыбаются»)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49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edu.skysmart.ru/homework/new/563</w:t>
              </w:r>
            </w:hyperlink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ффи. «Блины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эффи. Рассказ «Жизнь и воротник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класс. Воротничковая жизнь Олечки Розовой. Рассказ Тэффи «Жизнь и воротник» (И.В. Полозова)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nsportal.ru/shkola/literatura/library/2011/11/15/urok-po-literaturevorotnichkovaya-zhizn-olechki-rozovoyrasskaz</w:t>
              </w:r>
            </w:hyperlink>
          </w:p>
        </w:tc>
      </w:tr>
      <w:tr>
        <w:trPr>
          <w:trHeight w:val="79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 Рождествен-ский. «Русская природ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К.Г. Паустовский.  «Заботливый цветок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К.Г. Паустовский «Теплый хлеб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класс. Прекрасное в жизни человека. Анализ сказки-были А. Платонова «Неизвестный цветок» (Н.Ю. Соколов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odnoy-yazyk-i-literatura/library/2017/03/22/tehnologicheskaya-karta-uchebnogo-zanyatiya</w:t>
              </w:r>
            </w:hyperlink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. Бондарев.  «Поздним вечер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опись «Зимнего вечера» (Е.С. Руин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odnoy-yazyk-i-literatura/library/2017/02/19/otkrytyy-urok-v-6-klass-tsvetopis-zimnego</w:t>
              </w:r>
            </w:hyperlink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3. Русский характер – русская ду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.Н. Апухтин. «Солдатская песня о Севастопо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.А. Фет. «Севастопольское братское кладб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А.А. Фет. Волшебные картины русской приро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на Севастополя (В.Ю. Колесниченко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istoriya/library/2020/02/02/tematicheskiy-urok-oborona-sevastopoly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Диагностическая работа по теме «Ф.И. Тютчев, А.А. Фет, Е.А. Баратынский, Я.П. Полонский, А.К. Толстой» к учебнику В.Я. Коровиной (Раздел «Родная природа в стихотворениях русских поэтов XIX века»)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54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edu.skysmart.ru/homework/new/79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Диагностическая работа по теме «А.А. Фет. «Ель рукавом мне тропинку завесила...» «Ещё майская ночь». «Учись у них — у дуба, у берёзы...»») (Раздел «Русские поэты XIX века о Родине, о родной природе и о себе»)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55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edu.skysmart.ru/homework/new/563</w:t>
              </w:r>
            </w:hyperlink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юрик Ивнев. «Севастополь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на Севастополя (В.Ю. Колесниченко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istoriya/library/2020/02/02/tematicheskiy-urok-oborona-sevastopolya</w:t>
              </w:r>
            </w:hyperlink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.И. Тютчев. «Чему бы жизнь нас ни учила…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2</w:t>
            </w:r>
          </w:p>
          <w:p>
            <w:pPr>
              <w:pStyle w:val="Heading5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.И. Тютчев. «Неохотно и несмело..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8</w:t>
            </w:r>
          </w:p>
          <w:p>
            <w:pPr>
              <w:pStyle w:val="Heading5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.И. Тютчев – великолепный певец природы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ш Тютчев (Н.Н. Рыхлик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odnoy-yazyk-i-literatura/library/2012/02/11/vneklassnoe-meropriyatie-nash-tyutchev-dly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Диагностическая работа по теме «Ф.И. Тютчев, А.А. Фет, Е.А. Баратынский, Я.П. Полонский, А.К. Толстой» к учебнику В.Я. Коровиной (Раздел «Родная природа в стихотворениях русских поэтов XIX века»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58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edu.skysmart.ru/homework/new/79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Диагностическая работа по теме «Ф.И. Тютчев «Неохотно и несмело...», «С поляны коршун поднялся...», «Листья» (Раздел «Русские поэты XIX века о Родине, о родной природе и о себе»)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59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edu.skysmart.ru/homework/new/563</w:t>
              </w:r>
            </w:hyperlink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.С. Лесков. «Неразменный руб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6</w:t>
            </w:r>
          </w:p>
          <w:p>
            <w:pPr>
              <w:pStyle w:val="Heading5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.С. Лесков. «Левша». Автор и сказитель в сказе, идейный смысл произведения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С. Лесков «Неразменный рубль» (Н.Ю. Мордань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15/02/05/n-s-leskov-nerazmennyy-rubl</w:t>
              </w:r>
            </w:hyperlink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.П. Астафьев. «Бабушка с малиной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.П. Астафьев. «Конь с розовой гривой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П. Астафьев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Е.И.Неклюдова)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20/06/17/v-p-astafev</w:t>
              </w:r>
            </w:hyperlink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.П. Погодин. «Кирпичные острова» (рассказы «Как я с ним познакомился», «Кирпичные острова»)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.С. Грин. «Алые паруса». Мечта и действительность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 Р. Погодина «Сколько стоит долг?» (Н.А. Чикалин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21/05/08/urok-vneklassnogo-chteniya-po-rasskazu-r-pogodina-skolko-stoit</w:t>
              </w:r>
            </w:hyperlink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Е.С. Велтистов.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иллион и один день каникул» (фрагмент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.С. Грин. «Алые паруса». Мечта и действительность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.Д. Бальмонт. «Русский яз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Ю.П. Мориц. «Язык обид – язык не русский…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.Д. Бальмонт. «Золотое слово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6 клас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нна Мориц (О.Г. Ярыгин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stsenarii-prazdnikov/library/2019/01/29/yunna-morits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активные дидактические материалы «Использование электронных образовательных ресурсов для организации дистанционного обучения при разработке уроков по РРЛ в 5-9 классах с привлечением платформы РЭШ, образовательной национальной се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sportal и Онлайн-школы Skysmart»</w:t>
      </w:r>
    </w:p>
    <w:p>
      <w:pPr>
        <w:pStyle w:val="Normal"/>
        <w:spacing w:lineRule="auto" w:line="240" w:before="0" w:after="0"/>
        <w:jc w:val="center"/>
        <w:rPr/>
      </w:pPr>
      <w:r>
        <w:rPr/>
        <w:t>7 класс</w:t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2693"/>
        <w:gridCol w:w="2268"/>
        <w:gridCol w:w="2693"/>
        <w:gridCol w:w="2977"/>
        <w:gridCol w:w="3686"/>
        <w:gridCol w:w="268"/>
      </w:tblGrid>
      <w:tr>
        <w:trPr>
          <w:trHeight w:val="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ример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грамм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РРЛ 5-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в примерной программ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РЛ 5-9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Тема урока на платформе РЭШ (катало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жпредметные связ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6 блок каталог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ки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оссия – Родина м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ья старины глубокой. Русские народные песни: исторические и лирические. «На заре то было, братцы, на утренней…», «Ах вы, ветры, ветры буйные…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Heading5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ания. Исторические события в преданиях. «Воцарение Ивана Грозного», «Сороки-ведьмы», «Пётр и плотник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рические, исторические песни. Частушки как малый песенный жанр. Предания как исторический жанр русской народной пр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пект урока (практика участника группы «Российская электронная школа в лингвистическом и литературном образовании школьников» г. Магнитогорска М. А. Осиповой, учителя русского языка и литературы МОУ «СОШ № 60): «ЧТО? ГДЕ? КОГДА?» к разделу «Язык и культура речи» - UR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rodnoy-yazyk-i-literatura/library/2021/09/08/velikaya-pasha-a-fet-hristos-voskres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класс. Народные песни (Р.И. Таова)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6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odnoy-yazyk-i-literatura/library/2014/02/06/narodnye-pesn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о теме «Русские народные песни» (Е.Г. Артемова)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66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8/03/28/russkie-narodnye-pesni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е сюжеты и мотивы в русской литературе А.С. Пушкин. «Песни о Стеньке Разине» (песня 1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я. Исторические события в преданиях. «Воцарение Ивана Грозного», «Сороки-ведьмы», «Пётр и плотник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Урок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льклор в музыке русских композитор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е сюжеты и мотивы в русской литературе. И.З. Суриков. «Я ли в поле да не травушка была…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 Толстой. «Моя душа летит приветом…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я. Исторические события в преданиях. «Воцарение Ивана Грозного», «Сороки-ведьмы», «Пётр и плот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Урок 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 Толстой. Исторические баллады «Василий Шибанов», «Князь Михайло Репнин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. Историческая тема в искусстве. Творчество В.И. Сурикова (И.В. Блохин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67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izobrazitelnoe-iskusstvo/library/2018/11/01/7-klass-tema-uroka-istoricheskaya-tema-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земли русской. Сибирский край. В.Г. Распутин. «Сибирь, Сибирь…» (глава «Тобольск»)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графическое положение Западной и Восточной Сибири. Особенности природы Западной Сибири и Восточн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. Писатели Восточной Сибири. Нравственные ценности в рассказе Валентина Распутина «В тайге над Байкалом» (Э.П. Кайманов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68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kraevedenie/library/2014/06/14/konspekt-uroka-po-umk-pisateli-vostochnoy-sibiri-nravstvennye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jc w:val="both"/>
              <w:rPr>
                <w:rFonts w:ascii="Times New Roman" w:hAnsi="Times New Roman" w:cs="Times New Roman"/>
                <w:bCs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емли русской. Сибирский край. А.И. Солженицын. «Колокол Углич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 Солженицын. «Колокол Углич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графическое положение Западной и Восточной Сибири. Особенности природы Западной Сибири и Восточн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ич – дыхание веков (Е.Ю. Потапов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6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detskii-sad/vospitatelnaya-rabota/2016/06/10/beseda-uglich-dyhanie-veko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ые просторы. Русское поле. И.С. Никитин. «Пол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хая моя Родина» (обзор). Стихотворения о Родине, родной природе, собственном восприятии окружающе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ша Родина –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ые просторы. Русское поле. И.А. Гофф. «Русское пол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хая моя Родина» (обзор). Стихотворения о Родине, родной природе, собственном восприятии окружающе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ша Р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Ур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е поэты XIX века о Родине и родной природ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класс. Песни на слова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А. Вертинский «Доченька», И. Гофф «Русское поле», Б. Окуджава «По смоленской дороге…». Лирические размышления о жизни, времени и вечности (Г.Н. Марочкин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4472C4"/>
              </w:rPr>
            </w:pPr>
            <w:hyperlink r:id="rId27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7/05/24/otkrytyy-urok-po-literature-v-7-klass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на стихи русских поэтов XX века. И.А. Гофф, Б.Ш. Окуджава, А.Н. Вертинский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71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edu.skysmart.ru/student/pitenemeki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ые просторы. Русское поле. Д.В. Григорович. «Пахарь» (главы из повести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й ты мой, родимый край...» (обзор). Стихотворения русских поэтов XIX века о родной природе. (В. Жуковский. «Приход весны»; И. Бунин. «Родина»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сю жизнь мою несу Родину в душе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класс. Песни на слова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А. Вертинский «Доченька», И. Гофф «Русское поле», Б. Окуджава «По смоленской дороге…». Лирические размышления о жизни, времени и вечности (Г.Н. Марочкин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4472C4"/>
              </w:rPr>
            </w:pPr>
            <w:hyperlink r:id="rId272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7/05/24/otkrytyy-urok-po-literature-v-7-klass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 Брюсов, Ф. Сологуб, С.А. Есенин, Н.А. Заболоцкий, Н.М. Рубцов «Тихая моя Родина...» (УМК В.Я. Коровиной. Раздел «Стихотворения о родной природе»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7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edu.skysmart.ru/student/rubihifixo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Русские трад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русского мира. Пасх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вные символы России. Такие разные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Француз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и в России и Фран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. Главнейший праздник православных христиан – Пасха (Е.В. Арадушкин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7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tekhnologiya/library/2013/05/09/konspekt-uroka-glavneyshiy-prazdnik-pravoslavnykh-khristian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занятие по теме «Пасха. Пасхальные традиции на Руси» (Ю.Н. Ольшевская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7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vneklassnaya-rabota/library/2015/04/23/metodicheskaya-razrabotka-vneklassnogo-zanyatiya-po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 Бальмонт «Благовещенье в Москв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. Неповторимый мир образов лирики К.Д. Бальмонта (Н.С. Королев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76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2/01/16/nepovtorimyy-mir-obrazov-liriki-kd-balmonta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 Хомяков. «Кремлевская заутреня на Пасху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. Алексей Степанович Хомяков и Тульский край (А.С. Лотарев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77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istoriya/library/2015/03/29/aleksey-stepanovich-homyakov-i-tulskiy-kray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 Фет. «Христос Воскресе!» (П.П. Боткину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к-опера «Иисус Христос – Суперзвезд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. Жизнь и творчество А.А. Фета (А.Ю. Корчагин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78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odnoy-yazyk-i-literatura/library/2021/01/15/urok-po-literature-zhizn-i-tvorchestvo-a-a-feta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 Чехов. «Казак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П. Чехов. «Хамелеон», «Злоумышленник», «Размазня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. Презентация по теме «Анализ рассказа А.П. Чехова «Казак» (И.В. Бычков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7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2/02/12/konspekt-uroka-literatury-analiz-rasskaza-apchekhova-kazak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 родного дома. Русские масте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хая моя Родина» (обзор). Стихотворения о Родине, родной природе, собственном восприятии окружающе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ьерный дизайн своего дом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класс. Классный час по теме «Тепло родного дома» (М.М. Османов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8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stsenarii-prazdnikov/library/2016/05/29/stsenariy-teplo-rodnogo-dom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 родной природе. В.А. Жуковский, А.К. Толстой, И.А. Бунин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81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edu.skysmart.ru/student/famezoderu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 Есенин. «Ключи Марии» (фрагмент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родного дома в стихах С.А. Есени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. С.А. Есенин «Ключи Марии»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82" w:tgtFrame="_blank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  <w:lang w:val="en-US"/>
                </w:rPr>
                <w:t>nsportal.ru›sites…klyuchi_mariii…esenina.docx</w:t>
              </w:r>
            </w:hyperlink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en-US"/>
              </w:rPr>
              <w:t>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 Абрамов. «Дом» (фрагмент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А. Абрамов «О чем плачут лошад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. Повести Ф. Абрамова (Л.И. Жидков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8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20/05/05/konspekt-uroka-literatury-v-11-klasse-povesti-f-abramova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 Солоухин. «Камешки на ладон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. Исследовательская работа по теме «И крохотный рассказец может быть велик...» (Необычные жанры литературы) (Л.В. Харин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8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7/12/17/issledovatelskaya-rabota-i-krohotnyy-rasskazets-mozhet-byt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Русский характер – русская ду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 ордена – была бы Родина. На Первой мировой войне. С.М. Городецкий. «Воздушный витязь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дорогах войны (обзор). А. Ахматова. «Клятва»; К. Симонов. «Ты помнишь, Алеша, дороги Смоленщины...»; стихи А. Твардовского, А. Суркова, Н. Тихонова и д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ша Родина –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и мир накануне первой Мировой войн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. Презентация по теме «Россия в первой мировой войне» (Н.В. Ерешко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85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istoriya/library/2020/04/27/rossiya-v-pervoy-mirovoy-voyn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М. Иванов. «О, твёрдость, о, мудрость прекрасная…», «Георгий Победоносец». Н.С. Гумилёв. «Наступление», «Войн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дорогах войны (обзор). А. Ахматова. «Клятва»; К. Симонов. «Ты помнишь, Алеша, дороги Смоленщины...»; стихи А. Твардовского, А. Суркова, Н. Тихонова и др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ша Р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86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aznoe/library/2014/05/28/prezentatsiya-georgiy-pobedonoset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 Пришвин. «Голубая стрекоз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дорогах войны (обзор). А. Ахматова. «Клятва»; К. Симонов. «Ты помнишь, Алеша, дороги Смоленщины...»; стихи А. Твардовского, А. Суркова, Н. Тихонова и д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М. Пришвин «Моя Родин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. Презентация по теме «Осваиваем виды чтения. Задача «Голубая стрекоза» (Е.Г. Артемов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87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russkiy-yazyk/library/2017/06/13/osvaivaem-vidy-chteniya-zadacha-golubaya-strekoz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о стихотворении Е.А. Евтушенко «Хотят ли русские войны?..» (УМК В.Я. Коровиной. Раздел «Произведения русских писателей XX века»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88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edu.skysmart.ru/student/neniterovo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русской души. Долюшка женская. Ф.И. Тютчев. «Русской женщин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Н.А. Некрасова. «Русские женщины» («Княгиня Трубецкая»), «Размышления у парадного подъезд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чная лирика. Катулл. «Нет, ни одна средь женщин…», «Нет, не надейся приязнь заслужить...». Гораций. «Я воздвиг памятник…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класс. Литературная композиция «Образ женщины в русской литературе» (Г.М. Кошелев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89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vneklassnaya-rabota/library/2015/03/22/literaturnaya-kompozitsiya-obraz-zhenshchiny-v-russkoy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 Некрасов. «Внимая ужасам войны…». Ю.В. Друнина. «И откуда вдруг берутся силы…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Н.А. Некрасова. «Русские женщины» («Княгиня Трубецкая»), «Размышления у парадного подъезд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А. Некрасов. «Есть женщины в русских селеньях...» (отрывок из поэмы «Мороз, Красный нос»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. «Долюшка женская» в стихах Н.А. Некрасова. «В полном разгаре страда деревенская …» (И.В. Варанкин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90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4/12/17/urok-literatury-po-teme-dolyushka-zhenskaya-v-stikhakh-n-a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 Абрамов. «Золотые руки». В.М. Тушнова. «Вот говорят: Россия…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Н.А. Некрасова. «Русские женщины» («Княгиня Трубецкая»), «Размышления у парадного подъезд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аших ровесниках. Взрослые детские проблемы. А.С. Игнатова. «Джинн Сев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Н. Толстой. «Детство». Главы из по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игры в рассказе В.Г. Распутина «Уроки французского». Герои, сюжет, проблематика произведения. Тема послевоенного детства в произвед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. Исследовательский проект по теме «Проблемы современных подростков в русской литературе» (на примере повести И. Манаховой «Двенадцать зрителей»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91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ap/library/literaturnoe-tvorchestvo/2020/06/04/problemy-sovremennyh-podrostkov-v-russkoy-literatur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. Современная литература для детей. Анна Игнатова рассказ «Джинн Сева» (А.В. Циперман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92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9/10/06/sovremennaya-literatura-dlya-detey-anna-ignatova-rasskaz-dzhinn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 Назаркин. «Изумрудная рыбка» (главы «Изумрудная рыбка», «Ах, миледи!», «Про личную жизнь»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 Горький. «Детство». «Старуха Изергиль» («Легенда о Данко»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е о повести М. Горького «Детство» (УМК В.Я. Коровиной. Раздел «Произведения русских писателей XX века»)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93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edu.skysmart.ru/student/helumezafo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ь слову жизнь дана. Такого языка на свете не бывало. В.С. Рождествен-ский. «В родной поэзии совсем не старовер…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 класс. Презентация по теме «Биография Р. Рождественского» (Т.И. Чернышев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hyperlink r:id="rId294">
              <w:r>
                <w:rPr>
                  <w:rStyle w:val="InternetLink"/>
                  <w:rFonts w:cs="Times New Roman" w:ascii="Times New Roman" w:hAnsi="Times New Roman"/>
                  <w:color w:val="4472C4"/>
                  <w:sz w:val="24"/>
                  <w:szCs w:val="24"/>
                </w:rPr>
                <w:t>https://nsportal.ru/ap/library/literaturnoe-tvorchestvo/2012/02/21/prezentatsiya-biografiya-r-rozhdestvenskogo</w:t>
              </w:r>
            </w:hyperlink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right="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активные дидактические материалы «Использование электронных образовательных ресурсов для организации дистанционного обучения при разработке уроков по РРЛ в 5-9 классах с привлечением платформы РЭШ, образовательной национальной се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sportal и Онлайн-школы Skysmart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268"/>
        <w:gridCol w:w="2693"/>
        <w:gridCol w:w="2977"/>
        <w:gridCol w:w="3686"/>
      </w:tblGrid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ример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РРЛ 5-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в пример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РЛ 5-9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 на платформе РЭШ (катало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жпредметные связ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6 блок каталог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ки</w:t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оссия – родина м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ья старины глубо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. Полевой. «Избранник Божий» (главы из роман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ая литература и история. Интерес русских писателей к историческому прошлому своего на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bookmarkStart w:id="14" w:name="_Hlk8919336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пект урока (практика участника группы «Российская электронная школа в лингвистическом и литературном образовании школьников» г. Магнитогорска М. А. Осиповой, учителя русского языка и литературы МОУ «СОШ № 60)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«Путешествие в старину» История Ивана Сусанина. С.Н.Марков «Сусанин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URL:</w:t>
            </w:r>
            <w:hyperlink r:id="rId29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nsportal.ru/shkola/rodnoy-yazyk-i-literatura/library/2021/08/27/konspekt-uroka-po-rodnoyrusskoy-literature-8</w:t>
              </w:r>
            </w:hyperlink>
            <w:bookmarkEnd w:id="14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класс. Презентация по МХК по теме «Образ Сусанина в культуре»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hyperlink r:id="rId296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mirovaya-khudozhestvennaya-kultura/library/2018/02/28/prezentatsiya-obraz-susanina-v-kultur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 Марков. «Сусанин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ый русский композитор-классик. Михаил Иванович Глин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 Ильина. «Во время грозного и злого поединка…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ционально-освободительное движение. Воцарение Михаила Романова. Последствия Смуты: экономическое развитие России в XVII 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 класс. Родная литератур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hyperlink r:id="rId297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rodnoy-yazyk-i-literatura/library/2020/12/01/rodnaya-literatura-8-9-klass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емли русской. Ф.К. Сологуб. «Сквозь туман едва заметный…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эзия родной природы в русской литературе XIX в. (обзор). А.С. Пушкин «Цветы последние милей…»; М.Ю. Лермонтов «Осень»; Ф.И. Тютчев «Осенний вечер»; А.А. Фет «Первый ландыш»; А.Н. Майков «Поле зыблется цветами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9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е поэты о Родине, родной природе (обзор). И.Ф. Анненский «Снег»; Д.С. Мережковский «Родное», «Не надо звуков»; Н.А. Заболоцкий «Вечер на Оке», «Уступи мне, скворец, уголок…»; Н.М. Рубцов «По вечерам», «Встреча», «Привет, Россия…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олотое кольцо России. Проектное задание «Музей путешествий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класс. Стихи поэтов ХХ века о Родине, родной природе (В. Брюсов, Ф. Сологуб, С. Есенин, Н. Рубцов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hyperlink r:id="rId298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20/04/14/distantsionnyy-urok-literatury-v-7-klasse-stihi-poetov-hh-vek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 Кузмин. «Я знаю вас не понаслышке…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бы городов Золотого кольца Росс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И.И. Кобзев. «Поездка в Суздаль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 Степанов. «Золотое кольцо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одные просторы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лга – русская рек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 ты, Волга-река, Волга-матушка!..» (русская народная песня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рические, исторические песни.</w:t>
              <w:br/>
              <w:t>Частушки как малый песенный жан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утренние реки Росс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класс. Презентация по теме «Образ реки Волга в живописи и в литературе»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hyperlink r:id="rId299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6/08/21/prezentatsiya-po-teme-obraz-reki-volga-v-zhivopisi-i-v</w:t>
              </w:r>
            </w:hyperlink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 Некрасов. «Люблю я краткой той поры…» (из поэмы «Горе старого Наума»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.А. Некрасов. «Славная осень!..», «Не ветер бушует над бором...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класс. Образ реки в стихотворении Н.А. Некрасова «На Волге»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hyperlink r:id="rId300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3/10/29/obraz-reki-v-stikhotvorenii-na-nekrasova-na-volg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класс. Презентация по теме «Волга в жизни и поэзии Н.А. Некрасова»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301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7/06/15/mini-proekt-volga-v-zhizni-i-poezii-n-a-nekrasova</w:t>
              </w:r>
            </w:hyperlink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В.С. Высоцкий. «Песня о Волге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 Розанов. «Русский Нил» (фрагмент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но-поэтические мотивы и образы в лирике Высоцкого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hyperlink r:id="rId302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20/09/13/narodno-poeticheskie-motivy-i-obrazy-v-lirike-vysotskogo</w:t>
              </w:r>
            </w:hyperlink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ариативная ч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Русские трад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раздники русского мира. Троиц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 Бунин. «Троиц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ван Алексеевич Бунин. «Кавказ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рай ты мой, родимый край…» (обзор). Стихотворения русских поэтов XIX века о родной природе. (В. Жуковский. «Приход весны»; И. Бунин. «Родина»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 класс. Презентация по теме «О празднике Троице»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hyperlink r:id="rId303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20/04/12/o-prazdnike-troitse-literatura-6-klas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1 класс. Творческая мастерская «Предметный и вещный мир в творчестве И.А. Бунина. Роль книги и книжного мира в духовно-нравственном поиске героев (на примере рассказа И.А. Бунина «Чистый понедельник».)»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hyperlink r:id="rId304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8/01/12/predmetnyy-i-veshchnyy-mir-v-tvorchestve-i-a-bunina-rol-knigi-i</w:t>
              </w:r>
            </w:hyperlink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 Есенин. «Троицыно утро, утренний канон…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й Александрович Есенин. Пугаче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 родного дома в стихах Есе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лирических произведений Есени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 класс. Презентация по теме «С.А. Есенин «С добрым утром»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hyperlink r:id="rId305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8/01/05/s-a-esenin-s-dobrym-utrom-analiz-stihotvoreny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 Рыленков. «Возможно ль высказать без слов…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класс. Презентация по теме «Рыленков Н.В»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</w:r>
            <w:hyperlink r:id="rId30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nsportal.ru/shkola/literatura/library/2020/10/29/rylenkov-n-v</w:t>
              </w:r>
            </w:hyperlink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 Новиков. «Троицкая кукуш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епло родного дом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одство душ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 Абрамов. «Валенк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 Абрамов. «О чем плачут лошади?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1 класс. Презентация по теме «Ф. Абрамов Честный разговор о жизни, о себе»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307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6/10/02/f-abramov-chestnyy-razgovor-o-zhizni-o-sebe</w:t>
              </w:r>
            </w:hyperlink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 Михеева. «Не предавай меня!» (главы из повести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класс. Сценарий квест-игры по рассказам Т. Михеевой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hyperlink r:id="rId308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20/02/10/stsenariy-kvest-igry-po-rasskazam-t-miheevoy</w:t>
              </w:r>
            </w:hyperlink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 Жвалевский, Е.Б. Пастернак. «Радость жизн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ариативная ч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Русский характер – русская ду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е до ордена – была бы Родин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Дети на войн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Н. Веркин. «Облачный полк» (главы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ихи и песни о Великой Отечественной войне 1941-194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ександр Трифонович Твардовский. «Василий Терк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Урок 37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ическое в произведениях о Великой Отечественной войне. М. Джалиль стихотворения из «Моабитской тетради». Ю. Друнина «Зинка». Р. Гамзатов «Журав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ное пространство вой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икая Отечественная война и Великая побе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дуард Веркин. Знакомство с жанровым многообразием произведений для современных подростков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hyperlink r:id="rId309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dopolnitelnoe-obrazovanie/library/2018/03/05/eduard-verkin-znakomstvo-s-zhanrovy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Загадки русской души. Сеятель твой и хранител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 Тургенев. «Сфинкс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ван Сергеевич Тургенев. Певц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.С. Тургенев. «Бирюк». Стихотворения в прозе. «Русский язык». «Близнецы», «Два богач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М. Достоевский. «Мужик Марей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ловек, который весь борьба». Слово о Достоевск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 ваших ровесниках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ора взрос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Л. Васильев. «Завтра была война» (главы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. Васильев. «А зори здесь тихие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0 класс. Диспут «А завтра была война»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310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20/12/29/otkrytyy-urok-disput-a-zavtra-byla-voyna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9 класс. Презентация по теме «Нравственные уроки романа Б. Васильевам «Завтра была вой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hyperlink r:id="rId311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7/12/05/nravstvennye-uroki-romana-b-vasilevam-zavtra-byla-voyna</w:t>
              </w:r>
            </w:hyperlink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. Щербакова. «Вам и не снилось» (главы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9 класс. Презентация по теме «Повесть Галины Щербаковой «Вам и не снилось»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312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rodnoy-yazyk-i-literatura/library/2021/04/04/prezentatsiya-k-uroku-rodnoy-literatury-po</w:t>
              </w:r>
            </w:hyperlink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Лишь слову жизнь дана. Язык поэзии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Дон Аминадо. «Наука стихосложения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Ф. Анненский. «Третий мучительный сонет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е поэты о Родине, родной природе (обзор). Н.А. Оцуп «Мне трудно без России…» (отрывок); З.Н. Гиппиус «Знайте!», «Так и есть»; Дон-Аминадо «Бабье лето»; И.А. Бунин «У птицы есть гнездо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е поэты ХХ века о Родине, родной природе (обзор): И.Ф. Анненский, Н.А. Заболоцкий, Н.М. Рубц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.А. Бунин. «Помню – долгий зимний вечер...»; Дон-Аминадо. «Города и г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класс. Запах Родины в стихотворении Д. Аминадо «Города и годы»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hyperlink r:id="rId313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8/03/14/zapah-rodiny-v-stihotvorenii-d-aminado-goroda-i-god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 класс. Презентация по теме «Творчество поэт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ека: И. Анненский, Д.С. Мережковский»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hyperlink r:id="rId314">
              <w:r>
                <w:rPr>
                  <w:rStyle w:val="InternetLink"/>
                  <w:rFonts w:eastAsia="Calibri" w:cs="Times New Roman" w:ascii="Times New Roman" w:hAnsi="Times New Roman"/>
                  <w:color w:val="4472C4"/>
                  <w:sz w:val="24"/>
                  <w:szCs w:val="24"/>
                </w:rPr>
                <w:t>https://nsportal.ru/shkola/literatura/library/2016/11/06/tvorchestvo-poetov-20-veka-i-annenskiy-d-s-merezhkovski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4472C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ариативная ч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активные дидактические материалы «Использование электронных образовательных ресурсов для организации дистанционного обучения при разработке уроков по РРЛ в 5-9 классах с привлечением платформы РЭШ, образовательной национальной се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sportal и Онлайн-школы Skysmart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667"/>
        <w:gridCol w:w="2268"/>
        <w:gridCol w:w="2693"/>
        <w:gridCol w:w="2977"/>
        <w:gridCol w:w="3686"/>
      </w:tblGrid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ример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РРЛ 5-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 в пример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РЛ 5-9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 на платформе РЭШ (катало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жпредметные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6 блок каталог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ки</w:t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оссия – родина м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анья старины глубо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ечественная война 1812 года в русском фольклоре и литер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ня «Как не две тученьки не две грозныя…» (русская нар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ня)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Слово о полку Игоре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родины. Исторические судьбы России. Обращение писателей второй половины XIX века к острым проблемам соврем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.С. Пушкин «Песнь о вещем Олеге», «Борис Годунов». Сц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. Толстой. Исторические балл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Житие Александра Невского» (фрагмен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.С. Пушкин. «История Пугачёва» (отрыв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ергей Александрович Есенин. «Пугачё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ласс: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литическая раздробленность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осковское княжество в первой половине XV века. Распад Золотой Орды и его послед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осковское государство и его соседи во второй половине XV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ласс: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усская литература и история. Интерес русских писателей к историческому прошлому своего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 (архив 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овые слова. Устаревши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 (архив 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огучее царство Шопена. Инструментальная балл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Художественные филь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орис Год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15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www.culture.ru/movies/2737/boris-goduno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п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орис Год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ОСУДАРСТВЕННЫЙ АКАДЕМИЧЕСКИЙ БОЛЬШОЙ ТЕАТР РОССИИ (ИСТОРИЧЕСКАЯ СЦ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16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www.culture.ru/movies/1521/boris-goduno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ласс: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ерез прошлое к настоящему... (кантата «Александр Невский» С.С. Прокофье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разы кино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онгольская империя и изменение политической картины мира. Монгольское нашествие на Ру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еверо-Западная Русь. Между Востоком и Запа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 (архив 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атыево нашествие на Ру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 (архив 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еверо-Западная Русь между Востоком и Запа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Эпоха дворовых переворотов (1725-1762 гг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нутренняя политика Екатерины II. Экономическое развити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циальная структура российского общества второй половины XVIII в. Народы России. Религиозная и национальная политика Екатерины 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осстание под предводительством Е.И. Пугач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ссийская империя при Екатерине II. Итоги «золотого век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5" w:name="_Hlk89193409"/>
            <w:bookmarkEnd w:id="1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пект урока (практика участника группы «Российская электронная школа в лингвистическом и литературном образовании школьников» г. Магнитогорска Е.В. Стариковой, учителя русского языка и литературы МОУ «СОШ № 48): «Ну, слава богу, вся Россия в поход пошла!» (Отечественная война 1812 года в русской литературе XIX и XX век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24"/>
                <w:szCs w:val="24"/>
              </w:rPr>
              <w:t>https://nsportal.ru/shkola/literatura/library/2021/08/28/nu-slava-bogu-vsya-rossiya-v-pohod-poshla-otechestvennaya-voy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bookmarkStart w:id="16" w:name="_Hlk89193409"/>
            <w:bookmarkEnd w:id="16"/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Исследовательско-творческий проект «Отечественная война 1812 года в русской литератур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XI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век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– UR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17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ap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library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drugoe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/2013/02/12/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issledovatelsko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tvorcheskiy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proekt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otechestvennaya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voyna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-1812-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goda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v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  <w:lang w:val="en-US"/>
                </w:rPr>
                <w:t>russko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 класс. Отечественная война 1812 года в истории и литерату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18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istoriya/library/2015/11/07/otechestvennaya-voyna-1812-goda-v-istorii-i-literatur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 класс. Исследовательская работа по теме «Отечественная война 1812 года в русской литературе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19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ap/library/literaturnoe-tvorchestvo/2012/11/06/issledovatelskaya-rabota-po-teme-otechestvennaya-voyna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А. Жуковский. «Певец во стане русских воинов» (в сокращ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С. Пушкин. «Полководец», «Бородинская годовщина» (фрагмент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 класс. Произведения В.А. Жуковского «Певец во стане русских воинов» (1812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Эолова арфа» (1814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20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13/11/08/urok-literatury-v-10-klasse-lirika-zhukovskog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 класс. А.С. Пушкин и 1812 год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21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15/12/22/a-s-pushkin-i-1812-god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И. Цветаева. «Генералам двенадцатого года». И.И. Лажечников. «Новобранец 1812 года» (фрагмент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 класс. История одного стихотворения (М.И. Цветаева «Генералам 12 года»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22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20/11/26/istoriya-odnogo-stihotvoreniya-m-i-tsvetaeva-generalam-12-god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 класс «Недаром помнит вся Россия...» (Анализ стихотворения М.И. Цветаевой «Генералам двенадцатого года»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23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14/11/17/nedarom-pomnit-vsya-rossiyaanaliz-stikhotvoreniya-mi-tsvetaevoy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а земли русской. Петербург в русской литер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С. Пушкин. «Город пышный, город бедный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.Э. Мандельштам. «Петербургские строфы»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.С. Пушкин «Полтава». «Медный Всад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посылки Петровских реформ. Начало правления Петра 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Художественные филь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тр Пер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24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www.culture.ru/movies/754/petr-pervy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оноспектак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дный всад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25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www.culture.ru/movies/1551/mednyi-vsadnik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0 класс. Образ Санкт-Петербурга в произведениях русских писателей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XI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го века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26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ap/library/literaturnoe-tvorchestvo/2012/03/27/obraz-sankt-peterburga-v-proizvedeniyakh-russkik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 класс. Лики Санкт-Петербург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27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17/02/12/liki-sankt-peterburg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зентация-иллюстрация по теме «О.Э. Мандельштам. «Петербургские строфы»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28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ap/library/drugoe/2013/01/28/osip-mandelshtam-peterburgskie-strof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 класс. Образ странного города Петербурга в русской литерату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29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ap/library/literaturnoe-tvorchestvo/2013/12/06/obraz-strannogo-goroda-peterburga-v-russkoy-literature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А. Ахматова. «Стихи о Петербурге» («Вновь Исакий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ченьи…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С. Самойлов. «Над Невой» («Весь город в пла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оротах…»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 класс. Поэтический мир Анны Ахматово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30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13/06/10/plan-konspekt-uroka-literatury-v-9-klasse-po-temepoyaeticheskiy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 Успенский. «Записки старого петербуржца» (глава «Фонарики сударики»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дные просто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ь раздо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ж ты, степь ли моя, степь Моздокская…» (русская народная песн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А. Вяземский. «Степь»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Край ты мой, родимый кр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ихая моя р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. Лихачев «Земля род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сни на слова русских поэтов XX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эзия родной природы в русской литературе XIX века. (обзор). А.С. Пушкин «Цветы последние милей…»; М.Ю. Лермонтов «Осень»; Ф.И. Тютчев «Осенний вечер»; А.А. Фет «Первый ландыш»; А.Н. Майков «Поле зыблется цветами…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9,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усские поэты о Родине, родной природе (обзор). И.Ф. Анненский, Д.С. Мережковский, Н.А. Заболоцкий, Н.М. Рубцов. Русские поэты о Родине, родной природе (обзор). Н.А. Оцуп, З.Н. Гиппиус, Дон-Аминадо, И.А. Бун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Есенин.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на Андреевна Ахматова. «Вечер», «Подорож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ласс: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елый мир от красоты. Пейза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 (архив 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зобразительно-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5 (архив программ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се краски осени в художественной и музыкальной пали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ласс: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Всю жизнь мою несу Родину в душе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 (архив 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йзаж как образ Родины. О колорите и цветовой гармонии в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 (архив 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йзаж как образ Родины. О колорите и цветовой гармонии в жив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 (архив 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зёра и бол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ласс: 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разительность художеств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 (архив 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таринный русский романс. Два музыкальных посвя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ИЗ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 (архив 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йзаж как образ Родины. О колорите и цветовой гармонии в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ласс: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В каждой мимолётности вижу я миры». Живописные и литературные впечатления компози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6 (архив 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се краски осени в художественной и музыкальной палитр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 класс. Анализ концепта «степь» в языковой картине мира на примере произведений волгоградских поэт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31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ap/library/drugoe/2013/07/10/analiz-kontsepta-step-v-yazykovoy-kartine-mira-na-primere-proizvedeniy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З. Суриков. «В степи». А.П. Чехов. «Степь» (фрагмент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З. Суриков. «В степи». А.П. Чехов. «Степь» (фрагмент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иагностические работы. Тес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33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</w:rPr>
                <w:t>https://edu.skysmart.ru/homework/new/565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ий проек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Padlet – это онлайн-доска со стикерами, на которой можно коллективно работать с компьютера или смартфо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333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</w:rPr>
                <w:t>https://padlet.com/ls761/7gl3nxihe0w4i3cg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усские трад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здники русско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овские Спасы. К.Д. Бальмонт. «Первый спас»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Повесть о Петре и Февронии Муромски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 класс. Исследовательская работа по теме «Традиционные праздники, обычаи и обряды русского народа (жителей слободы Сагуны)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34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kultura/narodnaya-khudozhestvennaya-kultura/library/2018/04/02/issledovatelskaya-rabota-na-temu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А. Ахмадулина. «Ночь упаданья яблок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.А. Евтушенко. «Само упало яблоко с небес…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.И. Носов. «Яблочный спас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0 класс. Нравственная сила человека в рассказе Е. Носова «Яблочный Спас»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35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15/11/04/plan-konspekt-uroka-literatury-v-10-klasse-po-rasskazu-e-nosov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 класс. «Душа малостью живет...» (По рассказу Е.И. Носова «Яблочный Спас»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36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12/12/08/dusha-malostyu-zhivet-po-rasskazu-e-i-nosova-yablochnyy-spas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пло родного дома. Родительский дом. А.П. Платонов. «На заре туманной юности» (главы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П. Астафьев. «Далёкая и близкая сказка» (рассказ из по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следний поклон»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ой исследовательский проек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Padlet – это онлайн-доска со стикерами, на которой можно коллективно работать с компьютера или смартфо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37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padlet.com/ls761/7gl3nxihe0w4i3cg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472C4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усский характер – русская ду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до ордена – была бы Ро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кая Отечественная война. Н.П. Майоров. «Мы»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лександр Трифонович Твардовский. Стихотворения «Урожай», «Весенние строчки». «Я убит подо Ржев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ихаил Александрович Шолохов: страницы жизни. Рассказ «Судьба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асиль Быков «Альпийская балла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орис Васильев. «А зори здесь тихие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ероическое в произведениях о Великой Отечественной войне. М. Джалиль стихотворения из «Моабитской тетради». Ю. Друнина «Зинка». Р. Гамзатов «Журав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 дорогах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Е. Носов «Кукла», «Живое плам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лександр Трифонович Твардовский. «Василий Терк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тихи и песни о Великой Отечественной войне 1941-1945 гг. (обзор)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Художественные филь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удьб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38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www.culture.ru/movies/318/sudba-cheloveka#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Художественные филь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…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 зори здесь тих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39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www.culture.ru/movies/352/a-zori-zdes-tikhie#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7 (архив 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героизма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ласс: 5 (архив 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 доблестях, о подвигах, о славе…» Знакомство с жанром рекви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ласс: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еликая Отечественная война и великая поб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оноспектак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асилий Теркин.  </w:t>
            </w:r>
            <w:hyperlink r:id="rId340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www.culture.ru/movies/1567/vasilii-terkin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пектак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асилий Тёрк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ОСУДАРСТВЕННЫЙ АКАДЕМИЧЕСКИЙ ТЕАТР ИМ. МОС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41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www.culture.ru/movies/927/vasilii-tyorkin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Художественные филь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орячий сн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42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www.culture.ru/movies/3421/goryachii-sneg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472C4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В. Кульчицкий «Мечтатель, фантазёр, лентяй-завистник!..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 класс. Исследовательская работа по теме «Строка, оборванная пулей» (По произведениям поэтов, не вернувшихся с войны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43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ap/library/literaturnoe-tvorchestvo/2015/06/24/issledovatelskaya-rabota-stroka-oborvannaya-puley-po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.М. Нагибин. «Ваганов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.И. Носов. «Переправа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 класс. Комплексный анализ текста Е.И. Носов «Переправа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44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usskiy-yazyk/library/2015/01/19/kompleksnyy-analiz-teksta-e-i-nosov-pereprava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дки русской души. Судьбы русских эмигрантов. Б.К. Зайцев. «Лёгкое брем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.Ю. Лермонтов «Песня про царя Ивана Васильевича, молодого опричника и удалого купца Калашник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сохранения человеческого достоинства в рассказе Н.С. Лескова «Зверь». «Зверь» как святочный рассказ. Сравнение рассказа Лескова «Зверь» и рассказа Тургенева «Му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. Горький «Детств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Старуха Изергиль», «Легенда о Дан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. Платонов «Ю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.А. Заболоцкий. Стихотворения «Я не ищу гармонии в природе…», «Где-то в поле возле Магадана…», «Можжевеловый куст», «О красоте человеческих лиц», «Завещани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: 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ласс: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чему человек «общественное животное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0 класс. Первая волна эмиграции рус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исателей. Характерные черты литературы русского зарубежья 1920- 1930-х годов. Творчество И. Шмелева, Б. Зайцева, В. Набокова и др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45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20/04/23/pervaya-volna-emigratsii-russkih-pisateley-harakternye-cherty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Т. Аверченко «Русское искусство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аших ровесниках. Прощание с детством. Ю.И. Коваль. «От Красных ворот» (фрагмент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ниги нашей жизни. М.И. Цветаева. «Книги в красном перепле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: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ласс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к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росток – герой современной русской литературы: внеклассное чтение (обзорно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окументальные филь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трова. Фазиль Искан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46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www.culture.ru/movies/2799/ostrova-fazil-iskander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472C4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шь слову жизнь дана. «Припадаю к великой реке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А. Бродский. «Мой нар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А. Каргашин. «Я – русский! Спасибо, Господи!..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 класс. Возвращённое историей имя. Иосиф Бродск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47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literatura/library/2014/10/22/vozvrashchyonnoe-istoriey-imya-iosif-brodski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нцепт «Родина» в стихотворении С.А. Есенина «Гой ты, Русь, моя родная!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48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nsportal.ru/shkola/russkiy-yazyk/library/2021/04/07/urok-russkoy-literatury-v-9-klasse-2-chasa</w:t>
              </w:r>
            </w:hyperlink>
          </w:p>
        </w:tc>
      </w:tr>
      <w:tr>
        <w:trPr>
          <w:trHeight w:val="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оек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Padlet – это онлайн-доска со стикерами, на которой можно коллективно работать с компьютера или смартфо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R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4472C4"/>
                <w:sz w:val="24"/>
                <w:szCs w:val="24"/>
              </w:rPr>
            </w:pPr>
            <w:hyperlink r:id="rId349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4472C4"/>
                  <w:sz w:val="24"/>
                  <w:szCs w:val="24"/>
                </w:rPr>
                <w:t>https://padlet.com/ls761/7gl3nxihe0w4i3cg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choolBookSanPin-Regular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Координатор группы - Люлюкова М.Н., методист ЦПКИМР, руководитель ГПО учителей русского языка и литературы г. Магнитог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Старикова Елена Викторовна (руководитель группы). Муниципальное общеобразовательное учреждение «Средняя общеобразовательная школа №48 (отделение)», учитель русского языка и литературы, Магнитогорский городской о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Аверина Ирина Викторовна. Муниципальное общеобразовательное учреждение «Средняя общеобразовательная школа №48 (отделение)», учитель русского языка и литературы, Магнитогорский городской окру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Власова Татьяна Александровна. Муниципальное общеобразовательное учреждение «Средняя общеобразовательная школа №50», учитель русского языка и литературы, Магнитогорский городской окр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 Осипова Марина Александровна. Муниципальное общеобразовательное учреждение «Средняя общеобразовательная школа №60», учитель русского языка и литературы, Магнитогорский городской окр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Ислямова Кристина Алексеевна. Муниципальное общеобразовательное учреждение «Средняя общеобразовательная школа №60», учитель русского языка и литературы, Магнитогорский городской окр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 Павлова Светлана Владимировна. Муниципальное общеобразовательное учреждение «Средняя общеобразовательная школа №50», учитель русского языка и литературы, Магнитогорский городской о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Дубинина Надежда Валентиновна Магнитогорский городской многопрофильный лицей при Магнитогорском государственном техническом университете им. Г. И. Но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гнитогорс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Национальный проект «Образование» .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hyperlink r:id="rId1">
        <w:r>
          <w:rPr>
            <w:rStyle w:val="InternetLink"/>
            <w:rFonts w:cs="Times New Roman" w:ascii="Times New Roman" w:hAnsi="Times New Roman"/>
          </w:rPr>
          <w:t>https://edu.gov.ru/national-project</w:t>
        </w:r>
      </w:hyperlink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поряжение № Р-24 от 1 марта 2019 г. «Об утверждении методических рекомендаций по созданию и функционированию центров цифрового образования «IT-куб» .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https://docs.edu.gov.ru/document/fd6d47412fcb5d2cfa5f6f9360be78c5</w:t>
        </w:r>
      </w:hyperlink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Минпросвещения намерено использовать опыт онлайн-обучения при сезонных заболеваниях Ведомство планирует внедрить и апробировать цифровую образовательную среду в 14 регионах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https://tass.ru/obschestvo/8850025?utm_source=yxnews&amp;utm_medium=desktop&amp;utm_referrer=https%3A%2F%2Fyandex.ru%2Fnews 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Методические рекомендации по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. .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</w:rPr>
          <w:t>https://docs.edu.gov.ru/document/26aa857e0152bd199507ffaa15f77c58/</w:t>
        </w:r>
      </w:hyperlink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естр примерных основных общеобразовательных программ.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</w:rPr>
          <w:t>https://fgosreestr.ru/</w:t>
        </w:r>
      </w:hyperlink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талогизированные интерактивные материалы РЭШ (Российской электронной школы) по русскому языку и литературе (5-9, 10-11 класс).- </w:t>
      </w:r>
      <w:r>
        <w:rPr>
          <w:rFonts w:cs="Times New Roman" w:ascii="Times New Roman" w:hAnsi="Times New Roman"/>
          <w:lang w:val="en-US"/>
        </w:rPr>
        <w:t xml:space="preserve">URL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s://nsportal.ru/shkola/literatura/library/2021/06/07/katalogizirovannye-interaktivnye-mateoialy-resh-po-russku</w:t>
        </w:r>
      </w:hyperlink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атериал размещен по адресу. –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</w:rPr>
          <w:t>https://nsportal.ru/shkola/rodnoy-yazyk-i-literatura/library/2021/06/17/interaktivnye-didakticheskie-materialy</w:t>
        </w:r>
      </w:hyperlink>
    </w:p>
  </w:footnote>
  <w:footnote w:id="10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талогизированные интерактивные материалы РЭШ (Российской электронной школы) по русскому языку и литературе (5-9, 10-11 класс).- </w:t>
      </w:r>
      <w:r>
        <w:rPr>
          <w:rFonts w:cs="Times New Roman" w:ascii="Times New Roman" w:hAnsi="Times New Roman"/>
          <w:lang w:val="en-US"/>
        </w:rPr>
        <w:t xml:space="preserve">URL: </w:t>
      </w: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https://nsportal.ru/shkola/literatura/library/2021/06/07/katalogizirovannye-interaktivnye-mateoialy-resh-po-russku</w:t>
        </w:r>
      </w:hyperlink>
    </w:p>
    <w:p>
      <w:pPr>
        <w:pStyle w:val="Footnot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F5496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F5496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  <w:color w:val="1D1D1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F5496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SchoolBookSanPin-Regular;MV Boli" w:hAnsi="SchoolBookSanPin-Regular;MV Boli" w:cs="SchoolBookSanPin-Regular;MV Boli"/>
      <w:b w:val="false"/>
      <w:bCs w:val="false"/>
      <w:i w:val="false"/>
      <w:iCs w:val="false"/>
      <w:color w:val="231F20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Calibri" w:cs="Times New Roma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Style16">
    <w:name w:val="Содержимое врезки"/>
    <w:basedOn w:val="Normal"/>
    <w:qFormat/>
    <w:pPr/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russkiy-yazyk/library/2020/12/20/urok-russkogo-yazyka-v-9-klasse-russkiy-yazyk-natsionalnyy" TargetMode="External"/><Relationship Id="rId3" Type="http://schemas.openxmlformats.org/officeDocument/2006/relationships/hyperlink" Target="https://nsportal.ru/shkola/russkiy-yazyk/library/2015/11/25/iz-istorii-poyavleniya-pismennosti-na-rusi" TargetMode="External"/><Relationship Id="rId4" Type="http://schemas.openxmlformats.org/officeDocument/2006/relationships/hyperlink" Target="https://nsportal.ru/shkola/russkiy-yazyk/library/2015/02/19/istoriya-slavyanskoy-pismennosti-konspekt-urokaprezentatsiya" TargetMode="External"/><Relationship Id="rId5" Type="http://schemas.openxmlformats.org/officeDocument/2006/relationships/hyperlink" Target="https://nsportal.ru/ap/library/khudozhestvenno-prikladnoe-tvorchestvo/2016/04/24/terminy-rodstva" TargetMode="External"/><Relationship Id="rId6" Type="http://schemas.openxmlformats.org/officeDocument/2006/relationships/hyperlink" Target="https://nsportal.ru/shkola/rodnoy-yazyk-i-literatura/library/2019/08/12/natsionalno-kulturnaya-spetsifika-russkoy" TargetMode="External"/><Relationship Id="rId7" Type="http://schemas.openxmlformats.org/officeDocument/2006/relationships/hyperlink" Target="https://nsportal.ru/shkola/tekhnologiya/library/2012/01/31/konspekt-uroka-istoriya-russkogo-kostyuma-i-prezentatsiya" TargetMode="External"/><Relationship Id="rId8" Type="http://schemas.openxmlformats.org/officeDocument/2006/relationships/hyperlink" Target="https://resh.edu.ru/subject/lesson/551/" TargetMode="External"/><Relationship Id="rId9" Type="http://schemas.openxmlformats.org/officeDocument/2006/relationships/hyperlink" Target="https://nsportal.ru/nachalnaya-shkola/russkii-yazyk/2020/06/04/proishozhdenie-slov-slova-nazyvayushchie-predmety" TargetMode="External"/><Relationship Id="rId10" Type="http://schemas.openxmlformats.org/officeDocument/2006/relationships/hyperlink" Target="https://nsportal.ru/shkola/russkiy-yazyk/library/2018/11/05/konspekt-uroka-po-russkomu-yazyku-sredstva-hudozhestvennoy" TargetMode="External"/><Relationship Id="rId11" Type="http://schemas.openxmlformats.org/officeDocument/2006/relationships/hyperlink" Target="https://nsportal.ru/shkola/literatura/library/2016/11/07/konspekt-uroka-na-temu-ustnoe-narodnoe-tvorchestvo-folklor" TargetMode="External"/><Relationship Id="rId12" Type="http://schemas.openxmlformats.org/officeDocument/2006/relationships/hyperlink" Target="https://nsportal.ru/shkola/rodnoy-yazyk-i-literatura/library/2017/10/22/konspekt-elektivnogo-zanyatiya-po-teme" TargetMode="External"/><Relationship Id="rId13" Type="http://schemas.openxmlformats.org/officeDocument/2006/relationships/hyperlink" Target="https://nsportal.ru/shkola/rodnoy-yazyk-i-literatura/library/2020/02/02/urok-rodnogo-yazyka-russkogo-v-9-klasse" TargetMode="External"/><Relationship Id="rId14" Type="http://schemas.openxmlformats.org/officeDocument/2006/relationships/hyperlink" Target="https://nsportal.ru/shkola/literatura/library/2019/07/30/razrabotka-uroka-vneklassnogo-chteniya-russkie-poslovitsy-i" TargetMode="External"/><Relationship Id="rId15" Type="http://schemas.openxmlformats.org/officeDocument/2006/relationships/hyperlink" Target="https://nsportal.ru/shkola/istoriya/library/2016/01/29/urok-znachenie-nashih-imen" TargetMode="External"/><Relationship Id="rId16" Type="http://schemas.openxmlformats.org/officeDocument/2006/relationships/hyperlink" Target="https://nsportal.ru/nachalnaya-shkola/istoriya/2012/11/27/konspekt-uroka-po-istorii-na-temu-starinnye-goroda" TargetMode="External"/><Relationship Id="rId17" Type="http://schemas.openxmlformats.org/officeDocument/2006/relationships/hyperlink" Target="https://nsportal.ru/shkola/literatura/library/2015/12/11/urok-konferentsiya-pushkin-i-mirovaya-literatura" TargetMode="External"/><Relationship Id="rId18" Type="http://schemas.openxmlformats.org/officeDocument/2006/relationships/hyperlink" Target="https://nsportal.ru/shkola/russkiy-yazyk/library/2013/10/27/orfoepicheskie-normy" TargetMode="External"/><Relationship Id="rId19" Type="http://schemas.openxmlformats.org/officeDocument/2006/relationships/hyperlink" Target="https://nsportal.ru/shkola/rodnoy-yazyk-i-literatura/library/2019/11/30/konspekt-uroka-po-rodnomu-russkomu-yazyku-tema" TargetMode="External"/><Relationship Id="rId20" Type="http://schemas.openxmlformats.org/officeDocument/2006/relationships/hyperlink" Target="https://nsportal.ru/npo-spo/gumanitarnye-nauki/library/2019/03/01/otkrytyy-urok-leksicheskie-normy-russkogo-yazyka" TargetMode="External"/><Relationship Id="rId21" Type="http://schemas.openxmlformats.org/officeDocument/2006/relationships/hyperlink" Target="https://nsportal.ru/shkola/russkiy-yazyk/library/2020/01/13/leksicheskie-normy-upotrebleniya-imyon-sushchestvitelnyh" TargetMode="External"/><Relationship Id="rId22" Type="http://schemas.openxmlformats.org/officeDocument/2006/relationships/hyperlink" Target="https://nsportal.ru/shkola/russkiy-yazyk/library/2013/01/25/gotovimsya-k-egegrammaticheskie-normy-sovremennogo-russkogo" TargetMode="External"/><Relationship Id="rId23" Type="http://schemas.openxmlformats.org/officeDocument/2006/relationships/hyperlink" Target="https://nsportal.ru/shkola/korrektsionnaya-pedagogika/library/2014/03/07/rechevoy-etiket" TargetMode="External"/><Relationship Id="rId24" Type="http://schemas.openxmlformats.org/officeDocument/2006/relationships/hyperlink" Target="https://nsportal.ru/shkola/distantsionnoe-obuchenie/library/2020/05/11/yazyk-i-rech-vidy-rechevoy-deyatelnosti" TargetMode="External"/><Relationship Id="rId25" Type="http://schemas.openxmlformats.org/officeDocument/2006/relationships/hyperlink" Target="https://nsportal.ru/shkola/russkiy-yazyk/library/2017/08/29/konspekt-uroka-tekst-i-priznaki-teksta" TargetMode="External"/><Relationship Id="rId26" Type="http://schemas.openxmlformats.org/officeDocument/2006/relationships/hyperlink" Target="https://nsportal.ru/shkola/russkiy-yazyk/library/2014/01/26/algoritmy-pravil-sredstva-i-sposoby-svyazi-predlozheniy-v" TargetMode="External"/><Relationship Id="rId27" Type="http://schemas.openxmlformats.org/officeDocument/2006/relationships/hyperlink" Target="https://nsportal.ru/shkola/russkiy-yazyk/library/2014/11/10/tipy-rechi-povestvovanie-opisanie-rassuzhdenie" TargetMode="External"/><Relationship Id="rId28" Type="http://schemas.openxmlformats.org/officeDocument/2006/relationships/hyperlink" Target="https://nsportal.ru/nachalnaya-shkola/regionalnyy-komponent/2018/01/27/stili-rechi-razgovornyy-stil" TargetMode="External"/><Relationship Id="rId29" Type="http://schemas.openxmlformats.org/officeDocument/2006/relationships/hyperlink" Target="https://nsportal.ru/shkola/russkiy-yazyk/library/2012/12/15/ofitsialno-delovoy-stil" TargetMode="External"/><Relationship Id="rId30" Type="http://schemas.openxmlformats.org/officeDocument/2006/relationships/hyperlink" Target="https://nsportal.ru/shkola/russkiy-yazyk/library/2020/04/09/konspekt-uroka-po-russkomu-yazyku-na-temu-nauchnyy-stil" TargetMode="External"/><Relationship Id="rId31" Type="http://schemas.openxmlformats.org/officeDocument/2006/relationships/hyperlink" Target="https://nsportal.ru/shkola/russkiy-yazyk/library/2012/05/29/urok-russkogo-yazyka-po-teme-publitsisticheskiy-stil-0" TargetMode="External"/><Relationship Id="rId32" Type="http://schemas.openxmlformats.org/officeDocument/2006/relationships/hyperlink" Target="https://nsportal.ru/npo-spo/gumanitarnye-nauki/library/2018/02/04/otkrytyy-urok-publitsisticheskiy-stil-rechi" TargetMode="External"/><Relationship Id="rId33" Type="http://schemas.openxmlformats.org/officeDocument/2006/relationships/hyperlink" Target="https://nsportal.ru/npo-spo/gumanitarnye-nauki/library/2015/09/23/hudozhestvennyy-stil-rechi" TargetMode="External"/><Relationship Id="rId34" Type="http://schemas.openxmlformats.org/officeDocument/2006/relationships/hyperlink" Target="https://nsportal.ru/shkola/russkiy-yazyk/library/2021/04/20/razrabotka-distantsionnogo-uroka-po-rrya-kratkaya-istoriya" TargetMode="External"/><Relationship Id="rId35" Type="http://schemas.openxmlformats.org/officeDocument/2006/relationships/hyperlink" Target="https://nsportal.ru/shkola/rodnoy-yazyk-i-literatura/library/2020/11/08/urok-rodnogo-russkogo-yazyka-v-6-klasse-dialekty" TargetMode="External"/><Relationship Id="rId36" Type="http://schemas.openxmlformats.org/officeDocument/2006/relationships/hyperlink" Target="https://nsportal.ru/shkola/russkiy-yazyk/library/2021/02/02/integrirovannyy-urok-po-russkomu-yazyku-zaimstvovannye-slova" TargetMode="External"/><Relationship Id="rId37" Type="http://schemas.openxmlformats.org/officeDocument/2006/relationships/hyperlink" Target="https://edu.skysmart.ru/homework/new/455" TargetMode="External"/><Relationship Id="rId38" Type="http://schemas.openxmlformats.org/officeDocument/2006/relationships/hyperlink" Target="https://nsportal.ru/shkola/russkiy-yazyk/library/2020/02/21/neologizmy-prezentatsiya-k-uroku-russkogo-yazyka-v-6-klasse" TargetMode="External"/><Relationship Id="rId39" Type="http://schemas.openxmlformats.org/officeDocument/2006/relationships/hyperlink" Target="https://nsportal.ru/shkola/rodnoy-yazyk-i-literatura/library/2019/08/12/natsionalno-kulturnaya-spetsifika-russkoy" TargetMode="External"/><Relationship Id="rId40" Type="http://schemas.openxmlformats.org/officeDocument/2006/relationships/hyperlink" Target="https://edu.skysmart.ru/homework/new/455" TargetMode="External"/><Relationship Id="rId41" Type="http://schemas.openxmlformats.org/officeDocument/2006/relationships/hyperlink" Target="https://nsportal.ru/shkola/russkiy-yazyk/library/2020/06/18/orfoepicheskie-normy" TargetMode="External"/><Relationship Id="rId42" Type="http://schemas.openxmlformats.org/officeDocument/2006/relationships/hyperlink" Target="https://edu.skysmart.ru/homework/new/455" TargetMode="External"/><Relationship Id="rId43" Type="http://schemas.openxmlformats.org/officeDocument/2006/relationships/hyperlink" Target="https://nsportal.ru/shkola/rodnoy-yazyk-i-literatura/library/2020/08/06/urok-rodnogo-russkogo-yazyka-dlya-6-klassa" TargetMode="External"/><Relationship Id="rId44" Type="http://schemas.openxmlformats.org/officeDocument/2006/relationships/hyperlink" Target="https://edu.skysmart.ru/homework/new/455" TargetMode="External"/><Relationship Id="rId45" Type="http://schemas.openxmlformats.org/officeDocument/2006/relationships/hyperlink" Target="https://nsportal.ru/shkola/rodnoy-yazyk-i-literatura/library/2018/01/21/prezentatsiya-po-rodnomu-russkomu-yazyku-na-temu" TargetMode="External"/><Relationship Id="rId46" Type="http://schemas.openxmlformats.org/officeDocument/2006/relationships/hyperlink" Target="https://nsportal.ru/shkola/russkiy-yazyk/library/2020/12/20/prezentatsiya-rechevoy-etiket" TargetMode="External"/><Relationship Id="rId47" Type="http://schemas.openxmlformats.org/officeDocument/2006/relationships/hyperlink" Target="https://nsportal.ru/shkola/sotsialnaya-pedagogika/library/2017/05/18/konspekt-uroka-chteniya" TargetMode="External"/><Relationship Id="rId48" Type="http://schemas.openxmlformats.org/officeDocument/2006/relationships/hyperlink" Target="https://edu.skysmart.ru/homework/new/1103" TargetMode="External"/><Relationship Id="rId49" Type="http://schemas.openxmlformats.org/officeDocument/2006/relationships/hyperlink" Target="https://nsportal.ru/shkola/rodnoy-yazyk-i-literatura/library/2018/01/23/tehnologicheskaya-karta-uroka-yazyk-rech" TargetMode="External"/><Relationship Id="rId50" Type="http://schemas.openxmlformats.org/officeDocument/2006/relationships/hyperlink" Target="https://edu.skysmart.ru/homework/new/1103" TargetMode="External"/><Relationship Id="rId51" Type="http://schemas.openxmlformats.org/officeDocument/2006/relationships/hyperlink" Target="https://nsportal.ru/shkola/rodnoy-yazyk-i-literatura/library/2017/02/08/tehnologicheskaya-karta-uroka-rodnogo-yazyka" TargetMode="External"/><Relationship Id="rId52" Type="http://schemas.openxmlformats.org/officeDocument/2006/relationships/hyperlink" Target="https://nsportal.ru/shkola/russkiy-yazyk/library/2019/06/16/razrabotka-uroka-russkogo-yazyka-dlya-uchashchihsya-6-klassa" TargetMode="External"/><Relationship Id="rId53" Type="http://schemas.openxmlformats.org/officeDocument/2006/relationships/hyperlink" Target="https://nsportal.ru/shkola/rodnoy-yazyk-i-literatura/library/2021/07/27/russkiy-yazyk-kak-razvivayushchayasya-sistema" TargetMode="External"/><Relationship Id="rId54" Type="http://schemas.openxmlformats.org/officeDocument/2006/relationships/hyperlink" Target="https://nsportal.ru/shkola/russkiy-yazyk/library/2018/09/04/statya-ustarevshie-slova-i-neologizmy" TargetMode="External"/><Relationship Id="rId55" Type="http://schemas.openxmlformats.org/officeDocument/2006/relationships/hyperlink" Target="https://nsportal.ru/shkola/russkiy-yazyk/library/2020/03/04/ustarevshie-slova" TargetMode="External"/><Relationship Id="rId56" Type="http://schemas.openxmlformats.org/officeDocument/2006/relationships/hyperlink" Target="https://edu.skysmart.ru/student/takugazihe" TargetMode="External"/><Relationship Id="rId57" Type="http://schemas.openxmlformats.org/officeDocument/2006/relationships/hyperlink" Target="https://edu.skysmart.ru/student/popalehega" TargetMode="External"/><Relationship Id="rId58" Type="http://schemas.openxmlformats.org/officeDocument/2006/relationships/hyperlink" Target="https://edu.skysmart.ru/student/soruvamuxo" TargetMode="External"/><Relationship Id="rId59" Type="http://schemas.openxmlformats.org/officeDocument/2006/relationships/hyperlink" Target="https://nsportal.ru/shkola/russkiy-yazyk/library/2012/06/17/zaimstvovannye-latinskie-slova-i-krylatye-vyrazheniya-v" TargetMode="External"/><Relationship Id="rId60" Type="http://schemas.openxmlformats.org/officeDocument/2006/relationships/hyperlink" Target="https://nsportal.ru/detskiy-sad/materialy-dlya-roditeley/2018/07/25/disput-kak-effektivnaya-forma-obshcheniya-s-tselyu" TargetMode="External"/><Relationship Id="rId61" Type="http://schemas.openxmlformats.org/officeDocument/2006/relationships/hyperlink" Target="https://nsportal.ru/shkola/russkiy-yazyk/library/2015/01/12/inoyazychnye-slova-i-ikh-upotreblenie-v-rechi" TargetMode="External"/><Relationship Id="rId62" Type="http://schemas.openxmlformats.org/officeDocument/2006/relationships/hyperlink" Target="https://nsportal.ru/shkola/russkiy-yazyk/library/2013/12/04/russkiy-literaturnyy-yazyk-i-ego-stili-urok-praktikum" TargetMode="External"/><Relationship Id="rId63" Type="http://schemas.openxmlformats.org/officeDocument/2006/relationships/hyperlink" Target="https://nsportal.ru/shkola/russkiy-yazyk/library/2019/07/01/yazykovaya-norma-i-ee-osnovnye-osobennosti-osnovnye-vidy" TargetMode="External"/><Relationship Id="rId64" Type="http://schemas.openxmlformats.org/officeDocument/2006/relationships/hyperlink" Target="https://nsportal.ru/shkola/russkiy-yazyk/library/2015/02/11/konspekt-uroka-na-temu-orfoepiya" TargetMode="External"/><Relationship Id="rId65" Type="http://schemas.openxmlformats.org/officeDocument/2006/relationships/hyperlink" Target="https://nsportal.ru/shkola/russkiy-yazyk/library/2017/01/03/prezentatsiya-k-uroku-russkogo-yazyka-leksicheskie-normy" TargetMode="External"/><Relationship Id="rId66" Type="http://schemas.openxmlformats.org/officeDocument/2006/relationships/hyperlink" Target="https://edu.skysmart.ru/student/fexivesabe" TargetMode="External"/><Relationship Id="rId67" Type="http://schemas.openxmlformats.org/officeDocument/2006/relationships/hyperlink" Target="https://nsportal.ru/shkola/russkiy-yazyk/library/2020/11/12/konspekt-uroka-po-russkomu-yazyku-paronimy" TargetMode="External"/><Relationship Id="rId68" Type="http://schemas.openxmlformats.org/officeDocument/2006/relationships/hyperlink" Target="https://edu.skysmart.ru/student/viloduzuda" TargetMode="External"/><Relationship Id="rId69" Type="http://schemas.openxmlformats.org/officeDocument/2006/relationships/hyperlink" Target="https://edu.skysmart.ru/student/tizobepide" TargetMode="External"/><Relationship Id="rId70" Type="http://schemas.openxmlformats.org/officeDocument/2006/relationships/hyperlink" Target="https://nsportal.ru/shkola/russkiy-yazyk/library/2020/09/14/grammaticheskie-normy-upotrebleniya-prichastiy-i" TargetMode="External"/><Relationship Id="rId71" Type="http://schemas.openxmlformats.org/officeDocument/2006/relationships/hyperlink" Target="https://nsportal.ru/shkola/russkiy-yazyk/library/2020/09/14/grammaticheskie-normy-upotrebleniya-prichastiy-i" TargetMode="External"/><Relationship Id="rId72" Type="http://schemas.openxmlformats.org/officeDocument/2006/relationships/hyperlink" Target="https://nsportal.ru/shkola/russkiy-yazyk/library/2017/09/03/grammaticheskie-normy-yazyka" TargetMode="External"/><Relationship Id="rId73" Type="http://schemas.openxmlformats.org/officeDocument/2006/relationships/hyperlink" Target="https://nsportal.ru/shkola/russkiy-yazyk/library/2014/12/19/uchebnoe-posobie-russkiy-rechevoy-etiket" TargetMode="External"/><Relationship Id="rId74" Type="http://schemas.openxmlformats.org/officeDocument/2006/relationships/hyperlink" Target="https://edu.skysmart.ru/student/hamefevura" TargetMode="External"/><Relationship Id="rId75" Type="http://schemas.openxmlformats.org/officeDocument/2006/relationships/hyperlink" Target="https://nsportal.ru/shkola/russkiy-yazyk/library/2014/12/19/uchebnoe-posobie-russkiy-rechevoy-etiket" TargetMode="External"/><Relationship Id="rId76" Type="http://schemas.openxmlformats.org/officeDocument/2006/relationships/hyperlink" Target="https://nsportal.ru/shkola/psikhologiya/library/2020/01/17/prezentatsiya-neverbalnye-sredstva-obshcheniya" TargetMode="External"/><Relationship Id="rId77" Type="http://schemas.openxmlformats.org/officeDocument/2006/relationships/hyperlink" Target="https://edu.skysmart.ru/student/hoguhutipa" TargetMode="External"/><Relationship Id="rId78" Type="http://schemas.openxmlformats.org/officeDocument/2006/relationships/hyperlink" Target="https://edu.skysmart.ru/student/mehadebabi" TargetMode="External"/><Relationship Id="rId79" Type="http://schemas.openxmlformats.org/officeDocument/2006/relationships/hyperlink" Target="https://edu.skysmart.ru/student/mehadebabi" TargetMode="External"/><Relationship Id="rId80" Type="http://schemas.openxmlformats.org/officeDocument/2006/relationships/hyperlink" Target="https://edu.skysmart.ru/student/kitumemeka" TargetMode="External"/><Relationship Id="rId81" Type="http://schemas.openxmlformats.org/officeDocument/2006/relationships/hyperlink" Target="https://edu.skysmart.ru/student/rofuvepamu" TargetMode="External"/><Relationship Id="rId82" Type="http://schemas.openxmlformats.org/officeDocument/2006/relationships/hyperlink" Target="https://edu.skysmart.ru/student/dadezisama" TargetMode="External"/><Relationship Id="rId83" Type="http://schemas.openxmlformats.org/officeDocument/2006/relationships/hyperlink" Target="https://edu.skysmart.ru/student/kemubedadi" TargetMode="External"/><Relationship Id="rId84" Type="http://schemas.openxmlformats.org/officeDocument/2006/relationships/hyperlink" Target="https://edu.skysmart.ru/student/rumahitofe" TargetMode="External"/><Relationship Id="rId85" Type="http://schemas.openxmlformats.org/officeDocument/2006/relationships/hyperlink" Target="https://nsportal.ru/shkola/russkiy-yazyk/library/2017/04/25/razgovornyy-stil" TargetMode="External"/><Relationship Id="rId86" Type="http://schemas.openxmlformats.org/officeDocument/2006/relationships/hyperlink" Target="https://nsportal.ru/shkola/rodnoy-yazyk-i-literatura/library/2020/05/11/spor-vidy-sporov-zadaniya-po-ritorike-7-klass" TargetMode="External"/><Relationship Id="rId87" Type="http://schemas.openxmlformats.org/officeDocument/2006/relationships/hyperlink" Target="https://nsportal.ru/shkola/vneklassnaya-rabota/library/2018/03/10/urok-nravstvennosti-v-7-klasse" TargetMode="External"/><Relationship Id="rId88" Type="http://schemas.openxmlformats.org/officeDocument/2006/relationships/hyperlink" Target="https://nsportal.ru/shkola/rodnoy-yazyk-i-literatura/library/2021/08/27/igra-chto-gde-kogda" TargetMode="External"/><Relationship Id="rId89" Type="http://schemas.openxmlformats.org/officeDocument/2006/relationships/hyperlink" Target="https://nsportal.ru/shkola/rodnoy-yazyk-i-literatura/library/2019/11/02/russkoe-slovo-v-potoke-vremeni-0" TargetMode="External"/><Relationship Id="rId90" Type="http://schemas.openxmlformats.org/officeDocument/2006/relationships/hyperlink" Target="https://nsportal.ru/shkola/russkiy-yazyk/library/2018/09/04/statya-ustarevshie-slova-i-neologizmy" TargetMode="External"/><Relationship Id="rId91" Type="http://schemas.openxmlformats.org/officeDocument/2006/relationships/hyperlink" Target="https://nsportal.ru/shkola/russkiy-yazyk/library/2020/03/04/ustarevshie-slova" TargetMode="External"/><Relationship Id="rId92" Type="http://schemas.openxmlformats.org/officeDocument/2006/relationships/hyperlink" Target="https://edu.skysmart.ru/student/vofipabezi" TargetMode="External"/><Relationship Id="rId93" Type="http://schemas.openxmlformats.org/officeDocument/2006/relationships/hyperlink" Target="https://nsportal.ru/shkola/russkiy-yazyk/library/2013/12/29/zaklyuchitelnyy-urok-proekta-slova-stariki-ili-ustarevshie" TargetMode="External"/><Relationship Id="rId94" Type="http://schemas.openxmlformats.org/officeDocument/2006/relationships/hyperlink" Target="https://nsportal.ru/shkola/russkiy-yazyk/library/2015/01/12/inoyazychnye-slova-i-ikh-upotreblenie-v-rechi" TargetMode="External"/><Relationship Id="rId95" Type="http://schemas.openxmlformats.org/officeDocument/2006/relationships/hyperlink" Target="https://nsportal.ru/shkola/inostrannye-yazyki/drugie-yazyki/library/2019/10/01/urok-po-fgos-iskonno-russkaya-i" TargetMode="External"/><Relationship Id="rId96" Type="http://schemas.openxmlformats.org/officeDocument/2006/relationships/hyperlink" Target="https://nsportal.ru/shkola/russkiy-yazyk/library/2015/01/12/inoyazychnye-slova-i-ikh-upotreblenie-v-rechi" TargetMode="External"/><Relationship Id="rId97" Type="http://schemas.openxmlformats.org/officeDocument/2006/relationships/hyperlink" Target="https://nsportal.ru/shkola/materialy-k-attestatsii/library/2021/02/07/razrabotka-uroka-po-rodnomu-russkomu-yazyku-na" TargetMode="External"/><Relationship Id="rId98" Type="http://schemas.openxmlformats.org/officeDocument/2006/relationships/hyperlink" Target="https://nsportal.ru/detskiy-sad/materialy-dlya-roditeley/2018/07/25/disput-kak-effektivnaya-forma-obshcheniya-s-tselyu" TargetMode="External"/><Relationship Id="rId99" Type="http://schemas.openxmlformats.org/officeDocument/2006/relationships/hyperlink" Target="https://nsportal.ru/shkola/russkiy-yazyk/library/2016/12/30/urok-russkogo-yazyka-v-5-klasse-po-teme-obrashchenie" TargetMode="External"/><Relationship Id="rId100" Type="http://schemas.openxmlformats.org/officeDocument/2006/relationships/hyperlink" Target="https://nsportal.ru/shkola/russkiy-yazyk/library/2018/07/25/razrabotka-uroka-podgotovka-k-oge-rasprostranennye" TargetMode="External"/><Relationship Id="rId101" Type="http://schemas.openxmlformats.org/officeDocument/2006/relationships/hyperlink" Target="https://nsportal.ru/shkola/russkiy-yazyk/library/2015/07/02/konspekt-uroka-po-teme-obrashchenie-funktsii-obrashcheniya-v" TargetMode="External"/><Relationship Id="rId102" Type="http://schemas.openxmlformats.org/officeDocument/2006/relationships/hyperlink" Target="https://nsportal.ru/shkola/russkiy-yazyk/library/2013/10/17/konspekt-uroka-po-teme-leksika-podgotovka-k-gia-8-klass" TargetMode="External"/><Relationship Id="rId103" Type="http://schemas.openxmlformats.org/officeDocument/2006/relationships/hyperlink" Target="https://nsportal.ru/shkola/russkiy-yazyk/library/2015/09/27/igrovoy-urok-po-teme-leksika" TargetMode="External"/><Relationship Id="rId104" Type="http://schemas.openxmlformats.org/officeDocument/2006/relationships/hyperlink" Target="https://nsportal.ru/shkola/russkiy-yazyk/library/2015/02/11/konspekt-uroka-na-temu-orfoepiya" TargetMode="External"/><Relationship Id="rId105" Type="http://schemas.openxmlformats.org/officeDocument/2006/relationships/hyperlink" Target="https://nsportal.ru/shkola/russkiy-yazyk/library/2017/09/23/v-strane-bukv-i-zvukov-ili-fonetika-grafika-orfoepiya" TargetMode="External"/><Relationship Id="rId106" Type="http://schemas.openxmlformats.org/officeDocument/2006/relationships/hyperlink" Target="https://nsportal.ru/shkola/russkiy-yazyk/library/2013/12/04/russkiy-literaturnyy-yazyk-i-ego-stili-urok-praktikum" TargetMode="External"/><Relationship Id="rId107" Type="http://schemas.openxmlformats.org/officeDocument/2006/relationships/hyperlink" Target="https://nsportal.ru/shkola/russkiy-yazyk/library/2019/07/01/yazykovaya-norma-i-ee-osnovnye-osobennosti-osnovnye-vidy" TargetMode="External"/><Relationship Id="rId108" Type="http://schemas.openxmlformats.org/officeDocument/2006/relationships/hyperlink" Target="https://nsportal.ru/shkola/russkiy-yazyk/library/2020/10/26/konspekt-po-teme-terminy-i-professionalizmy-6-klass" TargetMode="External"/><Relationship Id="rId109" Type="http://schemas.openxmlformats.org/officeDocument/2006/relationships/hyperlink" Target="https://nsportal.ru/shkola/russkiy-yazyk/library/2017/01/03/prezentatsiya-k-uroku-russkogo-yazyka-leksicheskie-normy" TargetMode="External"/><Relationship Id="rId110" Type="http://schemas.openxmlformats.org/officeDocument/2006/relationships/hyperlink" Target="https://nsportal.ru/shkola/russkiy-yazyk/library/2014/12/19/uchebnoe-posobie-russkiy-rechevoy-etiket" TargetMode="External"/><Relationship Id="rId111" Type="http://schemas.openxmlformats.org/officeDocument/2006/relationships/hyperlink" Target="https://nsportal.ru/shkola/psikhologiya/library/2020/01/17/prezentatsiya-neverbalnye-sredstva-obshcheniya" TargetMode="External"/><Relationship Id="rId112" Type="http://schemas.openxmlformats.org/officeDocument/2006/relationships/hyperlink" Target="https://nsportal.ru/shkola/russkiy-yazyk/library/2019/11/08/rechevoy-etiket-v-delovom-obshchenii-pravila-setevogo" TargetMode="External"/><Relationship Id="rId113" Type="http://schemas.openxmlformats.org/officeDocument/2006/relationships/hyperlink" Target="https://nsportal.ru/shkola/rodnoy-yazyk-i-literatura/library/2021/05/06/rechevoy-etiket" TargetMode="External"/><Relationship Id="rId114" Type="http://schemas.openxmlformats.org/officeDocument/2006/relationships/hyperlink" Target="https://nsportal.ru/shkola/russkiy-yazyk/library/2020/06/15/vneklassnoe-zanyatie-rechevoy-etiket-svyazannyy-s" TargetMode="External"/><Relationship Id="rId115" Type="http://schemas.openxmlformats.org/officeDocument/2006/relationships/hyperlink" Target="https://nsportal.ru/shkola/russkiy-yazyk/library/2020/05/23/povtorenie-izuchennogo-po-teme-kultura-rechi-kak-razdel" TargetMode="External"/><Relationship Id="rId116" Type="http://schemas.openxmlformats.org/officeDocument/2006/relationships/hyperlink" Target="https://nsportal.ru/shkola/russkiy-yazyk/library/2015/02/14/metodicheskaya-razrabotka-uroka-razvitiya-rechi-v-8-klasse" TargetMode="External"/><Relationship Id="rId117" Type="http://schemas.openxmlformats.org/officeDocument/2006/relationships/hyperlink" Target="https://nsportal.ru/shkola/russkiy-yazyk/library/2021/05/05/priemy-raboty-s-nauchnoy-informatsiey-mentalnaya-karta" TargetMode="External"/><Relationship Id="rId118" Type="http://schemas.openxmlformats.org/officeDocument/2006/relationships/hyperlink" Target="https://nsportal.ru/shkola/russkiy-yazyk/library/2020/11/03/tehnologicheskaya-karta-zanyatiya-rabota-nad-tekstom-yavnaya" TargetMode="External"/><Relationship Id="rId119" Type="http://schemas.openxmlformats.org/officeDocument/2006/relationships/hyperlink" Target="https://nsportal.ru/shkola/russkiy-yazyk/library/2019/11/27/chtenie-i-ego-vidy-slushanie-i-ego-priyomy" TargetMode="External"/><Relationship Id="rId120" Type="http://schemas.openxmlformats.org/officeDocument/2006/relationships/hyperlink" Target="https://nsportal.ru/shkola/rodnoy-yazyk-i-literatura/library/2020/04/10/umenie-slushat-vidy-slushaniya-tehnika-aktivnogo" TargetMode="External"/><Relationship Id="rId121" Type="http://schemas.openxmlformats.org/officeDocument/2006/relationships/hyperlink" Target="https://nsportal.ru/shkola/rodnoy-yazyk-i-literatura/library/2020/04/13/argumentatsiya-sposoby-argumentatsii-i-vidy" TargetMode="External"/><Relationship Id="rId122" Type="http://schemas.openxmlformats.org/officeDocument/2006/relationships/hyperlink" Target="https://nsportal.ru/shkola/russkiy-yazyk/library/2020/10/12/kak-podobrat-primer-dlya-argumentatsii-svoey-pozitsii-pri" TargetMode="External"/><Relationship Id="rId123" Type="http://schemas.openxmlformats.org/officeDocument/2006/relationships/hyperlink" Target="https://nsportal.ru/shkola/russkiy-yazyk/library/2018/03/20/prezentatsiya-argumentatsiya-sobstvennogo-mneniya" TargetMode="External"/><Relationship Id="rId124" Type="http://schemas.openxmlformats.org/officeDocument/2006/relationships/hyperlink" Target="https://nsportal.ru/shkola/russkiy-yazyk/library/2020/05/05/razrabotka-uroka-po-teme-dokazatelstvo-v-rassuzhdenii" TargetMode="External"/><Relationship Id="rId125" Type="http://schemas.openxmlformats.org/officeDocument/2006/relationships/hyperlink" Target="https://nsportal.ru/shkola/russkiy-yazyk/library/2018/04/10/rassuzhdenie-v-dokazatelstve" TargetMode="External"/><Relationship Id="rId126" Type="http://schemas.openxmlformats.org/officeDocument/2006/relationships/hyperlink" Target="https://nsportal.ru/shkola/russkiy-yazyk/library/2019/03/24/tema-stili-rechi-upotreblenie-ih-v-razgovornoy-rechi-i-v" TargetMode="External"/><Relationship Id="rId127" Type="http://schemas.openxmlformats.org/officeDocument/2006/relationships/hyperlink" Target="https://nsportal.ru/shkola/russkiy-yazyk/library/2014/09/24/10klass-kultura-razgovornoy-rechi" TargetMode="External"/><Relationship Id="rId128" Type="http://schemas.openxmlformats.org/officeDocument/2006/relationships/hyperlink" Target="https://nsportal.ru/shkola/vneklassnaya-rabota/library/2019/03/27/prezentatsiya-po-teme-chistota-razgovornoy-rechi" TargetMode="External"/><Relationship Id="rId129" Type="http://schemas.openxmlformats.org/officeDocument/2006/relationships/hyperlink" Target="https://nsportal.ru/shkola/russkiy-yazyk/library/2021/05/05/priemy-raboty-s-nauchnoy-informatsiey-mentalnaya-karta" TargetMode="External"/><Relationship Id="rId130" Type="http://schemas.openxmlformats.org/officeDocument/2006/relationships/hyperlink" Target="https://nsportal.ru/shkola/russkiy-yazyk/library/2016/05/18/funktsionirovanie-slozhnosochinennyh-predlozheniy-v-nauchnoy" TargetMode="External"/><Relationship Id="rId131" Type="http://schemas.openxmlformats.org/officeDocument/2006/relationships/hyperlink" Target="https://nsportal.ru/shkola/rodnoy-yazyk-i-literatura/library/2020/02/24/konspekt-otkrytogo-uroka-po-rodnomu-russkomu" TargetMode="External"/><Relationship Id="rId132" Type="http://schemas.openxmlformats.org/officeDocument/2006/relationships/hyperlink" Target="https://nsportal.ru/shkola/russkiy-yazyk/library/2016/05/18/funktsionirovanie-slozhnosochinennyh-predlozheniy-v-nauchnoy" TargetMode="External"/><Relationship Id="rId133" Type="http://schemas.openxmlformats.org/officeDocument/2006/relationships/hyperlink" Target="https://nsportal.ru/shkola/russkiy-yazyk/library/2020/04/06/yazyk-hudozhestvennoy-literatury-11-klass" TargetMode="External"/><Relationship Id="rId134" Type="http://schemas.openxmlformats.org/officeDocument/2006/relationships/hyperlink" Target="https://nsportal.ru/shkola/rodnoy-yazyk-i-literatura/library/2021/07/30/otrazhenie-v-russkom-yazyke-kultury-i-istorii" TargetMode="External"/><Relationship Id="rId135" Type="http://schemas.openxmlformats.org/officeDocument/2006/relationships/hyperlink" Target="https://edu.skysmart.ru/homework/new/909" TargetMode="External"/><Relationship Id="rId136" Type="http://schemas.openxmlformats.org/officeDocument/2006/relationships/hyperlink" Target="https://nsportal.ru/shkola/rodnoy-yazyk-i-literatura/library/2019/11/26/konspekt-uroka-rodnogo-yazyka-russkogo-v-9" TargetMode="External"/><Relationship Id="rId137" Type="http://schemas.openxmlformats.org/officeDocument/2006/relationships/hyperlink" Target="https://nsportal.ru/shkola/russkiy-yazyk/library/2012/06/03/russkiy-yazyk-v-risovannykh-kartinkakh" TargetMode="External"/><Relationship Id="rId138" Type="http://schemas.openxmlformats.org/officeDocument/2006/relationships/hyperlink" Target="https://nsportal.ru/shkola/russkiy-yazyk/library/2018/01/11/statya-krylatye-vyrazheniya" TargetMode="External"/><Relationship Id="rId139" Type="http://schemas.openxmlformats.org/officeDocument/2006/relationships/hyperlink" Target="https://nsportal.ru/shkola/russkiy-yazyk/library/2017/12/23/prezentatsiya-na-temu-istoriya-razvitiya-russkogo-yazyka" TargetMode="External"/><Relationship Id="rId140" Type="http://schemas.openxmlformats.org/officeDocument/2006/relationships/hyperlink" Target="https://nsportal.ru/shkola/russkiy-yazyk/library/2014/03/06/urok-russkogo-yazyka-v-9-klasse-na-temu-yazyk-kak" TargetMode="External"/><Relationship Id="rId141" Type="http://schemas.openxmlformats.org/officeDocument/2006/relationships/hyperlink" Target="https://nsportal.ru/shkola/materialy-metodicheskikh-obedinenii/library/2014/01/17/osnovnye-tendentsii-v-razvitii" TargetMode="External"/><Relationship Id="rId142" Type="http://schemas.openxmlformats.org/officeDocument/2006/relationships/hyperlink" Target="https://nsportal.ru/shkola/russkiy-yazyk/library/2017/11/06/periody-razvitiya-russkogo-yazyka-10-klass" TargetMode="External"/><Relationship Id="rId143" Type="http://schemas.openxmlformats.org/officeDocument/2006/relationships/hyperlink" Target="https://nsportal.ru/ap/library/drugoe/2017/04/06/issledovatelskaya-rabota-na-temuvliyanie-internetkommunikatsii-na" TargetMode="External"/><Relationship Id="rId144" Type="http://schemas.openxmlformats.org/officeDocument/2006/relationships/hyperlink" Target="https://nsportal.ru/ap/library/drugoe/2014/01/12/inoyazychnye-zaimstvovaniya-v-sovremennom-russkom-yazyke" TargetMode="External"/><Relationship Id="rId145" Type="http://schemas.openxmlformats.org/officeDocument/2006/relationships/hyperlink" Target="https://nsportal.ru/shkola/russkiy-yazyk/library/2018/08/01/zaimstvovannaya-leksika-v-russkom-yazyke" TargetMode="External"/><Relationship Id="rId146" Type="http://schemas.openxmlformats.org/officeDocument/2006/relationships/hyperlink" Target="https://nsportal.ru/ap/library/nauchno-tekhnicheskoe-tvorchestvo/2013/11/17/angliyskie-zaimstvovaniya-v-sovremennom-russkom" TargetMode="External"/><Relationship Id="rId147" Type="http://schemas.openxmlformats.org/officeDocument/2006/relationships/hyperlink" Target="https://nsportal.ru/ap/library/nauchno-tekhnicheskoe-tvorchestvo/2012/08/17/issledovatelskaya-rabota-na-temu-problema" TargetMode="External"/><Relationship Id="rId148" Type="http://schemas.openxmlformats.org/officeDocument/2006/relationships/hyperlink" Target="https://edu.skysmart.ru/homework/new/878" TargetMode="External"/><Relationship Id="rId149" Type="http://schemas.openxmlformats.org/officeDocument/2006/relationships/hyperlink" Target="https://edu.skysmart.ru/homework/new/455" TargetMode="External"/><Relationship Id="rId150" Type="http://schemas.openxmlformats.org/officeDocument/2006/relationships/hyperlink" Target="https://nsportal.ru/shkola/russkiy-yazyk/library/2017/04/13/neologizmy-v-sovremennom-russkom-yazyke" TargetMode="External"/><Relationship Id="rId151" Type="http://schemas.openxmlformats.org/officeDocument/2006/relationships/hyperlink" Target="https://nsportal.ru/ap/library/drugoe/2019/03/24/izuchenie-avtorskih-neologizmov-kak-sredstva-hudozhestvennoy" TargetMode="External"/><Relationship Id="rId152" Type="http://schemas.openxmlformats.org/officeDocument/2006/relationships/hyperlink" Target="https://nsportal.ru/ap/library/drugoe/2018/10/11/issledovatelskaya-rabota-novye-znacheniya-staryh-slov" TargetMode="External"/><Relationship Id="rId153" Type="http://schemas.openxmlformats.org/officeDocument/2006/relationships/hyperlink" Target="https://nsportal.ru/shkola/russkiy-yazyk/library/2016/12/02/osnovnye-proiznositelnye-normy-sovremennogo-russkogo-yazyka" TargetMode="External"/><Relationship Id="rId154" Type="http://schemas.openxmlformats.org/officeDocument/2006/relationships/hyperlink" Target="https://nsportal.ru/shkola/russkiy-yazyk/library/2012/01/22/urok-v-9-klassefonetikaorfoepiyaorfoepicheskie-normy" TargetMode="External"/><Relationship Id="rId155" Type="http://schemas.openxmlformats.org/officeDocument/2006/relationships/hyperlink" Target="https://nsportal.ru/shkola/russkiy-yazyk/library/2020/05/04/prakticheskaya-rabota-po-teme-orfoepicheskie-normy" TargetMode="External"/><Relationship Id="rId156" Type="http://schemas.openxmlformats.org/officeDocument/2006/relationships/hyperlink" Target="https://nsportal.ru/shkola/russkiy-yazyk/library/2017/11/24/urok-russkogo-yazyka-v-10-klasse-osnovnye-normy-sovremennogo" TargetMode="External"/><Relationship Id="rId157" Type="http://schemas.openxmlformats.org/officeDocument/2006/relationships/hyperlink" Target="https://edu.skysmart.ru/homework/new/936" TargetMode="External"/><Relationship Id="rId158" Type="http://schemas.openxmlformats.org/officeDocument/2006/relationships/hyperlink" Target="https://edu.skysmart.ru/homework/new/936" TargetMode="External"/><Relationship Id="rId159" Type="http://schemas.openxmlformats.org/officeDocument/2006/relationships/hyperlink" Target="https://edu.skysmart.ru/homework/new/936" TargetMode="External"/><Relationship Id="rId160" Type="http://schemas.openxmlformats.org/officeDocument/2006/relationships/hyperlink" Target="https://edu.skysmart.ru/homework/new/877" TargetMode="External"/><Relationship Id="rId161" Type="http://schemas.openxmlformats.org/officeDocument/2006/relationships/hyperlink" Target="https://nsportal.ru/shkola/rodnoy-yazyk-i-literatura/library/2021/02/22/konspekt-uroka-po-rodnomu-russkomu-yazyku-v-9" TargetMode="External"/><Relationship Id="rId162" Type="http://schemas.openxmlformats.org/officeDocument/2006/relationships/hyperlink" Target="https://nsportal.ru/shkola/russkiy-yazyk/library/2012/08/26/urok-prezentatsiya-po-russkomu-yazyku-pogovorim-o" TargetMode="External"/><Relationship Id="rId163" Type="http://schemas.openxmlformats.org/officeDocument/2006/relationships/hyperlink" Target="https://nsportal.ru/shkola/russkiy-yazyk/library/2017/01/03/prezentatsiya-k-uroku-russkogo-yazyka-leksicheskie-normy" TargetMode="External"/><Relationship Id="rId164" Type="http://schemas.openxmlformats.org/officeDocument/2006/relationships/hyperlink" Target="https://edu.skysmart.ru/homework/new/933" TargetMode="External"/><Relationship Id="rId165" Type="http://schemas.openxmlformats.org/officeDocument/2006/relationships/hyperlink" Target="https://edu.skysmart.ru/homework/new/936" TargetMode="External"/><Relationship Id="rId166" Type="http://schemas.openxmlformats.org/officeDocument/2006/relationships/hyperlink" Target="https://edu.skysmart.ru/homework/new/887" TargetMode="External"/><Relationship Id="rId167" Type="http://schemas.openxmlformats.org/officeDocument/2006/relationships/hyperlink" Target="https://nsportal.ru/shkola/russkiy-yazyk/library/2021/03/31/tablitsa-klassifikatsiya-grammaticheskih-oshibok-k-zadaniyu" TargetMode="External"/><Relationship Id="rId168" Type="http://schemas.openxmlformats.org/officeDocument/2006/relationships/hyperlink" Target="https://nsportal.ru/shkola/russkiy-yazyk/library/2017/09/03/grammaticheskie-normy-yazyka" TargetMode="External"/><Relationship Id="rId169" Type="http://schemas.openxmlformats.org/officeDocument/2006/relationships/hyperlink" Target="https://nsportal.ru/shkola/russkiy-yazyk/library/2013/08/29/tema-upotreblenie-predlogov-predlogi-v-slovosochetaniyakh-s" TargetMode="External"/><Relationship Id="rId170" Type="http://schemas.openxmlformats.org/officeDocument/2006/relationships/hyperlink" Target="https://nsportal.ru/shkola/russkiy-yazyk/library/2013/02/28/otkrytyy-urok-russkogo-yazyka-v-11-klasse-na-temu-normy" TargetMode="External"/><Relationship Id="rId171" Type="http://schemas.openxmlformats.org/officeDocument/2006/relationships/hyperlink" Target="https://nsportal.ru/shkola/russkiy-yazyk/library/2013/02/28/elektronnyy-trenazher-normy-postroeniya-predlozheniy-s" TargetMode="External"/><Relationship Id="rId172" Type="http://schemas.openxmlformats.org/officeDocument/2006/relationships/hyperlink" Target="https://edu.skysmart.ru/homework/new/450" TargetMode="External"/><Relationship Id="rId173" Type="http://schemas.openxmlformats.org/officeDocument/2006/relationships/hyperlink" Target="https://edu.skysmart.ru/homework/new/450" TargetMode="External"/><Relationship Id="rId174" Type="http://schemas.openxmlformats.org/officeDocument/2006/relationships/hyperlink" Target="https://nsportal.ru/shkola/russkiy-yazyk/library/2012/11/17/sintaksis-upotreblenie-v-rechi-sintaksicheskikh-konstruktsiy" TargetMode="External"/><Relationship Id="rId175" Type="http://schemas.openxmlformats.org/officeDocument/2006/relationships/hyperlink" Target="https://nsportal.ru/shkola/russkiy-yazyk/library/2020/05/03/slozhnoe-predlozhenie-s-raznymi-vidami-svyazi-znaki" TargetMode="External"/><Relationship Id="rId176" Type="http://schemas.openxmlformats.org/officeDocument/2006/relationships/hyperlink" Target="https://edu.skysmart.ru/homework/new/936" TargetMode="External"/><Relationship Id="rId177" Type="http://schemas.openxmlformats.org/officeDocument/2006/relationships/hyperlink" Target="https://edu.skysmart.ru/homework/new/936" TargetMode="External"/><Relationship Id="rId178" Type="http://schemas.openxmlformats.org/officeDocument/2006/relationships/hyperlink" Target="https://edu.skysmart.ru/homework/new/936" TargetMode="External"/><Relationship Id="rId179" Type="http://schemas.openxmlformats.org/officeDocument/2006/relationships/hyperlink" Target="https://edu.skysmart.ru/homework/new/936" TargetMode="External"/><Relationship Id="rId180" Type="http://schemas.openxmlformats.org/officeDocument/2006/relationships/hyperlink" Target="https://edu.skysmart.ru/homework/new/936" TargetMode="External"/><Relationship Id="rId181" Type="http://schemas.openxmlformats.org/officeDocument/2006/relationships/hyperlink" Target="https://edu.skysmart.ru/homework/new/450" TargetMode="External"/><Relationship Id="rId182" Type="http://schemas.openxmlformats.org/officeDocument/2006/relationships/hyperlink" Target="https://edu.skysmart.ru/homework/new/888" TargetMode="External"/><Relationship Id="rId183" Type="http://schemas.openxmlformats.org/officeDocument/2006/relationships/hyperlink" Target="https://edu.skysmart.ru/homework/new/888" TargetMode="External"/><Relationship Id="rId184" Type="http://schemas.openxmlformats.org/officeDocument/2006/relationships/hyperlink" Target="https://edu.skysmart.ru/homework/new/888" TargetMode="External"/><Relationship Id="rId185" Type="http://schemas.openxmlformats.org/officeDocument/2006/relationships/hyperlink" Target="https://edu.skysmart.ru/homework/new/527" TargetMode="External"/><Relationship Id="rId186" Type="http://schemas.openxmlformats.org/officeDocument/2006/relationships/hyperlink" Target="https://edu.skysmart.ru/homework/new/452" TargetMode="External"/><Relationship Id="rId187" Type="http://schemas.openxmlformats.org/officeDocument/2006/relationships/hyperlink" Target="https://edu.skysmart.ru/homework/new/452" TargetMode="External"/><Relationship Id="rId188" Type="http://schemas.openxmlformats.org/officeDocument/2006/relationships/hyperlink" Target="https://edu.skysmart.ru/homework/new/878" TargetMode="External"/><Relationship Id="rId189" Type="http://schemas.openxmlformats.org/officeDocument/2006/relationships/hyperlink" Target="https://edu.skysmart.ru/homework/new/878" TargetMode="External"/><Relationship Id="rId190" Type="http://schemas.openxmlformats.org/officeDocument/2006/relationships/hyperlink" Target="https://edu.skysmart.ru/homework/new/1104" TargetMode="External"/><Relationship Id="rId191" Type="http://schemas.openxmlformats.org/officeDocument/2006/relationships/hyperlink" Target="https://nsportal.ru/shkola/russkiy-yazyk/library/2019/11/08/rechevoy-etiket-v-delovom-obshchenii-pravila-setevogo" TargetMode="External"/><Relationship Id="rId192" Type="http://schemas.openxmlformats.org/officeDocument/2006/relationships/hyperlink" Target="https://edu.skysmart.ru/homework/new/878" TargetMode="External"/><Relationship Id="rId193" Type="http://schemas.openxmlformats.org/officeDocument/2006/relationships/hyperlink" Target="https://nsportal.ru/shkola/informatika-i-ikt/library/2014/12/14/pravovye-i-eticheskie-normy-raboty-v-seti-internet" TargetMode="External"/><Relationship Id="rId194" Type="http://schemas.openxmlformats.org/officeDocument/2006/relationships/hyperlink" Target="https://nsportal.ru/shkola/informatika-i-ikt/library/2015/06/03/metodicheskaya-razrabotka-otkrytogo-uroka-na-temu" TargetMode="External"/><Relationship Id="rId195" Type="http://schemas.openxmlformats.org/officeDocument/2006/relationships/hyperlink" Target="https://nsportal.ru/shkola/materialy-dlya-roditelei/library/2017/01/20/pravila-bezopasnosti-v-sotsialnyh-setyah" TargetMode="External"/><Relationship Id="rId196" Type="http://schemas.openxmlformats.org/officeDocument/2006/relationships/hyperlink" Target="https://nsportal.ru/shkola/russkiy-yazyk/library/2019/11/08/rechevoy-etiket-v-delovom-obshchenii-pravila-setevogo" TargetMode="External"/><Relationship Id="rId197" Type="http://schemas.openxmlformats.org/officeDocument/2006/relationships/hyperlink" Target="https://nsportal.ru/shkola/russkiy-yazyk/library/2019/11/30/ispolzovanie-opornyh-shem-po-orfografii-i-punktuatsii-pri" TargetMode="External"/><Relationship Id="rId198" Type="http://schemas.openxmlformats.org/officeDocument/2006/relationships/hyperlink" Target="https://nsportal.ru/shkola/russkiy-yazyk/library/2019/04/03/konspekt-uroka-vidy-informatsionnoy-pererabotki-teksta" TargetMode="External"/><Relationship Id="rId199" Type="http://schemas.openxmlformats.org/officeDocument/2006/relationships/hyperlink" Target="https://nsportal.ru/user/1231772/page/distantsionnoe-obuchenie-11-klass" TargetMode="External"/><Relationship Id="rId200" Type="http://schemas.openxmlformats.org/officeDocument/2006/relationships/hyperlink" Target="https://edu.skysmart.ru/homework/new/888" TargetMode="External"/><Relationship Id="rId201" Type="http://schemas.openxmlformats.org/officeDocument/2006/relationships/hyperlink" Target="https://edu.skysmart.ru/homework/new/450&#1082;&#1083;&#1072;&#1089;&#1089;" TargetMode="External"/><Relationship Id="rId202" Type="http://schemas.openxmlformats.org/officeDocument/2006/relationships/hyperlink" Target="https://nsportal.ru/ap/library/drugoe/2014/02/09/yazykovaya-igrv-v-sovremennykh-russkikh-anekdotakh" TargetMode="External"/><Relationship Id="rId203" Type="http://schemas.openxmlformats.org/officeDocument/2006/relationships/hyperlink" Target="https://nsportal.ru/shkola/russkiy-yazyk/library/2012/08/03/prezentatsiya-po-teme-stili-rechi-razgovornyy-stil" TargetMode="External"/><Relationship Id="rId204" Type="http://schemas.openxmlformats.org/officeDocument/2006/relationships/hyperlink" Target="https://edu.skysmart.ru/homework/new/888" TargetMode="External"/><Relationship Id="rId205" Type="http://schemas.openxmlformats.org/officeDocument/2006/relationships/hyperlink" Target="https://edu.skysmart.ru/homework/new/450" TargetMode="External"/><Relationship Id="rId206" Type="http://schemas.openxmlformats.org/officeDocument/2006/relationships/hyperlink" Target="https://edu.skysmart.ru/homework/new/450" TargetMode="External"/><Relationship Id="rId207" Type="http://schemas.openxmlformats.org/officeDocument/2006/relationships/hyperlink" Target="https://nsportal.ru/shkola/russkiy-yazyk/library/2014/06/19/tekhnologicheskaya-karta-uroka-ofitsialno-delovoy-stil-rechi" TargetMode="External"/><Relationship Id="rId208" Type="http://schemas.openxmlformats.org/officeDocument/2006/relationships/hyperlink" Target="https://nsportal.ru/shkola/russkiy-yazyk/library/2012/08/19/otkrytyy-urok-v-11-klasse-ofitsialno-delovoy-stil" TargetMode="External"/><Relationship Id="rId209" Type="http://schemas.openxmlformats.org/officeDocument/2006/relationships/hyperlink" Target="https://nsportal.ru/shkola/russkiy-yazyk/library/2013/02/06/delovye-bumagi" TargetMode="External"/><Relationship Id="rId210" Type="http://schemas.openxmlformats.org/officeDocument/2006/relationships/hyperlink" Target="https://nsportal.ru/shkola/russkiy-yazyk/library/2018/12/20/urok-pisma-i-razvitiya-rechi-v-9-klasse-po-teme-delovoe" TargetMode="External"/><Relationship Id="rId211" Type="http://schemas.openxmlformats.org/officeDocument/2006/relationships/hyperlink" Target="https://edu.skysmart.ru/homework/new/450" TargetMode="External"/><Relationship Id="rId212" Type="http://schemas.openxmlformats.org/officeDocument/2006/relationships/hyperlink" Target="https://nsportal.ru/shkola/russkiy-yazyk/library/2020/04/09/konspekt-uroka-po-russkomu-yazyku-na-temu-nauchnyy-stil" TargetMode="External"/><Relationship Id="rId213" Type="http://schemas.openxmlformats.org/officeDocument/2006/relationships/hyperlink" Target="https://nsportal.ru/shkola/raznoe/library/2019/10/14/nauchnyy-stil-rechi" TargetMode="External"/><Relationship Id="rId214" Type="http://schemas.openxmlformats.org/officeDocument/2006/relationships/hyperlink" Target="https://edu.skysmart.ru/homework/new/450" TargetMode="External"/><Relationship Id="rId215" Type="http://schemas.openxmlformats.org/officeDocument/2006/relationships/hyperlink" Target="https://nsportal.ru/shkola/russkiy-yazyk/library/2019/11/21/publitsisticheskiy-stil" TargetMode="External"/><Relationship Id="rId216" Type="http://schemas.openxmlformats.org/officeDocument/2006/relationships/hyperlink" Target="https://nsportal.ru/shkola/russkiy-yazyk/library/2019/06/09/zhanry-publitsisticheskogo-stilya-rechi-problemnyy-ocherk" TargetMode="External"/><Relationship Id="rId217" Type="http://schemas.openxmlformats.org/officeDocument/2006/relationships/hyperlink" Target="https://edu.skysmart.ru/homework/new/887" TargetMode="External"/><Relationship Id="rId218" Type="http://schemas.openxmlformats.org/officeDocument/2006/relationships/hyperlink" Target="https://edu.skysmart.ru/homework/new/450" TargetMode="External"/><Relationship Id="rId219" Type="http://schemas.openxmlformats.org/officeDocument/2006/relationships/hyperlink" Target="https://edu.skysmart.ru/homework/new/450" TargetMode="External"/><Relationship Id="rId220" Type="http://schemas.openxmlformats.org/officeDocument/2006/relationships/hyperlink" Target="https://edu.skysmart.ru/homework/new/450" TargetMode="External"/><Relationship Id="rId221" Type="http://schemas.openxmlformats.org/officeDocument/2006/relationships/hyperlink" Target="https://nsportal.ru/shkola/russkiy-yazyk/library/2016/10/20/razrabotka-uroka-russkogo-yazyka-na-temu-yazyk" TargetMode="External"/><Relationship Id="rId222" Type="http://schemas.openxmlformats.org/officeDocument/2006/relationships/hyperlink" Target="https://nsportal.ru/shkola/russkiy-yazyk/library/2015/11/29/statya-po-temepretsedentnye-teksty" TargetMode="External"/><Relationship Id="rId223" Type="http://schemas.openxmlformats.org/officeDocument/2006/relationships/hyperlink" Target="https://nsportal.ru/shkola/literatura/library/2015/07/20/pretsedentnye-teksty-kak-kulturnyy-kod-v-protsesse-izucheniya" TargetMode="External"/><Relationship Id="rId224" Type="http://schemas.openxmlformats.org/officeDocument/2006/relationships/hyperlink" Target="https://edu.skysmart.ru/homework/new/909" TargetMode="External"/><Relationship Id="rId225" Type="http://schemas.openxmlformats.org/officeDocument/2006/relationships/hyperlink" Target="https://nsportal.ru/shkola/literatura/library/2012/07/24/konspekt-uroka-na-temu-malye-zhanry-folklora-poslovitsy-i" TargetMode="External"/><Relationship Id="rId226" Type="http://schemas.openxmlformats.org/officeDocument/2006/relationships/hyperlink" Target="https://nsportal.ru/shkola/literatura/library/2012/08/30/obraz-moskovskogo-kremlya-v-tekstakh-russkikh-pisateley-i" TargetMode="External"/><Relationship Id="rId227" Type="http://schemas.openxmlformats.org/officeDocument/2006/relationships/hyperlink" Target="https://nsportal.ru/sites/default/files/2012/12/27/chehov.doc" TargetMode="External"/><Relationship Id="rId228" Type="http://schemas.openxmlformats.org/officeDocument/2006/relationships/hyperlink" Target="https://nsportal.ru/nachalnaya-shkola/chtenie/2012/04/18/isokolov-mikitov-russkiy-les" TargetMode="External"/><Relationship Id="rId229" Type="http://schemas.openxmlformats.org/officeDocument/2006/relationships/hyperlink" Target="https://nsportal.ru/shkola/literatura/library/2014/03/25/urok-literaturyekskursiya-po-vekham-zhizni-i-tvorchestva" TargetMode="External"/><Relationship Id="rId230" Type="http://schemas.openxmlformats.org/officeDocument/2006/relationships/hyperlink" Target="https://nsportal.ru/shkola/klassnoe-rukovodstvo/library/2013/06/29/klassnyy-chas-rozhdestvenskaya-zvezda" TargetMode="External"/><Relationship Id="rId231" Type="http://schemas.openxmlformats.org/officeDocument/2006/relationships/hyperlink" Target="https://nsportal.ru/shkola/raznoe/library/2018/06/21/rozhdestvenskaya-zvezda" TargetMode="External"/><Relationship Id="rId232" Type="http://schemas.openxmlformats.org/officeDocument/2006/relationships/hyperlink" Target="https://nsportal.ru/sites/default/files/2021/01/10/kak_prazdnuyut_rozhdestvo_hristovo_v_sovremennoy_rossii.pdf" TargetMode="External"/><Relationship Id="rId233" Type="http://schemas.openxmlformats.org/officeDocument/2006/relationships/hyperlink" Target="https://nsportal.ru/shkola/literatura/library/2016/06/08/urok-dobroty-po-rasskazu-vasiliya-ivanovicha-belova-skvortsy" TargetMode="External"/><Relationship Id="rId234" Type="http://schemas.openxmlformats.org/officeDocument/2006/relationships/hyperlink" Target="https://nsportal.ru/ap/library/literaturnoe-tvorchestvo/2014/04/15/zhanr-pesni-v-tvorchestve-poetov-voinov" TargetMode="External"/><Relationship Id="rId235" Type="http://schemas.openxmlformats.org/officeDocument/2006/relationships/hyperlink" Target="https://nsportal.ru/shkola/literatura/library/2012/04/24/denis-davydov-gusar-s-dushoy-poeta" TargetMode="External"/><Relationship Id="rId236" Type="http://schemas.openxmlformats.org/officeDocument/2006/relationships/hyperlink" Target="https://nsportal.ru/nachalnaya-shkola/chtenie/2018/09/30/urok-vneklassnogo-chteniya-4-klass-urok-iz-proshlogo-po" TargetMode="External"/><Relationship Id="rId237" Type="http://schemas.openxmlformats.org/officeDocument/2006/relationships/hyperlink" Target="https://nsportal.ru/nachalnaya-shkola/chtenie/2013/07/02/konspekt-uroka-s-prezentatsiey-tema-korney-chukovskiy-iz-knigi" TargetMode="External"/><Relationship Id="rId238" Type="http://schemas.openxmlformats.org/officeDocument/2006/relationships/hyperlink" Target="https://nsportal.ru/node/5037375" TargetMode="External"/><Relationship Id="rId239" Type="http://schemas.openxmlformats.org/officeDocument/2006/relationships/hyperlink" Target="https://nsportal.ru/shkola/rodnoy-yazyk-i-literatura/library/2017/09/07/bylinnye-motivy-v-russkoy-poezii-nikolay" TargetMode="External"/><Relationship Id="rId240" Type="http://schemas.openxmlformats.org/officeDocument/2006/relationships/hyperlink" Target="https://nsportal.ru/shkola/rodnoy-yazyk-i-literatura/library/2017/09/07/bylinnye-motivy-v-russkoy-poezii-nikolay" TargetMode="External"/><Relationship Id="rId241" Type="http://schemas.openxmlformats.org/officeDocument/2006/relationships/hyperlink" Target="https://nsportal.ru/shkola/literatura/library/2014/04/11/stepan-pisakhov-ya-rodilsya-na-severe" TargetMode="External"/><Relationship Id="rId242" Type="http://schemas.openxmlformats.org/officeDocument/2006/relationships/hyperlink" Target="https://nsportal.ru/shkola/izobrazitelnoe-iskusstvo/library/2020/03/24/integrirovannyy-urok-muzyki-izo-i-literatury-v-6" TargetMode="External"/><Relationship Id="rId243" Type="http://schemas.openxmlformats.org/officeDocument/2006/relationships/hyperlink" Target="https://nsportal.ru/shkola/literatura/library/2015/01/22/shvarts" TargetMode="External"/><Relationship Id="rId244" Type="http://schemas.openxmlformats.org/officeDocument/2006/relationships/hyperlink" Target="https://nsportal.ru/shkola/rodnoy-yazyk-i-literatura/library/2014/05/23/urok-literatury-v-6-klasse-po-teme-koranicheskie" TargetMode="External"/><Relationship Id="rId245" Type="http://schemas.openxmlformats.org/officeDocument/2006/relationships/hyperlink" Target="https://edu.skysmart.ru/homework/new/791" TargetMode="External"/><Relationship Id="rId246" Type="http://schemas.openxmlformats.org/officeDocument/2006/relationships/hyperlink" Target="https://edu.skysmart.ru/homework/new/563" TargetMode="External"/><Relationship Id="rId247" Type="http://schemas.openxmlformats.org/officeDocument/2006/relationships/hyperlink" Target="https://nsportal.ru/shkola/literatura/library/2016/03/09/andrey-dementev-tverskoy-poet" TargetMode="External"/><Relationship Id="rId248" Type="http://schemas.openxmlformats.org/officeDocument/2006/relationships/hyperlink" Target="https://nsportal.ru/shkola/rodnoy-yazyk-i-literatura/library/2016/02/08/takoy-raznyy-a-p-chehov" TargetMode="External"/><Relationship Id="rId249" Type="http://schemas.openxmlformats.org/officeDocument/2006/relationships/hyperlink" Target="https://edu.skysmart.ru/homework/new/563" TargetMode="External"/><Relationship Id="rId250" Type="http://schemas.openxmlformats.org/officeDocument/2006/relationships/hyperlink" Target="https://nsportal.ru/shkola/literatura/library/2011/11/15/urok-po-literaturevorotnichkovaya-zhizn-olechki-rozovoyrasskaz" TargetMode="External"/><Relationship Id="rId251" Type="http://schemas.openxmlformats.org/officeDocument/2006/relationships/hyperlink" Target="https://nsportal.ru/shkola/rodnoy-yazyk-i-literatura/library/2017/03/22/tehnologicheskaya-karta-uchebnogo-zanyatiya" TargetMode="External"/><Relationship Id="rId252" Type="http://schemas.openxmlformats.org/officeDocument/2006/relationships/hyperlink" Target="https://nsportal.ru/shkola/rodnoy-yazyk-i-literatura/library/2017/02/19/otkrytyy-urok-v-6-klass-tsvetopis-zimnego" TargetMode="External"/><Relationship Id="rId253" Type="http://schemas.openxmlformats.org/officeDocument/2006/relationships/hyperlink" Target="https://nsportal.ru/shkola/istoriya/library/2020/02/02/tematicheskiy-urok-oborona-sevastopolya" TargetMode="External"/><Relationship Id="rId254" Type="http://schemas.openxmlformats.org/officeDocument/2006/relationships/hyperlink" Target="https://edu.skysmart.ru/homework/new/791" TargetMode="External"/><Relationship Id="rId255" Type="http://schemas.openxmlformats.org/officeDocument/2006/relationships/hyperlink" Target="https://edu.skysmart.ru/homework/new/563" TargetMode="External"/><Relationship Id="rId256" Type="http://schemas.openxmlformats.org/officeDocument/2006/relationships/hyperlink" Target="https://nsportal.ru/shkola/istoriya/library/2020/02/02/tematicheskiy-urok-oborona-sevastopolya" TargetMode="External"/><Relationship Id="rId257" Type="http://schemas.openxmlformats.org/officeDocument/2006/relationships/hyperlink" Target="https://nsportal.ru/shkola/rodnoy-yazyk-i-literatura/library/2012/02/11/vneklassnoe-meropriyatie-nash-tyutchev-dlya" TargetMode="External"/><Relationship Id="rId258" Type="http://schemas.openxmlformats.org/officeDocument/2006/relationships/hyperlink" Target="https://edu.skysmart.ru/homework/new/791" TargetMode="External"/><Relationship Id="rId259" Type="http://schemas.openxmlformats.org/officeDocument/2006/relationships/hyperlink" Target="https://edu.skysmart.ru/homework/new/563" TargetMode="External"/><Relationship Id="rId260" Type="http://schemas.openxmlformats.org/officeDocument/2006/relationships/hyperlink" Target="https://nsportal.ru/shkola/literatura/library/2015/02/05/n-s-leskov-nerazmennyy-rubl" TargetMode="External"/><Relationship Id="rId261" Type="http://schemas.openxmlformats.org/officeDocument/2006/relationships/hyperlink" Target="https://nsportal.ru/shkola/literatura/library/2020/06/17/v-p-astafev" TargetMode="External"/><Relationship Id="rId262" Type="http://schemas.openxmlformats.org/officeDocument/2006/relationships/hyperlink" Target="https://nsportal.ru/shkola/literatura/library/2021/05/08/urok-vneklassnogo-chteniya-po-rasskazu-r-pogodina-skolko-stoit" TargetMode="External"/><Relationship Id="rId263" Type="http://schemas.openxmlformats.org/officeDocument/2006/relationships/hyperlink" Target="https://nsportal.ru/shkola/stsenarii-prazdnikov/library/2019/01/29/yunna-morits" TargetMode="External"/><Relationship Id="rId264" Type="http://schemas.openxmlformats.org/officeDocument/2006/relationships/hyperlink" Target="https://nsportal.ru/shkola/rodnoy-yazyk-i-literatura/library/2021/09/08/velikaya-pasha-a-fet-hristos-voskrese" TargetMode="External"/><Relationship Id="rId265" Type="http://schemas.openxmlformats.org/officeDocument/2006/relationships/hyperlink" Target="https://nsportal.ru/shkola/rodnoy-yazyk-i-literatura/library/2014/02/06/narodnye-pesni" TargetMode="External"/><Relationship Id="rId266" Type="http://schemas.openxmlformats.org/officeDocument/2006/relationships/hyperlink" Target="https://nsportal.ru/shkola/literatura/library/2018/03/28/russkie-narodnye-pesni" TargetMode="External"/><Relationship Id="rId267" Type="http://schemas.openxmlformats.org/officeDocument/2006/relationships/hyperlink" Target="https://nsportal.ru/shkola/izobrazitelnoe-iskusstvo/library/2018/11/01/7-klass-tema-uroka-istoricheskaya-tema-v" TargetMode="External"/><Relationship Id="rId268" Type="http://schemas.openxmlformats.org/officeDocument/2006/relationships/hyperlink" Target="https://nsportal.ru/shkola/kraevedenie/library/2014/06/14/konspekt-uroka-po-umk-pisateli-vostochnoy-sibiri-nravstvennye" TargetMode="External"/><Relationship Id="rId269" Type="http://schemas.openxmlformats.org/officeDocument/2006/relationships/hyperlink" Target="https://nsportal.ru/detskii-sad/vospitatelnaya-rabota/2016/06/10/beseda-uglich-dyhanie-vekov" TargetMode="External"/><Relationship Id="rId270" Type="http://schemas.openxmlformats.org/officeDocument/2006/relationships/hyperlink" Target="https://nsportal.ru/shkola/literatura/library/2017/05/24/otkrytyy-urok-po-literature-v-7-klasse" TargetMode="External"/><Relationship Id="rId271" Type="http://schemas.openxmlformats.org/officeDocument/2006/relationships/hyperlink" Target="https://edu.skysmart.ru/student/pitenemeki" TargetMode="External"/><Relationship Id="rId272" Type="http://schemas.openxmlformats.org/officeDocument/2006/relationships/hyperlink" Target="https://nsportal.ru/shkola/literatura/library/2017/05/24/otkrytyy-urok-po-literature-v-7-klasse" TargetMode="External"/><Relationship Id="rId273" Type="http://schemas.openxmlformats.org/officeDocument/2006/relationships/hyperlink" Target="https://edu.skysmart.ru/student/rubihifixo" TargetMode="External"/><Relationship Id="rId274" Type="http://schemas.openxmlformats.org/officeDocument/2006/relationships/hyperlink" Target="https://nsportal.ru/shkola/tekhnologiya/library/2013/05/09/konspekt-uroka-glavneyshiy-prazdnik-pravoslavnykh-khristian" TargetMode="External"/><Relationship Id="rId275" Type="http://schemas.openxmlformats.org/officeDocument/2006/relationships/hyperlink" Target="https://nsportal.ru/shkola/vneklassnaya-rabota/library/2015/04/23/metodicheskaya-razrabotka-vneklassnogo-zanyatiya-po" TargetMode="External"/><Relationship Id="rId276" Type="http://schemas.openxmlformats.org/officeDocument/2006/relationships/hyperlink" Target="https://nsportal.ru/shkola/literatura/library/2012/01/16/nepovtorimyy-mir-obrazov-liriki-kd-balmonta" TargetMode="External"/><Relationship Id="rId277" Type="http://schemas.openxmlformats.org/officeDocument/2006/relationships/hyperlink" Target="https://nsportal.ru/shkola/istoriya/library/2015/03/29/aleksey-stepanovich-homyakov-i-tulskiy-kray" TargetMode="External"/><Relationship Id="rId278" Type="http://schemas.openxmlformats.org/officeDocument/2006/relationships/hyperlink" Target="https://nsportal.ru/shkola/rodnoy-yazyk-i-literatura/library/2021/01/15/urok-po-literature-zhizn-i-tvorchestvo-a-a-feta" TargetMode="External"/><Relationship Id="rId279" Type="http://schemas.openxmlformats.org/officeDocument/2006/relationships/hyperlink" Target="https://nsportal.ru/shkola/literatura/library/2012/02/12/konspekt-uroka-literatury-analiz-rasskaza-apchekhova-kazak" TargetMode="External"/><Relationship Id="rId280" Type="http://schemas.openxmlformats.org/officeDocument/2006/relationships/hyperlink" Target="https://nsportal.ru/shkola/stsenarii-prazdnikov/library/2016/05/29/stsenariy-teplo-rodnogo-doma" TargetMode="External"/><Relationship Id="rId281" Type="http://schemas.openxmlformats.org/officeDocument/2006/relationships/hyperlink" Target="https://edu.skysmart.ru/student/famezoderu" TargetMode="External"/><Relationship Id="rId282" Type="http://schemas.openxmlformats.org/officeDocument/2006/relationships/hyperlink" Target="https://nsportal.ru/sites/default/files/2017/11/27/klyuchi_mariii_statya_esenina.docx" TargetMode="External"/><Relationship Id="rId283" Type="http://schemas.openxmlformats.org/officeDocument/2006/relationships/hyperlink" Target="https://nsportal.ru/shkola/literatura/library/2020/05/05/konspekt-uroka-literatury-v-11-klasse-povesti-f-abramova" TargetMode="External"/><Relationship Id="rId284" Type="http://schemas.openxmlformats.org/officeDocument/2006/relationships/hyperlink" Target="https://nsportal.ru/shkola/literatura/library/2017/12/17/issledovatelskaya-rabota-i-krohotnyy-rasskazets-mozhet-byt" TargetMode="External"/><Relationship Id="rId285" Type="http://schemas.openxmlformats.org/officeDocument/2006/relationships/hyperlink" Target="https://nsportal.ru/shkola/istoriya/library/2020/04/27/rossiya-v-pervoy-mirovoy-voyne" TargetMode="External"/><Relationship Id="rId286" Type="http://schemas.openxmlformats.org/officeDocument/2006/relationships/hyperlink" Target="https://nsportal.ru/shkola/raznoe/library/2014/05/28/prezentatsiya-georgiy-pobedonosets" TargetMode="External"/><Relationship Id="rId287" Type="http://schemas.openxmlformats.org/officeDocument/2006/relationships/hyperlink" Target="https://nsportal.ru/shkola/russkiy-yazyk/library/2017/06/13/osvaivaem-vidy-chteniya-zadacha-golubaya-strekoza" TargetMode="External"/><Relationship Id="rId288" Type="http://schemas.openxmlformats.org/officeDocument/2006/relationships/hyperlink" Target="https://edu.skysmart.ru/student/neniterovo" TargetMode="External"/><Relationship Id="rId289" Type="http://schemas.openxmlformats.org/officeDocument/2006/relationships/hyperlink" Target="https://nsportal.ru/shkola/vneklassnaya-rabota/library/2015/03/22/literaturnaya-kompozitsiya-obraz-zhenshchiny-v-russkoy" TargetMode="External"/><Relationship Id="rId290" Type="http://schemas.openxmlformats.org/officeDocument/2006/relationships/hyperlink" Target="https://nsportal.ru/shkola/literatura/library/2014/12/17/urok-literatury-po-teme-dolyushka-zhenskaya-v-stikhakh-n-a" TargetMode="External"/><Relationship Id="rId291" Type="http://schemas.openxmlformats.org/officeDocument/2006/relationships/hyperlink" Target="https://nsportal.ru/ap/library/literaturnoe-tvorchestvo/2020/06/04/problemy-sovremennyh-podrostkov-v-russkoy-literature" TargetMode="External"/><Relationship Id="rId292" Type="http://schemas.openxmlformats.org/officeDocument/2006/relationships/hyperlink" Target="https://nsportal.ru/shkola/literatura/library/2019/10/06/sovremennaya-literatura-dlya-detey-anna-ignatova-rasskaz-dzhinn" TargetMode="External"/><Relationship Id="rId293" Type="http://schemas.openxmlformats.org/officeDocument/2006/relationships/hyperlink" Target="https://edu.skysmart.ru/student/helumezafo" TargetMode="External"/><Relationship Id="rId294" Type="http://schemas.openxmlformats.org/officeDocument/2006/relationships/hyperlink" Target="https://nsportal.ru/ap/library/literaturnoe-tvorchestvo/2012/02/21/prezentatsiya-biografiya-r-rozhdestvenskogo" TargetMode="External"/><Relationship Id="rId295" Type="http://schemas.openxmlformats.org/officeDocument/2006/relationships/hyperlink" Target="https://nsportal.ru/shkola/rodnoy-yazyk-i-literatura/library/2021/08/27/konspekt-uroka-po-rodnoyrusskoy-literature-8" TargetMode="External"/><Relationship Id="rId296" Type="http://schemas.openxmlformats.org/officeDocument/2006/relationships/hyperlink" Target="https://nsportal.ru/shkola/mirovaya-khudozhestvennaya-kultura/library/2018/02/28/prezentatsiya-obraz-susanina-v-kulture" TargetMode="External"/><Relationship Id="rId297" Type="http://schemas.openxmlformats.org/officeDocument/2006/relationships/hyperlink" Target="https://nsportal.ru/shkola/rodnoy-yazyk-i-literatura/library/2020/12/01/rodnaya-literatura-8-9-klassy" TargetMode="External"/><Relationship Id="rId298" Type="http://schemas.openxmlformats.org/officeDocument/2006/relationships/hyperlink" Target="https://nsportal.ru/shkola/literatura/library/2020/04/14/distantsionnyy-urok-literatury-v-7-klasse-stihi-poetov-hh-veka" TargetMode="External"/><Relationship Id="rId299" Type="http://schemas.openxmlformats.org/officeDocument/2006/relationships/hyperlink" Target="https://nsportal.ru/shkola/literatura/library/2016/08/21/prezentatsiya-po-teme-obraz-reki-volga-v-zhivopisi-i-v" TargetMode="External"/><Relationship Id="rId300" Type="http://schemas.openxmlformats.org/officeDocument/2006/relationships/hyperlink" Target="https://nsportal.ru/shkola/literatura/library/2013/10/29/obraz-reki-v-stikhotvorenii-na-nekrasova-na-volge" TargetMode="External"/><Relationship Id="rId301" Type="http://schemas.openxmlformats.org/officeDocument/2006/relationships/hyperlink" Target="https://nsportal.ru/shkola/literatura/library/2017/06/15/mini-proekt-volga-v-zhizni-i-poezii-n-a-nekrasova" TargetMode="External"/><Relationship Id="rId302" Type="http://schemas.openxmlformats.org/officeDocument/2006/relationships/hyperlink" Target="https://nsportal.ru/shkola/literatura/library/2020/09/13/narodno-poeticheskie-motivy-i-obrazy-v-lirike-vysotskogo" TargetMode="External"/><Relationship Id="rId303" Type="http://schemas.openxmlformats.org/officeDocument/2006/relationships/hyperlink" Target="https://nsportal.ru/shkola/literatura/library/2020/04/12/o-prazdnike-troitse-literatura-6-klass" TargetMode="External"/><Relationship Id="rId304" Type="http://schemas.openxmlformats.org/officeDocument/2006/relationships/hyperlink" Target="https://nsportal.ru/shkola/literatura/library/2018/01/12/predmetnyy-i-veshchnyy-mir-v-tvorchestve-i-a-bunina-rol-knigi-i" TargetMode="External"/><Relationship Id="rId305" Type="http://schemas.openxmlformats.org/officeDocument/2006/relationships/hyperlink" Target="https://nsportal.ru/shkola/literatura/library/2018/01/05/s-a-esenin-s-dobrym-utrom-analiz-stihotvorenya" TargetMode="External"/><Relationship Id="rId306" Type="http://schemas.openxmlformats.org/officeDocument/2006/relationships/hyperlink" Target="https://nsportal.ru/shkola/literatura/library/2020/10/29/rylenkov-n-v" TargetMode="External"/><Relationship Id="rId307" Type="http://schemas.openxmlformats.org/officeDocument/2006/relationships/hyperlink" Target="https://nsportal.ru/shkola/literatura/library/2016/10/02/f-abramov-chestnyy-razgovor-o-zhizni-o-sebe" TargetMode="External"/><Relationship Id="rId308" Type="http://schemas.openxmlformats.org/officeDocument/2006/relationships/hyperlink" Target="https://nsportal.ru/shkola/literatura/library/2020/02/10/stsenariy-kvest-igry-po-rasskazam-t-miheevoy" TargetMode="External"/><Relationship Id="rId309" Type="http://schemas.openxmlformats.org/officeDocument/2006/relationships/hyperlink" Target="https://nsportal.ru/shkola/dopolnitelnoe-obrazovanie/library/2018/03/05/eduard-verkin-znakomstvo-s-zhanrovym" TargetMode="External"/><Relationship Id="rId310" Type="http://schemas.openxmlformats.org/officeDocument/2006/relationships/hyperlink" Target="https://nsportal.ru/shkola/literatura/library/2020/12/29/otkrytyy-urok-disput-a-zavtra-byla-voyna" TargetMode="External"/><Relationship Id="rId311" Type="http://schemas.openxmlformats.org/officeDocument/2006/relationships/hyperlink" Target="https://nsportal.ru/shkola/literatura/library/2017/12/05/nravstvennye-uroki-romana-b-vasilevam-zavtra-byla-voyna" TargetMode="External"/><Relationship Id="rId312" Type="http://schemas.openxmlformats.org/officeDocument/2006/relationships/hyperlink" Target="https://nsportal.ru/shkola/rodnoy-yazyk-i-literatura/library/2021/04/04/prezentatsiya-k-uroku-rodnoy-literatury-po" TargetMode="External"/><Relationship Id="rId313" Type="http://schemas.openxmlformats.org/officeDocument/2006/relationships/hyperlink" Target="https://nsportal.ru/shkola/literatura/library/2018/03/14/zapah-rodiny-v-stihotvorenii-d-aminado-goroda-i-gody" TargetMode="External"/><Relationship Id="rId314" Type="http://schemas.openxmlformats.org/officeDocument/2006/relationships/hyperlink" Target="https://nsportal.ru/shkola/literatura/library/2016/11/06/tvorchestvo-poetov-20-veka-i-annenskiy-d-s-merezhkovskiy" TargetMode="External"/><Relationship Id="rId315" Type="http://schemas.openxmlformats.org/officeDocument/2006/relationships/hyperlink" Target="https://www.culture.ru/movies/2737/boris-godunov" TargetMode="External"/><Relationship Id="rId316" Type="http://schemas.openxmlformats.org/officeDocument/2006/relationships/hyperlink" Target="https://www.culture.ru/movies/1521/boris-godunov" TargetMode="External"/><Relationship Id="rId317" Type="http://schemas.openxmlformats.org/officeDocument/2006/relationships/hyperlink" Target="https://nsportal.ru/ap/library/drugoe/2013/02/12/issledovatelsko-tvorcheskiy-proekt-otechestvennaya-voyna-1812-goda-v-russkoy" TargetMode="External"/><Relationship Id="rId318" Type="http://schemas.openxmlformats.org/officeDocument/2006/relationships/hyperlink" Target="https://nsportal.ru/shkola/istoriya/library/2015/11/07/otechestvennaya-voyna-1812-goda-v-istorii-i-literature" TargetMode="External"/><Relationship Id="rId319" Type="http://schemas.openxmlformats.org/officeDocument/2006/relationships/hyperlink" Target="https://nsportal.ru/ap/library/literaturnoe-tvorchestvo/2012/11/06/issledovatelskaya-rabota-po-teme-otechestvennaya-voyna" TargetMode="External"/><Relationship Id="rId320" Type="http://schemas.openxmlformats.org/officeDocument/2006/relationships/hyperlink" Target="https://nsportal.ru/shkola/literatura/library/2013/11/08/urok-literatury-v-10-klasse-lirika-zhukovskogo" TargetMode="External"/><Relationship Id="rId321" Type="http://schemas.openxmlformats.org/officeDocument/2006/relationships/hyperlink" Target="https://nsportal.ru/shkola/literatura/library/2015/12/22/a-s-pushkin-i-1812-god" TargetMode="External"/><Relationship Id="rId322" Type="http://schemas.openxmlformats.org/officeDocument/2006/relationships/hyperlink" Target="https://nsportal.ru/shkola/literatura/library/2020/11/26/istoriya-odnogo-stihotvoreniya-m-i-tsvetaeva-generalam-12-goda" TargetMode="External"/><Relationship Id="rId323" Type="http://schemas.openxmlformats.org/officeDocument/2006/relationships/hyperlink" Target="https://nsportal.ru/shkola/literatura/library/2014/11/17/nedarom-pomnit-vsya-rossiyaanaliz-stikhotvoreniya-mi-tsvetaevoy" TargetMode="External"/><Relationship Id="rId324" Type="http://schemas.openxmlformats.org/officeDocument/2006/relationships/hyperlink" Target="https://www.culture.ru/movies/754/petr-pervyi" TargetMode="External"/><Relationship Id="rId325" Type="http://schemas.openxmlformats.org/officeDocument/2006/relationships/hyperlink" Target="https://www.culture.ru/movies/1551/mednyi-vsadnik" TargetMode="External"/><Relationship Id="rId326" Type="http://schemas.openxmlformats.org/officeDocument/2006/relationships/hyperlink" Target="https://nsportal.ru/ap/library/literaturnoe-tvorchestvo/2012/03/27/obraz-sankt-peterburga-v-proizvedeniyakh-russkikh" TargetMode="External"/><Relationship Id="rId327" Type="http://schemas.openxmlformats.org/officeDocument/2006/relationships/hyperlink" Target="https://nsportal.ru/shkola/literatura/library/2017/02/12/liki-sankt-peterburga" TargetMode="External"/><Relationship Id="rId328" Type="http://schemas.openxmlformats.org/officeDocument/2006/relationships/hyperlink" Target="https://nsportal.ru/ap/library/drugoe/2013/01/28/osip-mandelshtam-peterburgskie-strofy" TargetMode="External"/><Relationship Id="rId329" Type="http://schemas.openxmlformats.org/officeDocument/2006/relationships/hyperlink" Target="https://nsportal.ru/ap/library/literaturnoe-tvorchestvo/2013/12/06/obraz-strannogo-goroda-peterburga-v-russkoy-literature" TargetMode="External"/><Relationship Id="rId330" Type="http://schemas.openxmlformats.org/officeDocument/2006/relationships/hyperlink" Target="https://nsportal.ru/shkola/literatura/library/2013/06/10/plan-konspekt-uroka-literatury-v-9-klasse-po-temepoyaeticheskiy" TargetMode="External"/><Relationship Id="rId331" Type="http://schemas.openxmlformats.org/officeDocument/2006/relationships/hyperlink" Target="https://nsportal.ru/ap/library/drugoe/2013/07/10/analiz-kontsepta-step-v-yazykovoy-kartine-mira-na-primere-proizvedeniy" TargetMode="External"/><Relationship Id="rId332" Type="http://schemas.openxmlformats.org/officeDocument/2006/relationships/hyperlink" Target="https://edu.skysmart.ru/homework/new/565" TargetMode="External"/><Relationship Id="rId333" Type="http://schemas.openxmlformats.org/officeDocument/2006/relationships/hyperlink" Target="https://padlet.com/ls761/7gl3nxihe0w4i3cg" TargetMode="External"/><Relationship Id="rId334" Type="http://schemas.openxmlformats.org/officeDocument/2006/relationships/hyperlink" Target="https://nsportal.ru/kultura/narodnaya-khudozhestvennaya-kultura/library/2018/04/02/issledovatelskaya-rabota-na-temu" TargetMode="External"/><Relationship Id="rId335" Type="http://schemas.openxmlformats.org/officeDocument/2006/relationships/hyperlink" Target="https://nsportal.ru/shkola/literatura/library/2015/11/04/plan-konspekt-uroka-literatury-v-10-klasse-po-rasskazu-e-nosova" TargetMode="External"/><Relationship Id="rId336" Type="http://schemas.openxmlformats.org/officeDocument/2006/relationships/hyperlink" Target="https://nsportal.ru/shkola/literatura/library/2012/12/08/dusha-malostyu-zhivet-po-rasskazu-e-i-nosova-yablochnyy-spas" TargetMode="External"/><Relationship Id="rId337" Type="http://schemas.openxmlformats.org/officeDocument/2006/relationships/hyperlink" Target="https://padlet.com/ls761/7gl3nxihe0w4i3cg" TargetMode="External"/><Relationship Id="rId338" Type="http://schemas.openxmlformats.org/officeDocument/2006/relationships/hyperlink" Target="https://www.culture.ru/movies/318/sudba-cheloveka%23" TargetMode="External"/><Relationship Id="rId339" Type="http://schemas.openxmlformats.org/officeDocument/2006/relationships/hyperlink" Target="https://www.culture.ru/movies/352/a-zori-zdes-tikhie%23" TargetMode="External"/><Relationship Id="rId340" Type="http://schemas.openxmlformats.org/officeDocument/2006/relationships/hyperlink" Target="https://www.culture.ru/movies/1567/vasilii-terkin" TargetMode="External"/><Relationship Id="rId341" Type="http://schemas.openxmlformats.org/officeDocument/2006/relationships/hyperlink" Target="https://www.culture.ru/movies/927/vasilii-tyorkin" TargetMode="External"/><Relationship Id="rId342" Type="http://schemas.openxmlformats.org/officeDocument/2006/relationships/hyperlink" Target="https://www.culture.ru/movies/3421/goryachii-sneg" TargetMode="External"/><Relationship Id="rId343" Type="http://schemas.openxmlformats.org/officeDocument/2006/relationships/hyperlink" Target="https://nsportal.ru/ap/library/literaturnoe-tvorchestvo/2015/06/24/issledovatelskaya-rabota-stroka-oborvannaya-puley-po" TargetMode="External"/><Relationship Id="rId344" Type="http://schemas.openxmlformats.org/officeDocument/2006/relationships/hyperlink" Target="https://nsportal.ru/shkola/russkiy-yazyk/library/2015/01/19/kompleksnyy-analiz-teksta-e-i-nosov-pereprava" TargetMode="External"/><Relationship Id="rId345" Type="http://schemas.openxmlformats.org/officeDocument/2006/relationships/hyperlink" Target="https://nsportal.ru/shkola/literatura/library/2020/04/23/pervaya-volna-emigratsii-russkih-pisateley-harakternye-cherty" TargetMode="External"/><Relationship Id="rId346" Type="http://schemas.openxmlformats.org/officeDocument/2006/relationships/hyperlink" Target="https://www.culture.ru/movies/2799/ostrova-fazil-iskander" TargetMode="External"/><Relationship Id="rId347" Type="http://schemas.openxmlformats.org/officeDocument/2006/relationships/hyperlink" Target="https://nsportal.ru/shkola/literatura/library/2014/10/22/vozvrashchyonnoe-istoriey-imya-iosif-brodskiy" TargetMode="External"/><Relationship Id="rId348" Type="http://schemas.openxmlformats.org/officeDocument/2006/relationships/hyperlink" Target="https://nsportal.ru/shkola/russkiy-yazyk/library/2021/04/07/urok-russkoy-literatury-v-9-klasse-2-chasa" TargetMode="External"/><Relationship Id="rId349" Type="http://schemas.openxmlformats.org/officeDocument/2006/relationships/hyperlink" Target="https://padlet.com/ls761/7gl3nxihe0w4i3cg" TargetMode="External"/><Relationship Id="rId350" Type="http://schemas.openxmlformats.org/officeDocument/2006/relationships/footnotes" Target="footnotes.xml"/><Relationship Id="rId351" Type="http://schemas.openxmlformats.org/officeDocument/2006/relationships/numbering" Target="numbering.xml"/><Relationship Id="rId352" Type="http://schemas.openxmlformats.org/officeDocument/2006/relationships/fontTable" Target="fontTable.xml"/><Relationship Id="rId35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du.gov.ru/national-project" TargetMode="External"/><Relationship Id="rId2" Type="http://schemas.openxmlformats.org/officeDocument/2006/relationships/hyperlink" Target="https://docs.edu.gov.ru/document/fd6d47412fcb5d2cfa5f6f9360be78c5" TargetMode="External"/><Relationship Id="rId3" Type="http://schemas.openxmlformats.org/officeDocument/2006/relationships/hyperlink" Target="https://docs.edu.gov.ru/document/26aa857e0152bd199507ffaa15f77c58/" TargetMode="External"/><Relationship Id="rId4" Type="http://schemas.openxmlformats.org/officeDocument/2006/relationships/hyperlink" Target="https://fgosreestr.ru/" TargetMode="External"/><Relationship Id="rId5" Type="http://schemas.openxmlformats.org/officeDocument/2006/relationships/hyperlink" Target="https://nsportal.ru/shkola/literatura/library/2021/06/07/katalogizirovannye-interaktivnye-mateoialy-resh-po-russku" TargetMode="External"/><Relationship Id="rId6" Type="http://schemas.openxmlformats.org/officeDocument/2006/relationships/hyperlink" Target="https://nsportal.ru/shkola/rodnoy-yazyk-i-literatura/library/2021/06/17/interaktivnye-didakticheskie-materialy" TargetMode="External"/><Relationship Id="rId7" Type="http://schemas.openxmlformats.org/officeDocument/2006/relationships/hyperlink" Target="https://nsportal.ru/shkola/literatura/library/2021/06/07/katalogizirovannye-interaktivnye-mateoialy-resh-po-rus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2:22:00Z</dcterms:created>
  <dc:creator>user</dc:creator>
  <dc:description/>
  <cp:keywords/>
  <dc:language>en-US</dc:language>
  <cp:lastModifiedBy>user</cp:lastModifiedBy>
  <dcterms:modified xsi:type="dcterms:W3CDTF">2021-11-30T15:01:00Z</dcterms:modified>
  <cp:revision>12</cp:revision>
  <dc:subject/>
  <dc:title/>
</cp:coreProperties>
</file>