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_Hlk89071436"/>
      <w:bookmarkEnd w:id="0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ртовая работа по литературному чтению в 4 кла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1. Прочитай тексты и определи, к какому жанру они относятс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стала красна девица рано,</w:t>
        <w:br/>
        <w:t>Встала бела да румяна,</w:t>
        <w:br/>
        <w:t>Умылась ясною росой,</w:t>
        <w:br/>
        <w:t>Увилась золотой косой.</w:t>
        <w:br/>
        <w:t>Сама, добрая, на всех глядит,</w:t>
        <w:br/>
        <w:t xml:space="preserve">А на себя не велит. (                                                         ) 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АША   И ПАША</w:t>
      </w:r>
      <w:r>
        <w:rPr>
          <w:rFonts w:cs="Times New Roman" w:ascii="Times New Roman" w:hAnsi="Times New Roman"/>
        </w:rPr>
        <w:t xml:space="preserve">                                      3.   </w:t>
      </w:r>
      <w:r>
        <w:rPr>
          <w:rFonts w:cs="Times New Roman" w:ascii="Times New Roman" w:hAnsi="Times New Roman"/>
          <w:b/>
        </w:rPr>
        <w:t>Я медведя поймал!</w:t>
        <w:br/>
      </w:r>
      <w:r>
        <w:rPr>
          <w:rFonts w:cs="Times New Roman" w:ascii="Times New Roman" w:hAnsi="Times New Roman"/>
        </w:rPr>
        <w:t xml:space="preserve">Раз, два, три, четыре, пять…               </w:t>
        <w:br/>
        <w:t>Надо встать, убрать кровать.                    – Я медведя поймал!</w:t>
        <w:br/>
        <w:t>С Сашей кругом пробежимся                    - Так веди его сюда!</w:t>
        <w:br/>
        <w:t xml:space="preserve">И юлою покружимся,                                  - Не идет. </w:t>
        <w:br/>
        <w:t xml:space="preserve">Покачаемся тик – так                                  - Так сам иди! </w:t>
        <w:br/>
        <w:t>И попрыгаем вот так.                                  – Да он меня не пускает! (                                   )</w:t>
        <w:br/>
        <w:t>Руки, ноги разомнем</w:t>
        <w:br/>
        <w:t>И на кухню есть пойдем.</w:t>
        <w:br/>
        <w:t>Раз. два, три, четыре, пять.</w:t>
        <w:br/>
        <w:t>Кашу надо есть опять.</w:t>
        <w:br/>
        <w:t>Хоть не очень любим кашу,</w:t>
        <w:br/>
        <w:t>Но ведь в каше - сила наша.</w:t>
        <w:br/>
        <w:t>Всю мы кашу доедим,</w:t>
        <w:br/>
        <w:t>Никому не отдадим.</w:t>
        <w:br/>
        <w:t>И поможем мы бабуле</w:t>
        <w:br/>
        <w:t xml:space="preserve">Чашки вымыть и кастрюли. (                                                ) 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узова в кузов шла перегрузка арбузов.                                                                                          В грозу, в грязи от грузов арбузов развалился кузов.(                                                        )</w:t>
      </w:r>
    </w:p>
    <w:p>
      <w:pPr>
        <w:pStyle w:val="Style1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йся ты, вейся, берёзка,</w:t>
        <w:br/>
        <w:t>Завивайся, белая.</w:t>
        <w:br/>
        <w:t>Что ж тебе, берёзке, не виться?</w:t>
        <w:br/>
        <w:t>Чего ж мне с милым не водиться?</w:t>
        <w:br/>
        <w:t>Вечор на берёзку, вечор на белую</w:t>
        <w:br/>
        <w:t>Сильный дождик поливает,</w:t>
        <w:br/>
        <w:t>Белую, зелёную ломает. (                                                       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слове скор, тот в деле редко спор.(                                                            )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Иван – дурак дверь стерег.</w:t>
      </w:r>
    </w:p>
    <w:p>
      <w:pPr>
        <w:pStyle w:val="Style18"/>
        <w:ind w:left="108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578735</wp:posOffset>
                </wp:positionV>
                <wp:extent cx="2924175" cy="390525"/>
                <wp:effectExtent l="5715" t="81915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203.05pt;width:230.2pt;height:30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Жили старик со старухой. Было у них три сына: двое умных, а третий — дурачок.</w:t>
        <w:br/>
        <w:t>Стали братья с родителями собираться на работу. Иван-дурак тоже стал собираться — взял сухарей, налил воды в баклажку. Его спрашивают:</w:t>
        <w:br/>
        <w:t>— Ты куда собираешься?</w:t>
        <w:br/>
        <w:t>— С вами на работу.</w:t>
        <w:br/>
        <w:t>— Никуда ты не поедешь. Стереги хорошенько дверь, чтобы воры не зашли.</w:t>
        <w:br/>
        <w:t>Остался дурак один дома. Поздно вечером снял он с петель дверь, взвалил ее на спину и понес. Пришел на пашню. Братья спрашивают. (                                                     )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чем пришел?</w:t>
        <w:br/>
        <w:t>— Я есть захотел.</w:t>
        <w:br/>
        <w:t>— Мы же тебе наказывали стеречь дверь.</w:t>
        <w:br/>
        <w:t>— Да вот она! (                                                                     )</w:t>
        <w:br/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м сыну валенк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аденем на ножень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устим по дороженьк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Будет наш сынок ходить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овы валенки носить.(                                                              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-- Среди текстов есть произведения одного жанра? </w:t>
      </w:r>
    </w:p>
    <w:p>
      <w:pPr>
        <w:pStyle w:val="Style18"/>
        <w:tabs>
          <w:tab w:val="clear" w:pos="708"/>
          <w:tab w:val="left" w:pos="3420" w:leader="none"/>
        </w:tabs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6265</wp:posOffset>
                </wp:positionH>
                <wp:positionV relativeFrom="paragraph">
                  <wp:posOffset>83185</wp:posOffset>
                </wp:positionV>
                <wp:extent cx="581025" cy="295275"/>
                <wp:effectExtent l="5715" t="5715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95pt;margin-top:6.55pt;width:45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39290</wp:posOffset>
                </wp:positionH>
                <wp:positionV relativeFrom="paragraph">
                  <wp:posOffset>83185</wp:posOffset>
                </wp:positionV>
                <wp:extent cx="657225" cy="295275"/>
                <wp:effectExtent l="5715" t="5715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Т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7pt;margin-top:6.55pt;width:51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НЕТ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i/>
        </w:rPr>
        <w:t xml:space="preserve">                                   </w:t>
      </w:r>
      <w:r>
        <w:rPr>
          <w:rFonts w:cs="Times New Roman" w:ascii="Times New Roman" w:hAnsi="Times New Roman"/>
          <w:i/>
        </w:rPr>
        <w:tab/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Есть мнение, что 4 и 6 тексты относятся к жанру скороговорка. Приведи доказательства и опровержение этого мнения.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ен, потому что …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 согласен, потому что …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равни 3 и 7 тексты.  Напиши 3 жанровых отличия и 3 сходства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2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315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403152"/>
              </w:rPr>
              <w:t xml:space="preserve"> текст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403152"/>
              </w:rPr>
            </w:pPr>
            <w:r>
              <w:rPr>
                <w:rFonts w:cs="Times New Roman" w:ascii="Times New Roman" w:hAnsi="Times New Roman"/>
                <w:b/>
                <w:bCs/>
                <w:color w:val="40315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403152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403152"/>
              </w:rPr>
              <w:t xml:space="preserve"> текс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о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я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Придумай и запиши свое произведение такого же жанра, как 1, 3 или 7 текст.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Произведение какого жанра ты придумал? 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Подчеркни доказательства в тексте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2.  </w:t>
      </w:r>
      <w:r>
        <w:rPr>
          <w:rFonts w:cs="Times New Roman" w:ascii="Times New Roman" w:hAnsi="Times New Roman"/>
        </w:rPr>
        <w:t>Прочитай тексты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утро, радость эта,                             Послушайте симфонию весн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мощь и дня и света,                              Войдите в сад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синий свод,                                            Когда он расцветает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крик и вереницы,                                  Где яблони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таи , эти птицы.                                     Одетые цветами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говор вод,                                          В задумчивость свою погружен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ивы и березы,                                         Прислушайтесь..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капли - эти слезы,                                  Вот начинают скрипк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ух – не лист,                                        На мягких удивительных тонах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 горы, эти </w:t>
      </w:r>
      <w:r>
        <w:rPr>
          <w:rFonts w:cs="Times New Roman" w:ascii="Times New Roman" w:hAnsi="Times New Roman"/>
          <w:b/>
        </w:rPr>
        <w:t>долы</w:t>
      </w:r>
      <w:r>
        <w:rPr>
          <w:rFonts w:cs="Times New Roman" w:ascii="Times New Roman" w:hAnsi="Times New Roman"/>
        </w:rPr>
        <w:t xml:space="preserve">,                                       О, как они загадочны и </w:t>
      </w:r>
      <w:r>
        <w:rPr>
          <w:rFonts w:cs="Times New Roman" w:ascii="Times New Roman" w:hAnsi="Times New Roman"/>
          <w:b/>
        </w:rPr>
        <w:t>зыбки</w:t>
      </w:r>
      <w:r>
        <w:rPr>
          <w:rFonts w:cs="Times New Roman" w:ascii="Times New Roman" w:hAnsi="Times New Roman"/>
        </w:rPr>
        <w:t>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 </w:t>
      </w:r>
      <w:r>
        <w:rPr>
          <w:rFonts w:cs="Times New Roman" w:ascii="Times New Roman" w:hAnsi="Times New Roman"/>
          <w:b/>
        </w:rPr>
        <w:t>зык</w:t>
      </w:r>
      <w:r>
        <w:rPr>
          <w:rFonts w:cs="Times New Roman" w:ascii="Times New Roman" w:hAnsi="Times New Roman"/>
        </w:rPr>
        <w:t xml:space="preserve"> и свист,                                            Те звуки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зори без затменья,                                Что рождаются в цветах!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здох ночной селенья,                         А скрипачи..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ночь без сна,                                          Вон сколько их!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мгла и жар постели,                             Взгляните..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дробь, и эти трели,                               Они смычками зачертили сад.</w:t>
      </w:r>
    </w:p>
    <w:p>
      <w:pPr>
        <w:pStyle w:val="Style18"/>
        <w:rPr/>
      </w:pPr>
      <w:r>
        <w:rPr>
          <w:rFonts w:cs="Times New Roman" w:ascii="Times New Roman" w:hAnsi="Times New Roman"/>
        </w:rPr>
        <w:t>Это все – весна!                                            Мелодии, как золотые нити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Над крыльями пчелиными дрожа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</w:rPr>
        <w:t>Афанасий Афанасьевич Фет.</w:t>
      </w:r>
      <w:r>
        <w:rPr>
          <w:rFonts w:cs="Times New Roman" w:ascii="Times New Roman" w:hAnsi="Times New Roman"/>
        </w:rPr>
        <w:t xml:space="preserve">                    Здесь все поет..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И ветви, словно флейты,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Неистово пронзают синеву..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А. Дементьев              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К какому роду и жанру относятся эти тексты?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  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Что объединяет эти тексты? ____________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Определи тип построения текста. ________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Какое настроение рассказчика выражено в произведениях?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Заполни таблицу и не забудь найти подтверждение своим словам в тексте стихотворений. (Выдели нужные строки разным цветом)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Это утро, радость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 …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ослушайте симфонию весны …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нирующее на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енки настро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е средства для усиления вырази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. </w:t>
      </w:r>
      <w:r>
        <w:rPr>
          <w:rFonts w:cs="Times New Roman" w:ascii="Times New Roman" w:hAnsi="Times New Roman"/>
        </w:rPr>
        <w:t>Прочитай текст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кот сметаны поел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 – были мышки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ые пальтишки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еще кот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хатный живот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ел кот к чулану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>Полизать сметану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чулан на задвижке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чулане мышки …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 кот перед дверцей,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тится сердце, -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ти нельзя!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апел кот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хатный живот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еньким голосишком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оде мышки: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й вы, слышь!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же мышь, -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 хочется есть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д дверь не пролезть…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>Вымажьте лапы в сметане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ысуньте под дверку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, глухие тетерьки!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ижу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скажу …»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или мышки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>Коту – плутишке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унули лапки …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т цап!..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х лап…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ащил за лапки,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реб в охапку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 рот!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Саша Черный</w:t>
      </w:r>
    </w:p>
    <w:p>
      <w:pPr>
        <w:pStyle w:val="Style18"/>
        <w:spacing w:lineRule="atLeast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Определи тип построения текста. Приведи доказательства.</w:t>
      </w:r>
    </w:p>
    <w:p>
      <w:pPr>
        <w:pStyle w:val="Style18"/>
        <w:spacing w:lineRule="atLeast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Что ты узнал о характерах героев стихотворения?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и 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Найди в тексте слова и выражения, которые указывают на отношение рассказчика к героям. Выдели их.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Стихотворение Саши Черного очень понравилось детям 2 класса. Они захотели разыграть сценку </w:t>
      </w:r>
      <w:r>
        <w:rPr>
          <w:rFonts w:cs="Times New Roman" w:ascii="Times New Roman" w:hAnsi="Times New Roman"/>
          <w:b/>
          <w:i/>
        </w:rPr>
        <w:t xml:space="preserve">«Как кот сметаны поел», </w:t>
      </w:r>
      <w:r>
        <w:rPr>
          <w:rFonts w:cs="Times New Roman" w:ascii="Times New Roman" w:hAnsi="Times New Roman"/>
        </w:rPr>
        <w:t xml:space="preserve">но не знают как. Помоги ребятам подготовиться к спектаклю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- Попробуйте поработать в позиции авторского коллектива – создателя нового текста для постановки на сцене. Сочините продолжение истории Саши Черного.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Идея замысла нового приключения кота и мышей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т и мыши ведут давнишнюю борьбу за чулан. Кот не однажды обманным путем завладевал сметаной, и сегодня настал черед военной хитрости. Мыши решили проучить хитреца, например, вместо сметаны, к которой очень трудно будет пробраться, положить что-то несъедобно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 история, в переводе на сценический язык, конечно, будет комедийной.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тнесись к своему произведению критично, ответив на следующие вопросы: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Удалось ли тебе реализовать предложенный  авторский замысел?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Получилась твоя история комедийной? Чем можешь это доказать?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Какой тип построения текста у тебя получился?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Произведение какого рода и жанра у тебя получилось?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очный лист к стартовой работе </w:t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66"/>
        <w:gridCol w:w="1626"/>
        <w:gridCol w:w="1626"/>
        <w:gridCol w:w="16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озици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оцен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чи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ости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пределение рода *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ть определение жанра 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зывать жанровые сходства и различ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произведений для постановки на сце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жанровые особенности в текс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Определять тип построения текста. Приводить доказа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произвед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Определять настроение в произведе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образ геро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героя в оценке рассказч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ходить авторские средства выразитель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Оценить свою творческую работу по воплощению замыс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ходить подтверждение своим словам в текс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Подготовить произведение к постановке на сце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родолжение истории согласно замысл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произведения в заданном жанр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spacing w:before="0" w:after="200"/>
        <w:ind w:left="1080" w:hanging="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89071436"/>
      <w:bookmarkStart w:id="2" w:name="_Hlk89071436"/>
      <w:bookmarkEnd w:id="2"/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29145</wp:posOffset>
              </wp:positionH>
              <wp:positionV relativeFrom="page">
                <wp:posOffset>5342255</wp:posOffset>
              </wp:positionV>
              <wp:extent cx="43116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5.95pt;mso-wrap-distance-left:9.05pt;mso-wrap-distance-right:9.05pt;mso-wrap-distance-top:0pt;mso-wrap-distance-bottom:0pt;margin-top:420.65pt;mso-position-vertical-relative:page;margin-left:56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8:14:00Z</dcterms:created>
  <dc:creator>Сергей VAIO</dc:creator>
  <dc:description/>
  <cp:keywords/>
  <dc:language>en-US</dc:language>
  <cp:lastModifiedBy>Санек Санёк</cp:lastModifiedBy>
  <cp:lastPrinted>2014-09-27T17:55:00Z</cp:lastPrinted>
  <dcterms:modified xsi:type="dcterms:W3CDTF">2021-11-29T04:44:00Z</dcterms:modified>
  <cp:revision>11</cp:revision>
  <dc:subject/>
  <dc:title/>
</cp:coreProperties>
</file>