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.Л. Грешников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БДОУ № 82 компенсирующего вид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>Невский райо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анкт-Петербур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ртуальная образовательная экскурсия «Россия – Англия - Франц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детьми с нарушением интеллекта. Опыт исполь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й из актуальных проблем, стоящих перед дошкольными образовательными организациями, является проблема применения инновационных педагогических технологий. Перед педагогами встает необходимость поиска новых форм, методов и средств подачи материала. Один из вариантов проектной деятельности, который используется педагогами в нашем ДОУ как эффективная форма обучения - это виртуальные экскурсии. Такая форма позволяет разнообразить и сделать интересным, а значит и более эффективным образовательный процесс, помогают реализовать принципы наглядности и научности обучения, способствуют развитию наблюдательности, навыков самостоятельной работы у дошколь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туальная экскурсия - это организационная форма образовательной деятельности, отличающаяся от реальной экскурсии виртуальным отображением реально существующих объек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юбят путешествовать! Но можем ли мы попасть в любую точку мира как только этого захотим? Ещё сложнее оказаться на дне океана, например, или в космосе. Опасно гулять по пустыне или по болотам, рассматривать вблизи кобру или крокодила! Но как же интересно узнать обо всём об этом! Как хочется увидеть всё своими глазам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мной был сделан не случайно, так как экскурсия является наиболее значимым инструментом для ознакомления детей с окружающим миром. Именно она позволяет ребенку наглядно увидеть, то, о чем он уже слышал от педагога, посетить памятные места города, музеи, центры культуры и т. д. Благодаря виртуальным экскурсиям образовательный процесс становится более разнообразным, интересным, эффективным. Эта технология позволяет реализовывать принципы научности и наглядности в процессе обучения дошколь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значимость виртуальных экскурсий заключается в доступности информации для всех воспитанников, в том числе и с ограниченными возможностями здоровья. Далеко не каждый ребенок может посетить тот или иной объект в реальной жизни, а благодаря виртуальным экскурсиям это становится возможны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тематической недели посвящённой Дню народного единства была проведена виртуальная экскурсия "Россия-Англия-Франция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роведения мероприятия были решены следующие 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Развивать чувство сопричастности к истории и современной жизни нашего го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Воспитывать интерес к государственным символам нашего го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Воспитывать  эмоционально-положительного отношения к флагу 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Воспитывать любовь и уважение к своей Родине, гордость за принадлежность к гражданам Ро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Обогащать  словарный  запас 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>Уточнить представление о достопримечательностях городов Европы, как архитектурных сооруж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Закрепить умение воссоздавать целое из частей, развивать цветовое восприятие  (д/и на оттенки «Сложи гроздь винограда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>Развивать активные ориентировочные действия (работа с карт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  <w:tab/>
        <w:t>Развивать логическое мышление, память, внимание, цветовое восприят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  <w:tab/>
        <w:t>Активизация словаря: друг, подруга, дружба, коллекция, коллекционер, симво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ю виртуальной экскурсии предшествовала большая 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Разработка   проекта    на  тему: «Гуси и гусыни для моей Ирин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Рассматривание и чтение книг о Санкт-Петербург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анкт-Петербург. Три века архитектуры» И. С. Храбр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удесный город» Л. К. Ермолаева, И. М. Лебеде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анкт-Петербург» В. Воскобой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Рассматривание фотоиллюстраций, открыток о достопримечательностях  Санкт-Петербурга, Лондона, Пари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Разучивание стихотвор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Инсценировка сказки «Золуш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>Беседа с детьми об истории возникновения нашего го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Просмотр презентаций «Мой любимый город», «Загадки о городе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роведения проекта "Гуси и гусыни для моей Ирины», который был придуман самими детьми, пожелавшими сделать подарки воспитаннице, которая уехала жить в другую страну, была проведена поэтапная работа. Воспитанница Ирина, очень любила гусей, и дети сделали ей альбом со своими  творческими работами. В работах использовались технологии художественного творчества. Подарок передали девочке, и наши гуси начали свое путешеств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туальное путешествие наших творческих работ началось с города Санкт-Петербурга, продолжилось в Петродворце, затем наши гуси «полетели» в Англию, Францию и закончили свое путешествие в одной из провинций Парижа – Бургундии. На протяжении всего маршрута, родители фотографировали девочку, с рисунками и аппликациями детей у всех достопримечательностей городов, где они путешествовали. Нам присылали фото и видеоотч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аксацией проекта стало открытое мероприятие для старших дошкольников с нарушением зрения «Виртуальная экскурсия: Россия – Англия - Франция». Проводили мероприятие дети с нарушением интелл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Углубить знания и представления детей о родном городе Санкт-Петербурге, Лондоне, Париже, закрепить в памяти у ребят основные достопримечательности городов. Познакомить с символами городов, флаг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Формировать социальную и личную мотивацию детей старшего возраста. Формировать  осознанное понимание значимости дружбы в жизни ребёнка, стремления порадовать друз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Внедрять информационные технологии в образовательную и воспитательную работу с дет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Формировать умение доставить радость, даже незнакомому челове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нтерактивная до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мпьютерное сопровождение совместной деятельности. (Презентация «Виртуальная экскурсия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арта с маршру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немотабл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идактическая игра «Сложи виногра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ильм «Гуси-путешественн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я состояла из нескольких путешеств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утешествие «Из зимы в лето» началось с рассказа дефектолога «Что такое дружба» и с просмотра видеофильма, где дети вспоминали, как творили подарки другу. Было предложено отправиться вслед за гусями в виртуальное путешеств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путешествие: «Детский сад-Санкт-Петербург». Провели подвижную игру «Я иду и ты идешь» и прослушали  «Сказ о том, как наш город родился», физкультминутка: игра «По болоту Петр шел»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путешествие «Исторические символы Санкт-Петербурга». Дети посмотрели слайды с символами и основными достопримечательностями города и рассказали стихотворения. Провели подвижную игру «Самол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утешествие «Символы Лондона». Дефектолог рассказал и показал основные достопримечательности Лондона, дети показали сценку «Где ты была сегодня, киска?», провели релаксационное упражнение  «Нам пора передохнуть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путешествие «Лондон-Париж». Дефектолог рассказал и показал основные достопримечательности Парижа, провели игру по сказкам Ш. Перро «Угадай сказку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путешествие «Париж-Бургундия». Дефектолог рассказал и показал основные достопримечательности Бургундии, провели игру «Сложи виноград» (по оттенкам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дети посмотрели фильм «Гуси-путешественники» и прочитали стихи о дружб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а показала, что использование виртуальных экскурсий позволило не просто сформировать у дошкольников представления об окружающем мире, но и значительно повысить интерес детей к занятиям, развить познавательные способности, сформировать умения поисково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ьск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использования виртуальных экскурсий обусловлена тем, что они позволяют реализовать главный принцип современной системы образования дошкольников – принцип развивающего образования, а также получить визуальные сведения о местах недоступных для реального посещения, а педагогу – существенно повысить уровень информационно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ционной компетент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ртуальные экскурсии, конечно, не заменят реального посещения желаемых объектов, но это отличный способ познакомиться с желанными и такими далекими для некоторых местами. Другой положительный момент виртуальных экскурсий - расширение кругозора детей, приобщение их к прекрасному, через искусство. Возможность использования данных программ сделает образовательную деятельность более живой и интересн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32:00Z</dcterms:created>
  <dc:creator>Admin</dc:creator>
  <dc:description/>
  <cp:keywords/>
  <dc:language>en-US</dc:language>
  <cp:lastModifiedBy>Анатолий</cp:lastModifiedBy>
  <dcterms:modified xsi:type="dcterms:W3CDTF">2020-11-27T12:14:00Z</dcterms:modified>
  <cp:revision>83</cp:revision>
  <dc:subject/>
  <dc:title/>
</cp:coreProperties>
</file>