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Беседа с родителями 8 «г «класса по теме "Подросток в мире вредных привычек"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одрастают наши дети... Из маленьких беспомощных детишек они превращаются в подростков. Растут дети, и более серьезными становятся проблемы, с которыми мы сталкиваемся. Сегодня я хотела бы предложить вам задуматься о вредных привычках, подстерегающих любого человека на жизненном пути, иногда перечеркивающих всю жизнь. Как уберечь своего ребенка от курения, алкоголя, наркотиков? Возможно мы не найдем уникального рецепта, но давайте попробуем разобраться.</w:t>
      </w:r>
    </w:p>
    <w:p>
      <w:pPr>
        <w:pStyle w:val="Normal"/>
        <w:ind w:firstLine="708"/>
        <w:jc w:val="both"/>
        <w:rPr/>
      </w:pPr>
      <w:r>
        <w:rPr/>
        <w:t xml:space="preserve">Привычка – вторая натура… Как часто мы слышим эти слова. Каждый человек имеет большое количество привычек, как вредных, так и полезных. </w:t>
      </w:r>
    </w:p>
    <w:p>
      <w:pPr>
        <w:pStyle w:val="Normal"/>
        <w:ind w:firstLine="708"/>
        <w:jc w:val="both"/>
        <w:rPr/>
      </w:pPr>
      <w:r>
        <w:rPr/>
        <w:t>Привычка – это автоматизированные действия, которые проявляются независимо от желания человека. Полезные привычки помогают им почувствовать себя собранным, организованным, готовым к преодолению трудностей. Они помогают человеку при стрессе, в условиях дефицита времени. К сожалению, у людей – и взрослых, и у детей – сами собой возникают не только полезные, но и вредные привычки. Всякая привычка появляется не случайно. В основе лежит механизм подкрепления. Если привычка получила неоднократное положительное подкрепление, то оно закрепится и устранить ее будет трудно. Проблему вредных привычек решают и психологи, и педагоги, С вредными привычками детей борются и родители. Как мы это делаем? Попытаемся от теории перейти к практ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игарет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се люди, в том числе и подростки, владеют информацией о вреде курения, о том, что курильщики чаще других страдают сердечно-сосудистыми заболеваниями, раком дыхательных путей и легких, но факт остается фактом: при том положении вещей, что в Европе и Америке количество курильщиков снижается, люди начинают заботиться о сохранении здоровья, в нашей стране все магазины и огромные плакаты на улицах приглашают к курению. Противостоять трудно, особенно подростку, особенно если взрослые люди постоянно тянутся к сигарете в минуты стресса и утверждают, что помогает. Но цифры говорят, что каждая папироса курящему стоит 15 минут жизни. Вредные последствия курения особо отражаются на будущих матерях: смертность детей выше; отставание детей в умственном и физическом развит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чень часто дети задают вопрос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Если табак так вреден, почему его продают в магазинах?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авда, что табак действует, как наркоз, покурил и зуб перестал болеть?</w:t>
      </w:r>
    </w:p>
    <w:p>
      <w:pPr>
        <w:pStyle w:val="Normal"/>
        <w:jc w:val="both"/>
        <w:rPr>
          <w:i/>
          <w:i/>
        </w:rPr>
      </w:pPr>
      <w:r>
        <w:rPr>
          <w:i/>
        </w:rPr>
        <w:t>Взрослым курить можно, а почему нельзя курить детям?</w:t>
      </w:r>
    </w:p>
    <w:p>
      <w:pPr>
        <w:pStyle w:val="Normal"/>
        <w:jc w:val="both"/>
        <w:rPr>
          <w:i/>
          <w:i/>
        </w:rPr>
      </w:pPr>
      <w:r>
        <w:rPr>
          <w:i/>
        </w:rPr>
        <w:t>Я слышала, что сигареты с фильтром не вредны, их можно курить и девушкам.</w:t>
      </w:r>
    </w:p>
    <w:p>
      <w:pPr>
        <w:pStyle w:val="Normal"/>
        <w:jc w:val="both"/>
        <w:rPr>
          <w:i/>
          <w:i/>
        </w:rPr>
      </w:pPr>
      <w:r>
        <w:rPr>
          <w:i/>
        </w:rPr>
        <w:t>Какие объяснения вы даете своим детям на эти вопросы?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Алкоголь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е будем «взвешивать на весах», что вреднее: алкоголь или табак. Вредны оба. Вы взрослые люди и прекрасно знаете все это. Поэтому внимание мы акцентируем на том, что и как можно сказать ребенку, чтобы в нем формировалась позиция отвержения сигарет, алкоголя, наркотиков. В повести Д. Лондона «Джон – Ячменное зерно» сформировано отрицательное отношение к алкоголизму как социально-психологическому явлению – разрушителю человеческого счастья. Вот отрывок из этого произведения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 первый раз я напился, когда мне было пять лет... Отец пахал поле... Меня послали отнести ему пива... Почему это пиво считается такой драгоценностью?.. Сперва я лизнул пену... Где же этот дивный вкус? Я принялся лакать густую жидкость... Ну и дрянь же! Все-таки я пил... Не может быть, чтобы взрослые ошибались... Меня тошнило... Я чувствовал себя отравлен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Семь лет... Нас встретили радушно. Всех угостили красным вином... Хозяева предложили и мне выпить за компанию, но я отказался... Заметив, что я сижу один, итальянец протянул мне через стол полстопки вина... Лицо его приняло суровое выражение... Я испытывал леденящий ужас.... Вино было противнее пива! Я глотнул, силясь, удержать в себе этот яд... В глазах плыло. Стало трудно дышать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Мне еще не было шестнадцати, я сгорал от страсти и приключениям, моя голова была набита историями о пиратах, о разграбленных городах и стычках, а дрянь, которую я пил, еще пуще горячила мой мозг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Мне стукнуло семнадцать лет!... .Я подписал контракт на работу матросом на промысловой шхуне... Плавание в течение 51 дня без привычного пьянства замечательно укрепило мои силы. Организм очистился от яда, и я не испытывал никакого желания п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Когда я вспомнил о выпивке, я тут же вспоминал о компании, и наоборот. Компания и алкоголь – сиамские близнецы. Они срослись воеди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Привычка пить укоренилась в моем сознании и осталась на всю жизнь...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ркот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аждому периоду жизни общества свойственны трудности и противоречия. Сегодня в нашей жизни, происходят позитивные изменения, но и, к сожалению, остается множество проблем, среди которых: подростковая преступность, наркомания, токсикомания. Эти проблемы глобальны, носят общественный характер и поражают больше всего подростков, отличающихся неустойчивой психик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настоящее время появились публикации, несущие информацию о том, каковы причины, по которым подростки впервые пробуют наркотики, о позиции, которую должны занять родители, желая противостоять этому злу. Итак, наркотики сегодня стали реальностью, их опасность связана с тремя основными момента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Наркотик – это средство, которое постоянно увеличивает потребности его использования. Наркомания. Токсикомания – это прием ядов, которые, становясь частью обменных процессов организма, вызывают потребность принимать все новые и более крупные доз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ривязанность к наркотику, токсикомания ведут к быстрой деградации личности подростка, который готов любыми методами добыть вещество, идет на совершение преступления, не останавливаясь ни перед чем. При этом в 90% случаев судам не удается выяснить источников и заправил наркобизнес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ркомания и токсикомания ведут к понижению работоспособности, движения делаются замедленными, внимание рассеянным, реакция на любой раздражитель становится неадекватной, подросток теряет ориентиры во внешнем мире, происходит нравственная и интеллектуальная деграда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Выделяются следующие причины начала употребления наркотик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Бесплатное предложение попробовать наркотик.</w:t>
      </w:r>
    </w:p>
    <w:p>
      <w:pPr>
        <w:pStyle w:val="Normal"/>
        <w:jc w:val="both"/>
        <w:rPr/>
      </w:pPr>
      <w:r>
        <w:rPr/>
        <w:t xml:space="preserve">Из любопытства. </w:t>
      </w:r>
    </w:p>
    <w:p>
      <w:pPr>
        <w:pStyle w:val="Normal"/>
        <w:jc w:val="both"/>
        <w:rPr/>
      </w:pPr>
      <w:r>
        <w:rPr/>
        <w:t xml:space="preserve">Не осознает пагубности и вредности привычки, реакция на которую в 15–20 раз выше, чем на алкоголь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изкая самооценка подростк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тремление уйти от тоски и одиноче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ченые практики, занимающиеся проблемами наркомании, выделяют специфические факторы, способствующие вовлечению подростков в компании употребляющих наркотики. Родителям надо тоже знать их и иметь в виду: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ложность взаимоотношений со старшими или отсутствие контроля со стороны родител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дельные подростки стремятся проявить себя или выделиться в коллективе сверстников любой ценой - из-за того, что привыкли к повышенному вниманию в семье. У них возникает потребность удивить, совершить, сделать то, чего не делали до этого другие подростки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ередко используется сила принуждения, особенно к слабовольным, либо к подросткам, лишенные внимания взрослых. </w:t>
      </w:r>
    </w:p>
    <w:p>
      <w:pPr>
        <w:pStyle w:val="Normal"/>
        <w:ind w:firstLine="708"/>
        <w:jc w:val="both"/>
        <w:rPr/>
      </w:pPr>
      <w:r>
        <w:rPr/>
        <w:t>В ходе исследований, проведенных в лечебно-воспитательных учреждениях для несовершеннолетних наркоманов и наркодиспансерах, выявлены ситуации, в которых подростки не смогли противостоять давлению микросреды и начали употреблять наркогенные вещества.</w:t>
      </w:r>
    </w:p>
    <w:p>
      <w:pPr>
        <w:pStyle w:val="Normal"/>
        <w:ind w:firstLine="708"/>
        <w:jc w:val="both"/>
        <w:rPr/>
      </w:pPr>
      <w:r>
        <w:rPr/>
        <w:t>Вопросы и доводы, которые помогут подростку устоять в ситуации противостояния предложению попробовать наркотические вещества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Почему, с какой целью предлагают бесплатно дорогостоящее вещество, которое можно достать только за деньги или выменять на вещи? </w:t>
        <w:tab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Употребляет ли сам предлагающий наркотические вещества или только угощает других? </w:t>
      </w:r>
    </w:p>
    <w:p>
      <w:pPr>
        <w:pStyle w:val="Normal"/>
        <w:ind w:firstLine="708"/>
        <w:jc w:val="both"/>
        <w:rPr/>
      </w:pPr>
      <w:r>
        <w:rPr/>
        <w:t xml:space="preserve">Если он сам не употребляет, то почему предлагает другим; если же сам их употребляет, то способен ли без них обходиться? Если утверждает, что способен, то, как он это докажет? </w:t>
      </w:r>
    </w:p>
    <w:p>
      <w:pPr>
        <w:pStyle w:val="Normal"/>
        <w:ind w:firstLine="708"/>
        <w:jc w:val="both"/>
        <w:rPr/>
      </w:pPr>
      <w:r>
        <w:rPr/>
        <w:t>Отказ можно сопроводить извинением типа: «У меня аллергия», «Я поддерживаю форму для спорта» и т. д.</w:t>
      </w:r>
    </w:p>
    <w:p>
      <w:pPr>
        <w:pStyle w:val="Normal"/>
        <w:ind w:firstLine="708"/>
        <w:jc w:val="both"/>
        <w:rPr/>
      </w:pPr>
      <w:r>
        <w:rPr/>
        <w:t>Каждый год на подпольные рынки нашей страны поступают новейшие разновидности наркопрепаратов. В России на почве наркомании совершается более 20 тысяч преступлений. В последние 5 лет общее количество изъятых наркотиков выросло от 12 до 85 тонн. По данным социологических опросов 12 % школьников в возрасте до 16 лет хотя бы один раз в жизни пробовали наркотики. 1 % употребляют их регулярно. Представители криминальной среды крайне заинтересованы, чтобы первый опыт подростка повторился. Ведь это деньги.</w:t>
      </w:r>
    </w:p>
    <w:p>
      <w:pPr>
        <w:pStyle w:val="Normal"/>
        <w:ind w:firstLine="708"/>
        <w:jc w:val="both"/>
        <w:rPr/>
      </w:pPr>
      <w:r>
        <w:rPr/>
        <w:t>Каждый родитель должен хорошо представлять признаки пристрастия ребенка к наркотикам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Резкая смена друз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езкое ухудшение поведени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зменение пищевых привычек.</w:t>
      </w:r>
    </w:p>
    <w:p>
      <w:pPr>
        <w:pStyle w:val="Normal"/>
        <w:jc w:val="both"/>
        <w:rPr/>
      </w:pPr>
      <w:r>
        <w:rPr/>
        <w:t xml:space="preserve">Случаи забывчивости. </w:t>
      </w:r>
    </w:p>
    <w:p>
      <w:pPr>
        <w:pStyle w:val="Normal"/>
        <w:jc w:val="both"/>
        <w:rPr/>
      </w:pPr>
      <w:r>
        <w:rPr/>
        <w:t>Бессвязная речь.</w:t>
      </w:r>
    </w:p>
    <w:p>
      <w:pPr>
        <w:pStyle w:val="Normal"/>
        <w:jc w:val="both"/>
        <w:rPr/>
      </w:pPr>
      <w:r>
        <w:rPr/>
        <w:t>Резкие перемены настроения.</w:t>
      </w:r>
    </w:p>
    <w:p>
      <w:pPr>
        <w:pStyle w:val="Normal"/>
        <w:jc w:val="both"/>
        <w:rPr/>
      </w:pPr>
      <w:r>
        <w:rPr/>
        <w:t>Полная утрата прежних интересов.</w:t>
      </w:r>
    </w:p>
    <w:p>
      <w:pPr>
        <w:pStyle w:val="Normal"/>
        <w:jc w:val="both"/>
        <w:rPr/>
      </w:pPr>
      <w:r>
        <w:rPr/>
        <w:t>Внезапное нарушение координации движений.</w:t>
      </w:r>
    </w:p>
    <w:p>
      <w:pPr>
        <w:pStyle w:val="Normal"/>
        <w:jc w:val="both"/>
        <w:rPr/>
      </w:pPr>
      <w:r>
        <w:rPr/>
        <w:t>Частое упоминание о наркотиках в шутках и разговорах.</w:t>
      </w:r>
    </w:p>
    <w:p>
      <w:pPr>
        <w:pStyle w:val="Normal"/>
        <w:jc w:val="both"/>
        <w:rPr/>
      </w:pPr>
      <w:r>
        <w:rPr/>
        <w:t xml:space="preserve">На фоне полного здоровья – расширение зрачков, покраснение глаз, кашель. Насморк, рвота.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днако быть внимательным к ребенку – это не значит пристально следить за каждым его шагом и подозревать во всем плохом. Это значит – любить и поддерживать его. Очень давно известная актриса Марлен Дитрих так сказала о своей маме: «Тверже пола под ногами, когда я была маленькой. Тверже скалы, когда нужна поддержка и много тверже скалы в тот момент, когда стоишь без помощи и готов бежать сломя голову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так, сформулируем принципы поддержки подростк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ерпение;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нимание;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актичность и деликатность;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очное использование слова как важного инструмента в отношениях;</w:t>
      </w:r>
    </w:p>
    <w:p>
      <w:pPr>
        <w:pStyle w:val="Normal"/>
        <w:jc w:val="both"/>
        <w:rPr/>
      </w:pPr>
      <w:r>
        <w:rPr/>
        <w:t xml:space="preserve"> </w:t>
      </w:r>
      <w:r>
        <w:rPr/>
        <w:t>умение поставить себя на место ребенк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ибкая система контроля, не довлеющая над сознанием подростка, а поддерживающая его;</w:t>
      </w:r>
    </w:p>
    <w:p>
      <w:pPr>
        <w:pStyle w:val="Normal"/>
        <w:jc w:val="both"/>
        <w:rPr/>
      </w:pPr>
      <w:r>
        <w:rPr/>
        <w:t>ознакомление подростка с научными фактами и сведениями о вреде наркотиков, курении, алкоголя.</w:t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7:51:00Z</dcterms:created>
  <dc:creator>Tatarin</dc:creator>
  <dc:description/>
  <cp:keywords/>
  <dc:language>en-US</dc:language>
  <cp:lastModifiedBy>1</cp:lastModifiedBy>
  <cp:lastPrinted>2014-11-25T21:06:00Z</cp:lastPrinted>
  <dcterms:modified xsi:type="dcterms:W3CDTF">2021-12-01T16:02:00Z</dcterms:modified>
  <cp:revision>4</cp:revision>
  <dc:subject/>
  <dc:title>Беседа с родителями "Подросток в мире вредных привычек"</dc:title>
</cp:coreProperties>
</file>