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-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карта урока математики в 6 классе</w:t>
      </w:r>
    </w:p>
    <w:p>
      <w:pPr>
        <w:pStyle w:val="Heading1"/>
        <w:spacing w:lineRule="auto" w:line="360" w:before="0" w:after="0"/>
        <w:ind w:left="-360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ямая и обратная пропорциональные зависимости  величин»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 xml:space="preserve">О, сколько нам открытий чудных </w: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готовит просвещенья дух…”</w:t>
      </w:r>
    </w:p>
    <w:p>
      <w:pPr>
        <w:pStyle w:val="TextBody"/>
        <w:jc w:val="right"/>
        <w:rPr/>
      </w:pPr>
      <w:r>
        <w:rPr/>
        <w:t>А.С.Пушкин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66"/>
        <w:gridCol w:w="86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тумова Ирина Норбоевн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ужинская  средняя школ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ость величин. 1 урок (45 минут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6 класс, А.Г.Мерзляк, В.Б.Полонский, М.С.Якир, «Вентана-Граф», 2019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Тип урок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к открытия новых зн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Формируемые результат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формировать у учащихся понятия прямой и обратной пропорциональных зависимостей, прямо пропорциональных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тно пропорциональных велич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чностны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ть интерес к изучению темы и желание применять приобретённые знания и ум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тапредметны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ть умение использовать приобретённые знания в практическ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нируемые результаты 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щийся научится распознавать прямо пропорциональные и обратно пропорциональные велич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сновные понятия </w:t>
      </w:r>
      <w:r>
        <w:rPr/>
        <w:t>Прямо пропорциональные переменные величины, свойство переменных величин, которые находятся в прямой пропорциональной зависимости, обратно пропорциональные переменные величины, свойство переменных величин, которые находятся в обратной пропорциональной зависимости.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5670"/>
        <w:gridCol w:w="3686"/>
        <w:gridCol w:w="2268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олож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эмоцио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настрой учащихся к работе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вно встали, тихо с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ми повер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ладко потяну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улыбну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сейчас звон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наш уро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у вас на партах у каждого лежит желтый круг, нарисуйте на нем улыбку и подарите соседу, пожелайте друг другу хорошего настро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команды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ация  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ир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ть мысл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е операции, необходимые для проблемного изложения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иксацию затруднений в выполнении учащимися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задан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годня у нас будет новая тема, а какая не скаж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догадаетесь сами, оставьте пустую строчку для записи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 сейчас давайте вспомним, что мы уже знаем по теме «Отношения и пропорци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. Ответьте на вопросы математического диктан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» и «нет» не говори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начком изобрази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» значком «+», нет значком «-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о ли, что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ношение двух чисел - это произведение  одного из них на друго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Верное равенство двух отношений назыв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е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оизведение крайних членов про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сумме её средних членов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Найти неизвестный член пропорции – это     значит   решить пропорцию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В пропор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 средним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ис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 крайними членами пропорци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Является  пропорцией данное равенство: 8:5=4:2,5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Можно составить пропорцию из чисел 4,9,12 и 27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Пройденный путь пропорционален  времени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корость постоянн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Рост человека  пропорционален его возрасту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айд 2.Проверка диктанта, на слайде правильный 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+ - + - + + +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полните лист самооценки, поставьте себе столько баллов, на сколько вопросов вы правильно ответили. (№8 и  №9 не учитыва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щиеся, работая индивидуально, отмечают знаком «+» верные высказывания, «-» невер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щиеся самостоятельно проверяют, верно, ли выполнено задание, выясняется, что с №8 и №9 дети не справ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полняют лист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того, что уже освоено и что еще подлежит усвоению, осознание качества и уровня усвоения, фиксирование индивидуального затрудне</w:t>
              <w:softHyphen/>
              <w:t>ния в пробном учебном действии (Р)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, подведение под понятие (П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вою точку зрения (К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(Л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мное объяс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  причину затруд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точнение и согласование темы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и согласовать цели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подводящий или побужда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ий диалог по проблемному объяснению нового зн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новое знание с правилом в учеб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иксацию преодоления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чему не смогли ответить на последние два вопрос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бята, кто догадался, какую же тему мы сегодня будем изучать? Слайд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Предлагает заполнить таблиц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я: Слайд 4</w:t>
            </w:r>
          </w:p>
          <w:tbl>
            <w:tblPr>
              <w:tblW w:w="5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567"/>
              <w:gridCol w:w="567"/>
              <w:gridCol w:w="567"/>
              <w:gridCol w:w="425"/>
              <w:gridCol w:w="567"/>
              <w:gridCol w:w="567"/>
            </w:tblGrid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на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зна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чу знать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уме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чу на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иться</w:t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прямо и обратно пропорциональные величин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 ли величины связаны между собой пропорциональной зависимость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водить примеры прямо и обратно пропорциональных величи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Устанавливать вид зависимости между величин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 в жизни применяется  пропорциональность величи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редлагает обсудить задачи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ти, вспомните формулу, которой описывается движение. Слайд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Если скорость будет постоянной, например, 95 км/ч, то какой формулой можно записать такое движение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Что будет происходить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ет увеличиваться, а скорость останется постоянн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авайте проверим ваши предположения, для этого выполните № 661 стр.138 по учеб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так, какой вывод можно сделать? Слайд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Можно ли составить пропорцию из соответствующих значений времени и пут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Рассмотрим теперь случай движения различного транспорта между двумя городами, расстояние между которыми 750 км, какой формулой запишем такое движение? Слайд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Что будет происходить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ет увеличивать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авайте проверим ваши предположения, для этого выполните № 35.3 стр.81 в рабочей тетради. Какой вывод можно сделать? Слайд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. Можно ли составить пропорцию из соответствующих значений времени и скорост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ожно сказать об отношении значений скорости и отношении  соответствующих им значений времен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.Заполните лист самооценки, поставьте себе столько баллов, сколько заданий выполнили вер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Как вы думаете, какую из пар величин: время и путь или время и скорость можно назвать пропорциональными, а какую обратно пропорциональными величинами и почему? Попробуйте сформулировать свойства, которыми обладает каждая из пар величин. Слайд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Сверьте свои предположения с учебником с.135  и с.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Итак, вернёмся к математическому диктанту, задание №8 и №9. Верно ли, ч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Пройденный путь пропорционален  времени движения, когда скорость постоянн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Рост человека  пропорционален его возраст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 почему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 знаем, как определять пропорциональность велич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улируют тему урока: «Пропорциональность величин» и записывают в тетрад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Отмечают в таблицах целеполагания что уже знают, что умеют делать (плюсами или «галочками»), что не знают, хотят узнать и чему хотят научи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роговаривают свои результаты работы с таблицей целеполагания, выделяют задачи на у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5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оже увеличи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аботают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и увеличении времени в несколько раз, путь увеличивается во столько же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а, наприм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8097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08" r="-19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50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ремя будет уменьша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ети выполняют задание и формулируют выво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скорости в несколько раз, время уменьшается во столько же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.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заимно-обратные числа, т.к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3335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08" r="-27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52400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08" r="-2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.   Заполняют лист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ети, работая в группах, делают предположение о том, как называются данные величины и формулируют свойства. Представляют свои выводы для обсуждения другим групп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абота с учебником, удостоверяются, что их выводы сделаны вер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Теперь мы знаем, что путь и время пропорциональны, а рост и возраст человек не пропорциональны. Объясняют поч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ие проблемы,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сознанно и произвольно строить речевое высказывание в устной фор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, построение логической цепи рассужде</w:t>
              <w:softHyphen/>
              <w:t>ний, доказательство (П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(Л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занятий, планирование деятельности (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вступать в диалог, участвовать в коллективном обсуждении вопроса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(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Ф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(1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усталость и напряжение учащихся, улучшить вним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0 Видеорол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ключаются и повторяют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Пер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чное закрепление во  внеш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й речи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7 м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усвоение детьми новых правил с их проговар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ем во внешней речи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ронталь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ара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так, вернемся к нашей теме урока, проговорите друг другу в парах, какие величины называются прямо пропорциональными, а какие обратно пропорциональным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ите устно №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 теперь самостоятельно придумайте пары величин, которые являются прямо пропорциональными, обратно пропорциональными и которые не являются ни теми, ни други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полните лист самооценки, поставьте себе столько баллов, сколько придумали верных пар величин с заданными свойст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говарив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почкой друг за другом отвечают на вопросы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ют в парах и озвучивают классу свои примеры, класс соглашается или оспаривает неверные приме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полняют лист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структурирование собственных зна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</w:t>
              <w:softHyphen/>
              <w:t>мации (П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с достаточной полнотой и точностью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учебного сотрудничества с учителем и сверстниками (К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нтроль и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ценка процесса и результатов деятельности (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ценивание усваиваемого материала (Л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Сам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оя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5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самостоятельное выполнение учащимися типовых зад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новый способ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самопроверку самостоятельной работ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езультатам выполнения самостоятельной работы организовать выявл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исправление допущенны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айд 11.Предлагает выполнить самостоятельную работ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следующих величин являются прямо пропорциональными, какие – обратно пропорциональными, а какие не являются ни теми, ни други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имость товара и его количество (при постоянной цен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ина и ширина прямоугольника (при постоянной площад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ъём выполненной работы и время работы (при постоянной производи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ст человека и его возра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цена и количество товара (при постоянной стоим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расстояние по железной дороге и стоимость бил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айд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олните лист самооценки, поставьте себе столько баллов, сколько пар величин распределили в соответствии с их названием вер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 наличию допущенных ошибок учитель возвращается к тому или иному этапу урока с целью ликвидации пробелов знаний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яют и проверя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полняют лист самооце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синтез, сравнение, обобщение, аналогия, сериация, классификация (П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готовности к самообразованию (Л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ритериев для обоснова</w:t>
              <w:softHyphen/>
              <w:t>ния своего суждения (К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 (Р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Итог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фиксацию нового содержания, изученного на урок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фиксацию степени соответствия результатов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роке и поставленной цели. Организовать проведение самооценки учениками работы на урок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обсуждение и запись домашнего зад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бята, а вы задумались, зачем мы изучаем данную тему? Давайте попытаемся ответить на этот вопрос. Где в нашей жизни может пригодиться знание о пропорциональности величин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детям взять таблицу целеполагания и проанализировать, все ли намеченные цели были выполнены, в чём была трудность, довольны ли своей работой на урок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зьмите лист самооценки, спросите у своего напарника, сколько баллов он вам поставит за работу в паре. Посчитайте общее количество баллов и оцените свою работу на уроке. Слайд 13</w:t>
            </w:r>
          </w:p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977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брано баллов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ценка деятельности на уроке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-2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работал (а) отлично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-1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работал (а) хорошо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-1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работал (а) удовл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нее1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ужно ещё поработать над темо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пишите домашнее задание: §§ 22, стр 134-137, в.1-7, №663, 667,  Слайд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ти предлагают свои версии о том, как может в жизни использоваться знание о пропорциональности велич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ждый высказывается о выполнении или невыполнении своих ц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полняют листы самооценки и делают выводы о своей деятельности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аписывают дом.задание, если что непонятно, задают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 (Л)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ё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слушать и понимать речь других (К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адекватно анализировать правильность выполнения действий и вносить необходимые коррективы (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ого высказывания в устной форме, рефлексия способов и условий действия (П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4:00Z</dcterms:created>
  <dc:creator>Admin</dc:creator>
  <dc:description/>
  <dc:language>en-US</dc:language>
  <cp:lastModifiedBy>irina180666@yandex.ru</cp:lastModifiedBy>
  <dcterms:modified xsi:type="dcterms:W3CDTF">2021-12-04T13:31:00Z</dcterms:modified>
  <cp:revision>2</cp:revision>
  <dc:subject/>
  <dc:title/>
</cp:coreProperties>
</file>