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БОУ «Смоле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Интегрированный урок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по письму и математике</w:t>
      </w:r>
    </w:p>
    <w:p>
      <w:pPr>
        <w:pStyle w:val="Normal"/>
        <w:spacing w:lineRule="auto" w:line="480"/>
        <w:jc w:val="center"/>
        <w:rPr/>
      </w:pPr>
      <w:r>
        <w:rPr>
          <w:sz w:val="52"/>
          <w:szCs w:val="52"/>
        </w:rPr>
        <w:t>«В царстве Почемучек»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Учителя:  русский язык – Черкасова Л.В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атематика - Лапина А.В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284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/>
      </w:pPr>
      <w:r>
        <w:rPr/>
        <w:t>Смоленск 201</w:t>
      </w:r>
      <w:r>
        <w:rPr>
          <w:lang w:val="en-US"/>
        </w:rPr>
        <w:t>8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В царстве Почемуче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нтегрированный урок по письму и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научить применять знания по письму и математике для решения нестандартных задач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навыки сотрудничества со взрослыми и сверстниками, навыки работы в груп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одолжить формирование интереса к изучению данных предме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вать мотивацию учебной 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ая: </w:t>
      </w:r>
      <w:r>
        <w:rPr>
          <w:sz w:val="28"/>
          <w:szCs w:val="28"/>
        </w:rPr>
        <w:t>формировать способность переноса знаний, умений, навыков из письма в математику и из математики в письм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 освоение материала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 применять изучен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ловарный и математический тек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и слышать собеседника, обосновывать  свою позицию, высказыв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анализе содержания урока, оценивать свою работу и работу  одноклассников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ниверсальные учебные действ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личностных универсальных учебных действий, формиро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</w:t>
        <w:softHyphen/>
        <w:t>ного отношения к школе, по</w:t>
        <w:softHyphen/>
        <w:t>нимания необходимости учения и принятия образца «хо</w:t>
        <w:softHyphen/>
        <w:t>рошего учени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ация на понимание и принятие предложений и оценок учителей, товарищей.</w:t>
      </w:r>
    </w:p>
    <w:p>
      <w:pPr>
        <w:pStyle w:val="Normal"/>
        <w:shd w:fill="FFFFFF" w:val="clear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регулятивных универсальных учебных дейст</w:t>
        <w:softHyphen/>
        <w:t>вий, формир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умения принимать и сохранять учебную задач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40" w:leader="none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я планировать свои действия в соответствии с поставлен</w:t>
        <w:softHyphen/>
        <w:t>ной задачей и условиями её реализ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8"/>
          <w:szCs w:val="28"/>
        </w:rPr>
        <w:t>В сфере познаватель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проводить сравнение,</w:t>
      </w:r>
      <w:bookmarkStart w:id="0" w:name="OLE_LINK4"/>
      <w:bookmarkStart w:id="1" w:name="OLE_LINK3"/>
      <w:r>
        <w:rPr>
          <w:sz w:val="28"/>
          <w:szCs w:val="28"/>
        </w:rPr>
        <w:t xml:space="preserve"> сериацию </w:t>
      </w:r>
      <w:bookmarkEnd w:id="0"/>
      <w:bookmarkEnd w:id="1"/>
      <w:r>
        <w:rPr>
          <w:sz w:val="28"/>
          <w:szCs w:val="28"/>
        </w:rPr>
        <w:t>и классификацию по заданным критер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устанавливать причинно-следственные связи в изучае</w:t>
        <w:softHyphen/>
        <w:t>мом круге я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/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станавливать аналогии.</w:t>
      </w:r>
    </w:p>
    <w:p>
      <w:pPr>
        <w:pStyle w:val="Normal"/>
        <w:shd w:fill="FFFFFF" w:val="clear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коммуникатив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формулировать и обосновы</w:t>
        <w:softHyphen/>
        <w:t>вать собственное мнение и пози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/>
      </w:pPr>
      <w:r>
        <w:rPr>
          <w:sz w:val="28"/>
          <w:szCs w:val="28"/>
        </w:rPr>
        <w:t>умение задавать вопросы, строить понятные для партнёра высказывания, необходимые  для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ации собственной деятельности и сотрудничества с партнёром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знаний учащих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ей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 Нет ничего важнее той науки,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и математикой зовут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ям могут дать пустые звуки?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ать стихи…Но разве это труд?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Нет ничего ужасней чисел скучных, 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-то формул, множества нулей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ово нужное? Оно ведь лечит душу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трудный час нас делает сильней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 Нет! Миром числа управля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 порядок наш приводят ум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стину лишь математики позна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Архимед, Евклид, Паскаль и Юнг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Есть листьев шум и мир под облаками,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вет. Туман. Осеннее ненастье.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м не скажешь всё, что выразишь словами – 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оль, и страх, любовь и счастье.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еред началом урока у нас возник такой спор: «Какой предмет  интересней и важнее  русский язык или математика?», «Что может их объединить?», «Как вы думаете, ребята, кто из нас прав?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Высказывания дет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Постановка темы и цели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анд, выбор капитанов, выбор жю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коман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где в тридевятом царстве,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жном школьном государстве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Жил-был славный мудрый царь, справедливый государь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 он страною пр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учиться он заст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 однажды захоте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всех дел.</w:t>
      </w:r>
    </w:p>
    <w:p>
      <w:pPr>
        <w:pStyle w:val="Normal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Математики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врачом, моряком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.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у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на свете нет професс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заметьте-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бы нам не пригод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ледующих строк сопровождается выкладыванием на доске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л треугольник и квадра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 построил дом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ому я очень ра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живет там гном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драт, прямоугольник, к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прямоугольник и два круг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будет очень рад мой д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у ведь построил я для дру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зял три треуголь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алочку-иголочк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положил легонько я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л вдруг елоч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ачале выбери два круга-колес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ежду ними помести-ка треуголь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алок сделай ру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за чудес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осипед стоит, теперь катайся школьни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Граммати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ловом «мама» мир свой открываем,</w:t>
        <w:br/>
        <w:t>Свет познаем словами «жизнь» и «доброта»,</w:t>
        <w:br/>
        <w:t>И все науки мы словами постигаем,</w:t>
        <w:br/>
        <w:t>Ведь с ними жизнь понятна и проста!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казать, как написать —</w:t>
        <w:br/>
        <w:t>Это очень нужно зна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русского языка в стих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Орфография в стихах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В рифмах пусть хранится.</w:t>
        <w:br/>
        <w:t>В память правило отправим</w:t>
        <w:br/>
        <w:t>В тайниках лежать оставим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Как перо жар-птицы.</w:t>
      </w: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проверить безударны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адо слово изменить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дарение постави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чно звук звучать заставить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Всякий школьник это знает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глагола избегае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забудьте же, друзь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Слитно их писать нельзя!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и и Ши -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ы не спеш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букв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сегда пиш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а и Щ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тречай, прощай—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С </w:t>
      </w:r>
      <w:r>
        <w:rPr>
          <w:color w:val="333333"/>
          <w:sz w:val="28"/>
          <w:szCs w:val="28"/>
          <w:u w:val="single"/>
          <w:shd w:fill="FFFFFF" w:val="clear"/>
        </w:rPr>
        <w:t>А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писать </w:t>
      </w:r>
      <w:r>
        <w:rPr>
          <w:color w:val="333333"/>
          <w:sz w:val="28"/>
          <w:szCs w:val="28"/>
          <w:shd w:fill="FFFFFF" w:val="clear"/>
        </w:rPr>
        <w:t>не забыва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Чу и Щ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ечу, крич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Дружно пишем букву </w:t>
      </w:r>
      <w:r>
        <w:rPr>
          <w:color w:val="333333"/>
          <w:sz w:val="28"/>
          <w:szCs w:val="28"/>
          <w:u w:val="single"/>
          <w:shd w:fill="FFFFFF" w:val="clear"/>
        </w:rPr>
        <w:t>У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вук согласный проверяй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Рядом гласный подставляй!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Грядка. Нет чего? Нет гря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А тетрадка? … Нет тетра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убки! Изменили - зубы.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Шубки! Изменили - шубы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3"/>
          <w:szCs w:val="23"/>
          <w:shd w:fill="F3B079" w:val="clear"/>
        </w:rPr>
      </w:pPr>
      <w:r>
        <w:rPr>
          <w:b/>
          <w:bCs/>
          <w:color w:val="000000"/>
          <w:sz w:val="23"/>
          <w:szCs w:val="23"/>
          <w:shd w:fill="F3B079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сновная ч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минологический диктант: я читаю определение некоторого геометрического объекта, вы на листах записываете только само понятие, которому соответствует данное определени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три стороны, три угла и три вершины. (треугольни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не имеющая ни начала ни конца.  (прямая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прямой, ограниченная двумя точками.  (отрезо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длины отрезка. (линейка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луча, исходящих из одной точки.  (угол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четыре равных стороны. (квадрат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ворческое задание: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исовать каждую из данных фигур, чтобы превратить ее в какой-либо предмет, рисунок подписать. (Приложение 1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геометрические фигуры на рисунке, записать их названия. (Приложение 2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: какие буквы в словах математика и геометрия являются ломаными линиями. (Приложение 3)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цифры словами: 4, 11, 400, 639.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 пословицы: </w:t>
      </w:r>
    </w:p>
    <w:p>
      <w:pPr>
        <w:pStyle w:val="ListParagraph"/>
        <w:spacing w:lineRule="auto" w:line="240"/>
        <w:ind w:left="720" w:hanging="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аз отмерь - один раз отрежь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в поле не воин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руг лучше новых …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Знать, как свои … пальцев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очитайте текст: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жде, чем 7я сядет о5 за 100л, пре2рительно вы3 клеенку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рочитайте слова: 100лб, </w:t>
      </w:r>
      <w:r>
        <w:rPr>
          <w:sz w:val="32"/>
          <w:szCs w:val="32"/>
        </w:rPr>
        <w:t>40а, о5</w:t>
      </w:r>
      <w:r>
        <w:rPr>
          <w:sz w:val="28"/>
          <w:szCs w:val="28"/>
        </w:rPr>
        <w:t xml:space="preserve"> , 3буна, по2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выставления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выполнено без ошибок – «5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или 2  ошибки  -  «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или 4 ошибки  - «3», ну,  а если больше,  то «2».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изкультминутка</w:t>
      </w:r>
    </w:p>
    <w:p>
      <w:pPr>
        <w:pStyle w:val="ListParagraph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бота по карточкам: вставить в текст цифры, записанные словами.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Игра со зрителями</w:t>
      </w:r>
    </w:p>
    <w:p>
      <w:pPr>
        <w:pStyle w:val="ListParagraph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jc w:val="both"/>
        <w:rPr/>
      </w:pPr>
      <w:r>
        <w:rPr/>
        <w:t>Отгадайте загадки.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Палочка волшебная есть у меня, друзь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очкою этой могу построить я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шню, дом и самолет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большущий пароход. (карандаш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прямоту, я сама пряма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ть новую черту вам я помогаю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нибудь без меня начертить сумей-ка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адайте-ка, друзья, кто же я? (линейка)</w:t>
      </w:r>
    </w:p>
    <w:p>
      <w:pPr>
        <w:pStyle w:val="Normal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-5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н и острый, да не нос,</w:t>
        <w:br/>
        <w:t>И прямой, да не вопрос,</w:t>
        <w:br/>
        <w:t xml:space="preserve">И тупой он, да не ножик, 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bCs/>
          <w:sz w:val="28"/>
          <w:szCs w:val="28"/>
        </w:rPr>
        <w:t>-Что еще таким быть может? (угол)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Эта странная фигура,</w:t>
        <w:br/>
        <w:t>Ну, совсем миниатюра!</w:t>
        <w:br/>
        <w:t>И на маленький листочек</w:t>
        <w:br/>
        <w:t>Мы поставим сотни ...   ТОЧКА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н от солнца прилетает,</w:t>
        <w:br/>
        <w:t>Пробивая толщу туч</w:t>
        <w:br/>
        <w:t>И в тетрадочке бывает,</w:t>
        <w:br/>
        <w:t>А зовется просто - ... ЛУЧ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дет ручка вдоль листа</w:t>
        <w:br/>
        <w:t>По линеечке, по краю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ется черта,</w:t>
        <w:br/>
        <w:t>Называется ... ПРЯМАЯ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как надо нам писа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нам оно сказ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у я исправи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учила... ПРАВИЛО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у. Смотрю в тетрад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ерьезный ви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», «Б», «В», и по порядк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вторяю... АЛФАВИТ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ласная плохо слышитс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гласная очень коварна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 ошибкою слово напишется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сли гласная —... БЕЗУДАРНА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, женский и мужской бывае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го, скажите, называют? (Род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исал письмо Сережк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лах, друзьях немножк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сал я много слов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вышло пять лис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ятого листоч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кончил. Ставлю... ТОЧК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ван Родил Девчонку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ел Тащить Пеленку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ым буквам прочита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шесть братишек называ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имена скорей скаж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нечно, это... ПАДЕЖ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м итоги урока: Давайте, ребята, вернёмся к нашему спору. Изменилось ли что-нибудь в ваших сужден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народной мудростью «Без слов и грамматики не учат математик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утверждением, что на уроке математики важным является умение не только решить задачу, но и грамотно ее записать.</w:t>
      </w:r>
    </w:p>
    <w:p>
      <w:pPr>
        <w:pStyle w:val="Normal"/>
        <w:rPr/>
      </w:pPr>
      <w:r>
        <w:rPr>
          <w:i/>
          <w:iCs/>
          <w:color w:val="000000"/>
          <w:sz w:val="27"/>
          <w:szCs w:val="27"/>
        </w:rPr>
        <w:t>Учитель математики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просит учащихся осуществить самооценку своей деятельности на уроке, т.е. ответить на вопросы в   листе самоконтроля ученик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риложение 4)</w:t>
        <w:br/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en-US"/>
        </w:rPr>
        <w:t>IX</w:t>
      </w:r>
      <w:r>
        <w:rPr>
          <w:b/>
          <w:bCs/>
          <w:sz w:val="28"/>
          <w:szCs w:val="28"/>
        </w:rPr>
        <w:t xml:space="preserve"> Подведение итогов конкурсов, вручение призов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гордиться вами бу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ь надеюсь ра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меня вы все награды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center"/>
        <w:rPr/>
      </w:pPr>
      <w:r>
        <w:rPr/>
        <w:t>Лист самоконтроля</w:t>
      </w:r>
    </w:p>
    <w:tbl>
      <w:tblPr>
        <w:tblW w:w="8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94"/>
        <w:gridCol w:w="2996"/>
      </w:tblGrid>
      <w:tr>
        <w:trPr>
          <w:trHeight w:val="24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так, без удоволь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добросовестно</w:t>
              <w:b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с удовольствием, творчески</w:t>
              <w:br/>
            </w:r>
          </w:p>
        </w:tc>
      </w:tr>
      <w:tr>
        <w:trPr>
          <w:trHeight w:val="5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049" w:firstLine="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8:00Z</dcterms:created>
  <dc:creator>user</dc:creator>
  <dc:description/>
  <cp:keywords/>
  <dc:language>en-US</dc:language>
  <cp:lastModifiedBy>admin</cp:lastModifiedBy>
  <cp:lastPrinted>2015-03-18T16:03:00Z</cp:lastPrinted>
  <dcterms:modified xsi:type="dcterms:W3CDTF">2021-12-05T10:06:00Z</dcterms:modified>
  <cp:revision>27</cp:revision>
  <dc:subject/>
  <dc:title/>
</cp:coreProperties>
</file>