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1222580927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sz w:val="24"/>
        </w:rPr>
      </w:pPr>
      <w:r>
        <w:rPr>
          <w:b/>
          <w:bCs/>
          <w:caps/>
        </w:rPr>
        <w:t>Приказ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___16.11.2018_______                                                                                         №___711___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/>
              <w:t xml:space="preserve">Об утверждении результатов муниципального этапа всероссийской олимпиады школьников по искусству (мировая художественная культура)  </w:t>
            </w:r>
            <w:r>
              <w:rPr>
                <w:szCs w:val="28"/>
              </w:rPr>
              <w:t xml:space="preserve">(ранжированного списка участников) </w:t>
            </w:r>
            <w:r>
              <w:rPr/>
              <w:t>на территории города Нижневартовска в 2018-2019 учебном 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 (с изменениями)</w:t>
      </w:r>
      <w:r>
        <w:rPr>
          <w:color w:val="000000"/>
          <w:spacing w:val="-5"/>
          <w:w w:val="104"/>
          <w:szCs w:val="28"/>
        </w:rPr>
        <w:t xml:space="preserve">, </w:t>
      </w:r>
      <w:r>
        <w:rPr/>
        <w:t xml:space="preserve">приказом департамента образования администрации города Нижневартовска от 15.10.2018 №622 </w:t>
      </w:r>
      <w:r>
        <w:rPr>
          <w:szCs w:val="28"/>
        </w:rPr>
        <w:t>"</w:t>
      </w:r>
      <w:r>
        <w:rPr/>
        <w:t>Об организации проведения муниципального этапа всероссийской олимпиады школьников на территории города Нижневартовска в 2018-2019 учебном году</w:t>
      </w:r>
      <w:r>
        <w:rPr>
          <w:szCs w:val="28"/>
        </w:rPr>
        <w:t xml:space="preserve">" (с изменениями от 25.10.2018), </w:t>
      </w:r>
      <w:r>
        <w:rPr/>
        <w:t xml:space="preserve">на основании протоколов жюри муниципального этапа всероссийской олимпиады школьников по искусству (мировая художественная культура) 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искусству (мировая художественная культура) в 2018-2019 учебном году согласно приложению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муниципального этапа всероссийской олимпиады школьников по искусству (мировая художественная культура) (рейтинг победителей и рейтинг призеров) в 2018-2019 учебном году 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искусству (мировая художественная культура) в 2018-2019 учебном году по классам согласно приложению 3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z w:val="28"/>
        </w:rPr>
        <w:t xml:space="preserve">список обучающихся 9 – 11 классов, победителей и призеров муниципального этапа всероссийской олимпиады школьников, претендентов на участие в региональном этапе всероссийской олимпиады </w:t>
      </w:r>
      <w:r>
        <w:rPr>
          <w:sz w:val="28"/>
          <w:szCs w:val="28"/>
        </w:rPr>
        <w:t>школьников по искусству (мировая художественная культура) согласно приложению 4.</w:t>
      </w:r>
    </w:p>
    <w:p>
      <w:pPr>
        <w:pStyle w:val="TextBody"/>
        <w:ind w:firstLine="708"/>
        <w:rPr/>
      </w:pPr>
      <w:r>
        <w:rPr>
          <w:szCs w:val="28"/>
        </w:rPr>
        <w:t xml:space="preserve">2. </w:t>
      </w:r>
      <w:r>
        <w:rPr/>
        <w:t>Руководителям МБОУ "СШ №5" (Н.Н. Флерко), МБОУ "СШ №17"  (А.А. Смолин), МБОУ "СШ №23 с УИИЯ" (С.В. Титова), МБОУ "СШ №25" (Н.Ф. Белавина),</w:t>
      </w:r>
      <w:r>
        <w:rPr>
          <w:color w:val="FF0000"/>
        </w:rPr>
        <w:t xml:space="preserve"> </w:t>
      </w:r>
      <w:r>
        <w:rPr>
          <w:szCs w:val="28"/>
        </w:rPr>
        <w:t>МБОУ "СШ №31 с УИП ХЭП" (Е.В. Туренко),                   МБОУ "СШ №32" (Л.А. Мурашко), МБОУ "Гимназия №2" (Т.Л. Середовских), МБОУ "Лицей №2" (Т.Р. Фарберова), ЧОУ " Православная гимназия в честь Казанской иконы Божьей Матери" (К.С. Глухарев)</w:t>
      </w:r>
      <w:r>
        <w:rPr>
          <w:color w:val="FF0000"/>
        </w:rPr>
        <w:t xml:space="preserve">  </w:t>
      </w:r>
      <w:r>
        <w:rPr/>
        <w:t xml:space="preserve">организовать подготовку обучающихся, претендентов на участие в региональном этапе всероссийской олимпиады </w:t>
      </w:r>
      <w:r>
        <w:rPr>
          <w:szCs w:val="28"/>
        </w:rPr>
        <w:t>школьников по искусству (мировая художественная культура)  (приложение 4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МАУ г. Нижневартовска "Центр развития образования" (Е.В. Чаусова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1. организовать публикацию результатов </w:t>
      </w:r>
      <w:r>
        <w:rPr>
          <w:sz w:val="28"/>
          <w:szCs w:val="28"/>
        </w:rPr>
        <w:t>муниципального этапа всероссийской олимпиады школьников по искусству (мировая художественная культура)  (ранжированного списка участников)</w:t>
      </w:r>
      <w:r>
        <w:rPr>
          <w:sz w:val="28"/>
        </w:rPr>
        <w:t xml:space="preserve">, в том числе протоколов жюри </w:t>
      </w:r>
      <w:r>
        <w:rPr>
          <w:sz w:val="28"/>
          <w:szCs w:val="28"/>
        </w:rPr>
        <w:t xml:space="preserve">муниципального этапа всероссийской олимпиады школьников по искусству (мировая художественная культура)  </w:t>
      </w:r>
      <w:r>
        <w:rPr>
          <w:sz w:val="28"/>
        </w:rPr>
        <w:t>на портале системы образования города Нижневартовска;</w:t>
      </w:r>
    </w:p>
    <w:p>
      <w:pPr>
        <w:pStyle w:val="Normal"/>
        <w:ind w:firstLine="708"/>
        <w:jc w:val="both"/>
        <w:rPr/>
      </w:pPr>
      <w:r>
        <w:rPr>
          <w:sz w:val="28"/>
        </w:rPr>
        <w:t>3.2. направить рейтинговые формы в течение 3 дней после проведения олимпиады в Департамент образования и молодежной политики ХМАО-Югры.</w:t>
      </w:r>
    </w:p>
    <w:p>
      <w:pPr>
        <w:pStyle w:val="Normal"/>
        <w:ind w:firstLine="709"/>
        <w:jc w:val="both"/>
        <w:rPr/>
      </w:pPr>
      <w:r>
        <w:rPr>
          <w:sz w:val="28"/>
        </w:rPr>
        <w:t>4. Отделу общего образования департамента образования администрации города (А.Н. Гайфуллина)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1. Организовать мероприятия по подготовке обучающихся, претендентов на участие в региональном этапе всероссийской олимпиады </w:t>
      </w:r>
      <w:r>
        <w:rPr>
          <w:sz w:val="28"/>
          <w:szCs w:val="28"/>
        </w:rPr>
        <w:t xml:space="preserve">школьников по искусству (мировая художественная культура) </w:t>
      </w:r>
      <w:r>
        <w:rPr>
          <w:bCs/>
          <w:sz w:val="28"/>
        </w:rPr>
        <w:t>(</w:t>
      </w:r>
      <w:r>
        <w:rPr>
          <w:sz w:val="28"/>
          <w:szCs w:val="28"/>
        </w:rPr>
        <w:t>приложение 4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 </w:t>
      </w:r>
      <w:r>
        <w:rPr>
          <w:sz w:val="28"/>
        </w:rPr>
        <w:t xml:space="preserve">Опубликовать результаты </w:t>
      </w:r>
      <w:r>
        <w:rPr>
          <w:sz w:val="28"/>
          <w:szCs w:val="28"/>
        </w:rPr>
        <w:t>муниципального этапа всероссийской олимпиады школьников по искусству (мировая художественная культура)  (рейтинг победителей и рейтинг призеров муниципального этапа олимпиады)</w:t>
      </w:r>
      <w:r>
        <w:rPr>
          <w:sz w:val="28"/>
        </w:rPr>
        <w:t xml:space="preserve">, в том числе протоколы жюри </w:t>
      </w:r>
      <w:r>
        <w:rPr>
          <w:sz w:val="28"/>
          <w:szCs w:val="28"/>
        </w:rPr>
        <w:t xml:space="preserve">муниципального этапа всероссийской олимпиады школьников по искусству (мировая художественная культура)  </w:t>
      </w:r>
      <w:r>
        <w:rPr>
          <w:sz w:val="28"/>
        </w:rPr>
        <w:t>на официальном сайте органов местного самоуправления города Нижневартов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Довести настоящий приказ до руководителей муниципальных общеобразовательных организаций в срок до 19.11.201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начальника отдела общего образования департамента образования администрации города А.Н. Гайфулл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 xml:space="preserve">Директор департамента      </w:t>
        <w:tab/>
        <w:tab/>
        <w:tab/>
        <w:tab/>
        <w:tab/>
        <w:t xml:space="preserve">      Э.В. Игош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57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гласовано: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начальник </w:t>
      </w:r>
      <w:r>
        <w:rPr>
          <w:bCs/>
          <w:sz w:val="22"/>
          <w:szCs w:val="22"/>
        </w:rPr>
        <w:t xml:space="preserve">отдела общего образования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Гайфуллина Алсу Набихановн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2018 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специалист отдела </w:t>
      </w:r>
      <w:r>
        <w:rPr>
          <w:bCs/>
          <w:sz w:val="22"/>
          <w:szCs w:val="22"/>
        </w:rPr>
        <w:t xml:space="preserve">качества образования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Дронова Наталья Владимировн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2018 г.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720" w:gutter="0" w:header="720" w:top="899" w:footer="0" w:bottom="70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b/>
          <w:szCs w:val="28"/>
        </w:rPr>
        <w:t>Приказ разослать</w:t>
      </w:r>
      <w:r>
        <w:rPr>
          <w:b/>
        </w:rPr>
        <w:t xml:space="preserve">: МАУ г. Нижневартовска </w:t>
      </w:r>
      <w:r>
        <w:rPr>
          <w:rFonts w:cs="Rockwell" w:ascii="Rockwell" w:hAnsi="Rockwell"/>
          <w:bCs/>
        </w:rPr>
        <w:t>"</w:t>
      </w:r>
      <w:r>
        <w:rPr>
          <w:b/>
        </w:rPr>
        <w:t>ЦРО</w:t>
      </w:r>
      <w:r>
        <w:rPr>
          <w:rFonts w:cs="Rockwell" w:ascii="Rockwell" w:hAnsi="Rockwell"/>
          <w:bCs/>
        </w:rPr>
        <w:t>"</w:t>
      </w:r>
      <w:r>
        <w:rPr>
          <w:b/>
        </w:rPr>
        <w:t>, все муниципальные общеобразовательные организации,</w:t>
      </w:r>
      <w:r>
        <w:rPr>
          <w:sz w:val="28"/>
          <w:szCs w:val="28"/>
        </w:rPr>
        <w:t xml:space="preserve"> </w:t>
      </w:r>
      <w:r>
        <w:rPr>
          <w:b/>
        </w:rPr>
        <w:t>НПГ.</w:t>
      </w:r>
    </w:p>
    <w:p>
      <w:pPr>
        <w:pStyle w:val="Normal"/>
        <w:ind w:left="6840" w:hanging="0"/>
        <w:jc w:val="right"/>
        <w:rPr/>
      </w:pPr>
      <w:r>
        <w:rPr/>
        <w:t xml:space="preserve">Приложение 1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>
          <w:b/>
        </w:rPr>
        <w:t xml:space="preserve">Результаты участников муниципального этапа всероссийской олимпиады школьников по искусству (мировая художественная культура) 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в 2018-2019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1985"/>
        <w:gridCol w:w="1842"/>
        <w:gridCol w:w="2410"/>
      </w:tblGrid>
      <w:tr>
        <w:trPr>
          <w:trHeight w:val="600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амилия, инициал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ласс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личество балл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убъект РФ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в А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ичканова А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тямова П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ссарова Т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чкова А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сак В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ауэр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тыгуллина А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фонова П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иязова В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агивалеева А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гаева А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ненкова А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йцева В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ченкова Д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цина Е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янская В.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тов В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ева Д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цева М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икова В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банова М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яковская М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унович Н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арина Л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пин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бьева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нина Р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чева Д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такова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икова М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тдикова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гадиева Л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очев В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вдокимова М.П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бадуллина А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пеева М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чанский К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ов А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утова Е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бадуллина К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на А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Реутова Н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икина К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гнева М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хманова А.Ф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ткина Е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дяжный Г.Б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мянина А.К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яжкина П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матуллина А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иенко М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шинский А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растов В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хляева Л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улей Д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маилова С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идова К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ляшева Л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ошевич Д.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никова И.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цлер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кедон С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икова Е.П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сева Е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арова П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одомова А.Л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каренкова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асенко Ю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нштейн В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ьев М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нипа Е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шкуренко М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лфимова Н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рухтанова А.Е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ов С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276" w:right="1276" w:gutter="0" w:header="720" w:top="902" w:footer="0" w:bottom="902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6840" w:hanging="0"/>
        <w:jc w:val="right"/>
        <w:rPr/>
      </w:pPr>
      <w:r>
        <w:rPr/>
        <w:t xml:space="preserve">Приложение 2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16.11.2018__№ _711__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Результаты муниципального этапа всероссийской олимпиады школьников по искусству (мировая художественная культура)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(рейтинг победителей) в 2018-2019 учебном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25"/>
        <w:gridCol w:w="4111"/>
        <w:gridCol w:w="1614"/>
        <w:gridCol w:w="1713"/>
        <w:gridCol w:w="1419"/>
        <w:gridCol w:w="1916"/>
      </w:tblGrid>
      <w:tr>
        <w:trPr>
          <w:trHeight w:val="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ъект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в Александр Евгенье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1 с УИП ХЭП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чканова Анастасия Олег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фонова Полина Александр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икова Валерия Олег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пин Антон Алексее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Результаты муниципального этапа всероссийской олимпиады школьников по искусству (мировая художественная культура)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(рейтинг призеров) в 2018-2019 учебном год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25"/>
        <w:gridCol w:w="4111"/>
        <w:gridCol w:w="1614"/>
        <w:gridCol w:w="1713"/>
        <w:gridCol w:w="1419"/>
        <w:gridCol w:w="1916"/>
      </w:tblGrid>
      <w:tr>
        <w:trPr>
          <w:trHeight w:val="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ъект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тямова Полина Денис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5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ссарова Татьяна Никола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У «Православная гимназия в честь Казанской иконы Божьей Матери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чкова Анна Владимир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сак Валерия Серг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уэр Анна Серг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5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ыгуллина Алина Рамис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язова Виктория Ринат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23 с УИИЯ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ивалеева Александра Марс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7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йцева Валерия Михайл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цина Елизавета Владимир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с УИИЯ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ева Дарья Игор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цева Маргарита Евгень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банова Мубина Давлатходжа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яковская Мария Владимир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бьева Арина Серг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нина Рената Владимир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такова Екатерина Александр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икова Маргарита Ильдар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бадуллина Алина Равил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пеева Мария Серг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pStyle w:val="Normal"/>
        <w:ind w:left="6840" w:hanging="0"/>
        <w:jc w:val="right"/>
        <w:rPr/>
      </w:pPr>
      <w:r>
        <w:br w:type="page"/>
      </w:r>
      <w:r>
        <w:rPr/>
        <w:t xml:space="preserve">Приложение 3 </w:t>
      </w:r>
    </w:p>
    <w:p>
      <w:pPr>
        <w:pStyle w:val="Normal"/>
        <w:ind w:left="5954" w:hanging="284"/>
        <w:jc w:val="right"/>
        <w:rPr>
          <w:b/>
          <w:b/>
          <w:sz w:val="28"/>
          <w:szCs w:val="28"/>
        </w:rPr>
      </w:pPr>
      <w:r>
        <w:rPr/>
        <w:t xml:space="preserve">к приказу департамента образования </w:t>
        <w:br/>
        <w:t>от __16.11.2018__№ _711__</w:t>
      </w:r>
    </w:p>
    <w:p>
      <w:pPr>
        <w:pStyle w:val="Normal"/>
        <w:jc w:val="center"/>
        <w:rPr/>
      </w:pPr>
      <w:r>
        <w:rPr>
          <w:b/>
        </w:rPr>
        <w:t xml:space="preserve">Результаты участников муниципального этапа всероссийской олимпиады школьников по искусству (мировая художественная культура)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8-2019 учебном году по класс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00"/>
        <w:gridCol w:w="3283"/>
        <w:gridCol w:w="2528"/>
        <w:gridCol w:w="1589"/>
        <w:gridCol w:w="1296"/>
        <w:gridCol w:w="1497"/>
        <w:gridCol w:w="1380"/>
      </w:tblGrid>
      <w:tr>
        <w:trPr>
          <w:trHeight w:val="77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.И.О. участника</w:t>
              <w:br/>
              <w:t>(полностью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.И.О. учителя</w:t>
              <w:br/>
              <w:t>(полностью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образовательная организац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убъект Р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ультат (балл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цент вы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%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йтинговое место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пин Антон Алексе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бьева Арина Серг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зникова Елена Витал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нина Рената Владимир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ова Татьяна Викто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бадуллина Алина Равил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ило Татьяна Геннад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пеева Мария Серг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зникова Елена Витал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бадуллина Кристина Равил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ило Татьяна Геннад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на Александра Евгень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зникова Елена Витал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икина Ксения Егор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мянина Алена Кирилл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зникова Елена Витал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матуллина Ангелина Олег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нина Елена Витал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7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хляева Лилия Алекс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зникова Елена Витал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никова Ирина Юрь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ова Татьяна Викто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цлер Елизавета Алекс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нина Елена Витал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7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икова Елизавета Павл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сева Елизавета Роман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анова Елена Александ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арова Полина Алекс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зникова Елена Витал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нипа Егор Олег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зникова Елена Витал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шкуренко Максим Никола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зчикова Ольга Александ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ов Степан Вячеславо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зникова Елена Витал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00"/>
        <w:gridCol w:w="3260"/>
        <w:gridCol w:w="2552"/>
        <w:gridCol w:w="1559"/>
        <w:gridCol w:w="1276"/>
        <w:gridCol w:w="1417"/>
        <w:gridCol w:w="1559"/>
      </w:tblGrid>
      <w:tr>
        <w:trPr>
          <w:trHeight w:val="45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.И.О. учителя</w:t>
              <w:br/>
              <w:t>(полностью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ультат (балл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цент выполнения 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йтинговое место</w:t>
            </w:r>
          </w:p>
        </w:tc>
      </w:tr>
      <w:tr>
        <w:trPr>
          <w:trHeight w:val="54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икова Валерия Олег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ило Татьяна Геннад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банова Мубина Давлатходжа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хонцев Юрий Михайл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яковская Мария Владими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ова Татьян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такова Екатерина Александ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енюгина Ольга Геннад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икова Маргарита Ильда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ило Татьяна Геннад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ов Алексей Олег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ова Татьян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утова Екатерина Виталь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гнева Марина Серг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хманова Алмас Фариман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хонцев Юрий Михайл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ткина Екатерина Степан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ова Татьяна Викто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дяжный Геннадий Борис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яжкина Полина Владислав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енюгина Ольга Геннад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иенко Максим Никола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идова Камила Магомед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хонцев Юрий Михайл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ляшева Лия Марсэл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хонцев Юрий Михайл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одомова Алиса Льв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лова Юлия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2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асенко Юлия Алекс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лова Юлия Никола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нштейн Виолетта Виталь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опьева Любовь Пет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ьев Максим Михайл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ова Галина Михайл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28"/>
        <w:gridCol w:w="3261"/>
        <w:gridCol w:w="2551"/>
        <w:gridCol w:w="1559"/>
        <w:gridCol w:w="1276"/>
        <w:gridCol w:w="1418"/>
        <w:gridCol w:w="1559"/>
      </w:tblGrid>
      <w:tr>
        <w:trPr>
          <w:trHeight w:val="4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</w:rPr>
              <w:br/>
              <w:t xml:space="preserve">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 учителя</w:t>
              <w:br/>
              <w:t>(полностью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цент вы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йтинговое место</w:t>
            </w:r>
          </w:p>
        </w:tc>
      </w:tr>
      <w:tr>
        <w:trPr>
          <w:trHeight w:val="5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фонова Полина Александ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ова Татья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йцева Валерия Михайл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нина Елена Вита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7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цина Елизавета Владими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ева Дарья Игор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с УИ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цева Маргарита Евгень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унович Надежда Андр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ова Татья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арина Лада Евгень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енюгина Ольг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чева Дарья Серг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нина Елена Вита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7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тдикова Алина Салават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афутдинова Ирина Андр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очев Владислав Александр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зникова Елена Вита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чанский Кирилл Игор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зникова Елена Вита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шинский Арсений Руслан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зникова Елена Вита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маилова Севидж Аяз кызы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мошевич Даниэла Юрь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енюгина Ольг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28"/>
        <w:gridCol w:w="3260"/>
        <w:gridCol w:w="2552"/>
        <w:gridCol w:w="1559"/>
        <w:gridCol w:w="1276"/>
        <w:gridCol w:w="1418"/>
        <w:gridCol w:w="1559"/>
      </w:tblGrid>
      <w:tr>
        <w:trPr>
          <w:trHeight w:val="4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№</w:t>
            </w:r>
            <w:r>
              <w:rPr>
                <w:b/>
                <w:bCs/>
                <w:iCs/>
                <w:color w:val="000000"/>
              </w:rPr>
              <w:br/>
              <w:t xml:space="preserve">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.И.О. учителя</w:t>
              <w:br/>
              <w:t>(полностью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роцент выполнения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ейтинговое место</w:t>
            </w:r>
          </w:p>
        </w:tc>
      </w:tr>
      <w:tr>
        <w:trPr>
          <w:trHeight w:val="5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чканова Анастасия Олег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кова Людмила Алекса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1 с УИП ХЭ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уэр Анна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овникова Людмил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ыгуллина Алина Рамис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хина Светлана Станислав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язова Виктория Ринат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нова Татьяна 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ивалеева Александра Марс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йникова Ольга Вячеслав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23 с УИ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диева Лиана Радик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овникова Людмил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окимова Милена Пав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нова Татьяна 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утова Нина Васи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овникова Людмил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астов Владислав Викт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овникова Людмил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ей Диана Васи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овникова Людмил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дон Софья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овникова Людмил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ва Анна Андр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чева Наталья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имова Наталья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чева Наталья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хтанова Анастасия Евген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ченко Нина Рудольф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28"/>
        <w:gridCol w:w="3261"/>
        <w:gridCol w:w="2551"/>
        <w:gridCol w:w="1559"/>
        <w:gridCol w:w="1276"/>
        <w:gridCol w:w="1418"/>
        <w:gridCol w:w="1559"/>
      </w:tblGrid>
      <w:tr>
        <w:trPr>
          <w:trHeight w:val="4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№</w:t>
            </w:r>
            <w:r>
              <w:rPr>
                <w:b/>
                <w:bCs/>
                <w:i/>
                <w:iCs/>
                <w:color w:val="000000"/>
              </w:rPr>
              <w:br/>
              <w:t xml:space="preserve">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  <w:br/>
              <w:t>(полностью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 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йтинговое место</w:t>
            </w:r>
          </w:p>
        </w:tc>
      </w:tr>
      <w:tr>
        <w:trPr>
          <w:trHeight w:val="70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в Александр Евгень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ова Татья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тямова Полина Денис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ило Татьяна Геннад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ссарова Татьяна Никола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икова Любовь Евгеньевна, Золотаренко Наталья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чкова Анна Владими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кина Татьяна Андр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У «Православная гимназия в честь Казанской иконы Божьей Матер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сак Валерия Серг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ило Татьяна Геннад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гаева Альбина Радик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ичева Наталья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ненкова Алиса Константин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ченкова Дарья Андр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йцев Дмитрий Станислав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янская Валерия Юр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тов Владислав Виталь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гунова Татья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5954" w:hanging="284"/>
        <w:jc w:val="right"/>
        <w:rPr/>
      </w:pPr>
      <w:r>
        <w:rPr/>
        <w:t xml:space="preserve">Приложение 4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16.11.2018__№ _711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обучающихся 9 – 11 классов, претендентов на участие в региональном этапе всероссийской олимпиады школь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скусству (мировая художественная культура) в 201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1843"/>
        <w:gridCol w:w="3685"/>
        <w:gridCol w:w="993"/>
        <w:gridCol w:w="1275"/>
        <w:gridCol w:w="1560"/>
        <w:gridCol w:w="850"/>
      </w:tblGrid>
      <w:tr>
        <w:trPr>
          <w:trHeight w:val="7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ъект Российской Федерации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 (бал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цент выполн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в Александр Евген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чканова Анастасия Олег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1 с УИП ХЭП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тямова Полина Денис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ссарова Татья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5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чкова Ан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У «Православная гимназия в честь Казанской иконы Божьей Матер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сак Валерия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уэр Анн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ыгуллина Алина Рамис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5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фонова Поли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язова Виктория Ринат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ивалеева Александра Марс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23 с УИ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йцева Валерия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7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цина Елизавет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ева Дарья Игор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с УИ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цева Маргарита Евген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ind w:left="6840" w:hanging="0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8"/>
      <w:headerReference w:type="first" r:id="rId9"/>
      <w:type w:val="nextPage"/>
      <w:pgSz w:orient="landscape" w:w="15840" w:h="12240"/>
      <w:pgMar w:left="902" w:right="902" w:gutter="0" w:header="720" w:top="1276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81" w:hanging="0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36"/>
      <w:szCs w:val="24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азвание Знак"/>
    <w:qFormat/>
    <w:rPr>
      <w:b/>
      <w:bCs/>
      <w:sz w:val="36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eading7Char">
    <w:name w:val="Heading 7 Char"/>
    <w:qFormat/>
    <w:rPr>
      <w:rFonts w:cs="Times New Roman"/>
      <w:sz w:val="24"/>
      <w:szCs w:val="24"/>
      <w:lang w:val="ru-RU" w:bidi="ar-SA"/>
    </w:rPr>
  </w:style>
  <w:style w:type="character" w:styleId="Heading1Char1">
    <w:name w:val="Heading 1 Char1"/>
    <w:qFormat/>
    <w:rPr>
      <w:rFonts w:ascii="Times New Roman" w:hAnsi="Times New Roman" w:cs="Times New Roman"/>
      <w:b/>
      <w:bCs/>
      <w:cap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Zagolovok">
    <w:name w:val="zagolovo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Стиль1"/>
    <w:basedOn w:val="Heading"/>
    <w:qFormat/>
    <w:pPr>
      <w:tabs>
        <w:tab w:val="clear" w:pos="708"/>
        <w:tab w:val="left" w:pos="7419" w:leader="none"/>
      </w:tabs>
      <w:ind w:firstLine="720"/>
    </w:pPr>
    <w:rPr>
      <w:sz w:val="24"/>
    </w:rPr>
  </w:style>
  <w:style w:type="paragraph" w:styleId="25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Style21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18:00Z</dcterms:created>
  <dc:creator>Захаренко</dc:creator>
  <dc:description/>
  <cp:keywords/>
  <dc:language>en-US</dc:language>
  <cp:lastModifiedBy>asus</cp:lastModifiedBy>
  <cp:lastPrinted>2018-11-20T15:20:00Z</cp:lastPrinted>
  <dcterms:modified xsi:type="dcterms:W3CDTF">2021-11-30T04:25:00Z</dcterms:modified>
  <cp:revision>45</cp:revision>
  <dc:subject/>
  <dc:title> </dc:title>
</cp:coreProperties>
</file>