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134005800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___16.11.2018_______                                                                                         №___711___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искусству (мировая художественная культура) 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8-2019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15.10.2018 №622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8-2019 учебном году</w:t>
      </w:r>
      <w:r>
        <w:rPr>
          <w:szCs w:val="28"/>
        </w:rPr>
        <w:t xml:space="preserve">" (с изменениями от 25.10.2018), </w:t>
      </w:r>
      <w:r>
        <w:rPr/>
        <w:t xml:space="preserve">на основании протоколов жюри муниципального этапа всероссийской олимпиады школьников по искусству (мировая художественная культура)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кусству (мировая художественная культура) в 2018-2019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искусству (мировая художественная культура) (рейтинг победителей и рейтинг призеров) в 2018-2019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кусству (мировая художественная культура) в 2018-2019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кусству (мировая художественная культура) 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>Руководителям МБОУ "СШ №5" (Н.Н. Флерко), МБОУ "СШ №17"  (А.А. Смолин), МБОУ "СШ №23 с УИИЯ" (С.В. Титова), МБОУ "СШ №25" (Н.Ф. Белавина),</w:t>
      </w:r>
      <w:r>
        <w:rPr>
          <w:color w:val="FF0000"/>
        </w:rPr>
        <w:t xml:space="preserve"> </w:t>
      </w:r>
      <w:r>
        <w:rPr>
          <w:szCs w:val="28"/>
        </w:rPr>
        <w:t>МБОУ "СШ №31 с УИП ХЭП" (Е.В. Туренко),                   МБОУ "СШ №32" (Л.А. Мурашко), МБОУ "Гимназия №2" (Т.Л. Середовских), МБОУ "Лицей №2" (Т.Р. Фарберова), ЧОУ " Православная гимназия в честь Казанской иконы Божьей Матери" (К.С. Глухарев)</w:t>
      </w:r>
      <w:r>
        <w:rPr>
          <w:color w:val="FF0000"/>
        </w:rPr>
        <w:t xml:space="preserve">  </w:t>
      </w:r>
      <w:r>
        <w:rPr/>
        <w:t xml:space="preserve">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искусству (мировая художественная культура) 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г. Нижневартовска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искусству (мировая художественная культура)  (ранжированного списка участник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кусству (мировая художественная культура) 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формы в течение 3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по искусству (мировая художественная культура) </w:t>
      </w:r>
      <w:r>
        <w:rPr>
          <w:bCs/>
          <w:sz w:val="28"/>
        </w:rPr>
        <w:t>(</w:t>
      </w:r>
      <w:r>
        <w:rPr>
          <w:sz w:val="28"/>
          <w:szCs w:val="28"/>
        </w:rPr>
        <w:t>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 xml:space="preserve">Опубликовать результаты </w:t>
      </w:r>
      <w:r>
        <w:rPr>
          <w:sz w:val="28"/>
          <w:szCs w:val="28"/>
        </w:rPr>
        <w:t>муниципального этапа всероссийской олимпиады школьников по искусству (мировая художественная культура)  (рейтинг победителей и рейтинг призеров муниципального этапа олимпиады)</w:t>
      </w:r>
      <w:r>
        <w:rPr>
          <w:sz w:val="28"/>
        </w:rPr>
        <w:t xml:space="preserve">, в том числе протоколы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кусству (мировая художественная культура)  </w:t>
      </w:r>
      <w:r>
        <w:rPr>
          <w:sz w:val="28"/>
        </w:rPr>
        <w:t>на официальном сайте органов местного самоуправления города Нижневарто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19.11.20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начальника отдела общего образования департамента образования администрации города А.Н. Гайф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 xml:space="preserve">      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 xml:space="preserve">отдела 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8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качества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Дронова Наталья Владимир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8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искусству (мировая художественная культура) 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в 2018-2019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985"/>
        <w:gridCol w:w="1842"/>
        <w:gridCol w:w="2410"/>
      </w:tblGrid>
      <w:tr>
        <w:trPr>
          <w:trHeight w:val="6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чканова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тямова П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арова Т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к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ак В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уэр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тыгуллин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а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язова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гивалеева А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гае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ненкова А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В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ченк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н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янская В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цева М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кова В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а М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ковская М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унович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ина Л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и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ина Р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чева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та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кова М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дик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адиева Л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очев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 М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адуллин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е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адуллина К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н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еутова Н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кина К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гн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манова А.Ф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ткин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яжный Г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янина А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яжкина П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матуллина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енко М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раст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хляева Л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улей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идова К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яшева Л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ошевич Д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никова И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лер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едон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кова Е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ва Е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домова А.Л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аренк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сенко Ю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нштейн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 М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па Е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шкуренко М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фимова Н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ухтанов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16.11.2018__№ _711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кусству (мировая художественная культура)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обедителей) в 2018-2019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Александр Евгень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канова Анастасия Олег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кова Валерия Олег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ин Антон Алекс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кусству (мировая художественная культура)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ризеров) в 2018-2019 учебном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тямова Полина Дени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арова Татьяна Никола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кова Анна Владими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ак Валерия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эр Ан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уллина Алина Рами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зова Виктория Ринат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23 с УИИЯ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валеева Александра Мар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Валерия Михайл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с УИИЯ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арья Игор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цева Маргарита Евгень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а Мубина Давлатходжа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ковская Мария Владими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а Ари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ина Рената Владими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такова Екатерина Александ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кова Маргарита Ильда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адуллина Алина Равил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еева Мария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>
          <w:b/>
          <w:b/>
          <w:sz w:val="28"/>
          <w:szCs w:val="28"/>
        </w:rPr>
      </w:pPr>
      <w:r>
        <w:rPr/>
        <w:t xml:space="preserve">к приказу департамента образования </w:t>
        <w:br/>
        <w:t>от __16.11.2018__№ _711__</w:t>
      </w:r>
    </w:p>
    <w:p>
      <w:pPr>
        <w:pStyle w:val="Normal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искусству (мировая художественная культура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8-2019 учебном году по класс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83"/>
        <w:gridCol w:w="2528"/>
        <w:gridCol w:w="1589"/>
        <w:gridCol w:w="1296"/>
        <w:gridCol w:w="1497"/>
        <w:gridCol w:w="1380"/>
      </w:tblGrid>
      <w:tr>
        <w:trPr>
          <w:trHeight w:val="7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>(полностью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%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ин Антон Алекс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а Арин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ина Рената Владими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адуллина Алина Равил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еева Мария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адуллина Кристина Равил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на Александра Евген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кина Ксения Его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янина Алена Кирилл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матуллина Ангелина Олег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хляева Лилия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никова Ирина Юр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лер Елизавета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кова Елизавета Павл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ва Елизавета Рома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анова Елен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Полина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па Егор Олег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шкуренко Максим Никола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чикова Ольг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 Степан Вячеслав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60"/>
        <w:gridCol w:w="2552"/>
        <w:gridCol w:w="1559"/>
        <w:gridCol w:w="1276"/>
        <w:gridCol w:w="1417"/>
        <w:gridCol w:w="1559"/>
      </w:tblGrid>
      <w:tr>
        <w:trPr>
          <w:trHeight w:val="4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кова Валерия Олег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а Мубина Давлатходжа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ковская Мария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такова Екатерина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кова Маргарита Ильда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Алексей Олег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манова Алмас Фарим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ткина Екатерина Степ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яжный Геннадий Борис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яжкина Полина Владислав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енко Максим Никола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идова Камила Магомед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яшева Лия Марсэл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домова Алиса Льв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Юлия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сенко Юлия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Юлия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нштейн Виолетта Витал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ьева Любовь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 Максим Михайл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ова Галина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Валерия Михайл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арья Игор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цева Маргарита Евген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унович Надежда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ина Лада Евген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чева Дарья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дикова Алина Салав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футдинова Ирина Андр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очев Владислав Александ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ирилл Игор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а Севидж Аяз кызы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ошевич Даниэла Юр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0"/>
        <w:gridCol w:w="2552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цент выполнения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канова Анастасия Олег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кова Людмила Алекса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эр Ан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уллина Алина Рами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хина Светлана Стани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зова Виктория Рин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Татья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валеева Александра Мар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диева Лиана Ради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 Милена Пав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Татья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това Ни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астов Владислав Ви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ей Диа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дон Софь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ва Анн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чева Наталь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имова Наталь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чева Наталь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хтанова Анастасия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ченко Нина Рудольф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йтинговое место</w:t>
            </w:r>
          </w:p>
        </w:tc>
      </w:tr>
      <w:tr>
        <w:trPr>
          <w:trHeight w:val="7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Александр Евген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тямова Полина Дени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арова Татья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кова Любовь Евгеньевна, Золотаренко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кова Ан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кина Татьяна Андр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ак Валерия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гаева Альбина Радик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чева Наталь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ненкова Алиса Константи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ченкова Дарья Андр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 Дмитрий Станисла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янская Валерия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ладислав Вита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954" w:hanging="284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16.11.2018__№ _711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кусству (мировая художественная культура)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843"/>
        <w:gridCol w:w="3685"/>
        <w:gridCol w:w="993"/>
        <w:gridCol w:w="1275"/>
        <w:gridCol w:w="1560"/>
        <w:gridCol w:w="850"/>
      </w:tblGrid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(бал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Александр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канова Анастасия Оле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тямова Полина Ден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арова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кова Ан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ак Валер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эр Ан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уллина Алина Рам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зова Виктория Рина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валеева Александра Мар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23 с УИ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Валерия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арья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с УИ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цева Маргарит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18:00Z</dcterms:created>
  <dc:creator>Захаренко</dc:creator>
  <dc:description/>
  <cp:keywords/>
  <dc:language>en-US</dc:language>
  <cp:lastModifiedBy>asus</cp:lastModifiedBy>
  <cp:lastPrinted>2018-11-20T15:20:00Z</cp:lastPrinted>
  <dcterms:modified xsi:type="dcterms:W3CDTF">2021-11-30T04:25:00Z</dcterms:modified>
  <cp:revision>45</cp:revision>
  <dc:subject/>
  <dc:title> </dc:title>
</cp:coreProperties>
</file>