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565242605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 18.11.2019г.                                                                                                № 760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искусству (мировая художественная культура) 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9-2020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14.10.2019 №644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9-2020 учебном году</w:t>
      </w:r>
      <w:r>
        <w:rPr>
          <w:szCs w:val="28"/>
        </w:rPr>
        <w:t xml:space="preserve">", </w:t>
      </w:r>
      <w:r>
        <w:rPr/>
        <w:t xml:space="preserve">на основании протоколов жюри муниципального этапа всероссийской олимпиады школьников по искусству (мировая художественная культура) 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кусству (мировая художественная культура) в 2019-2020 учебном году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муниципального этапа всероссийской олимпиады школьников по искусству (мировая художественная культура) (рейтинг победителей и рейтинг призеров) в 2019-2020 учебном году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искусству (мировая художественная культура) в 2019-2020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     на участие в региональном этапе всероссийской олимпиады </w:t>
      </w:r>
      <w:r>
        <w:rPr>
          <w:sz w:val="28"/>
          <w:szCs w:val="28"/>
        </w:rPr>
        <w:t>школьников            по искусству (мировая художественная культура)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>Руководителям МБОУ "СШ №5" (Н.Н. Флерко),</w:t>
      </w:r>
      <w:r>
        <w:rPr>
          <w:color w:val="FF0000"/>
        </w:rPr>
        <w:t xml:space="preserve"> </w:t>
      </w:r>
      <w:r>
        <w:rPr/>
        <w:t>МБОУ "СШ №23            с УИИЯ" (и.о. директора Т.А. Кашникова),</w:t>
      </w:r>
      <w:r>
        <w:rPr>
          <w:color w:val="FF0000"/>
        </w:rPr>
        <w:t xml:space="preserve"> </w:t>
      </w:r>
      <w:r>
        <w:rPr>
          <w:szCs w:val="28"/>
        </w:rPr>
        <w:t>МБОУ "СШ №32" (Л.А. Мурашко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42" (Г.А. Гасымова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Гимназия №1" (О.П. Козлова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Гимназия №2" (Т.Л. Середовских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Лицей №2" (Т.Р. Фарберова)</w:t>
      </w:r>
      <w:r>
        <w:rPr>
          <w:color w:val="FF0000"/>
        </w:rPr>
        <w:t xml:space="preserve"> </w:t>
      </w:r>
      <w:r>
        <w:rPr/>
        <w:t xml:space="preserve">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>школьников по искусству (мировая художественная культура) (приложение 4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г. Нижневартовска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(ранжированного списка участник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на</w:t>
      </w:r>
      <w:r>
        <w:rPr>
          <w:sz w:val="28"/>
        </w:rPr>
        <w:t xml:space="preserve">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формы в Департамент образования                  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искусству (мировая художественная культура) </w:t>
      </w:r>
      <w:r>
        <w:rPr>
          <w:bCs/>
          <w:sz w:val="28"/>
        </w:rPr>
        <w:t>(</w:t>
      </w:r>
      <w:r>
        <w:rPr>
          <w:sz w:val="28"/>
          <w:szCs w:val="28"/>
        </w:rPr>
        <w:t>приложение 4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</w:rPr>
        <w:t xml:space="preserve">Опубликовать результаты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(рейтинг победителей и рейтинг призеров муниципального этапа олимпиады)</w:t>
      </w:r>
      <w:r>
        <w:rPr>
          <w:sz w:val="28"/>
        </w:rPr>
        <w:t xml:space="preserve">, в том числе протоколы жюри </w:t>
      </w:r>
      <w:r>
        <w:rPr>
          <w:sz w:val="28"/>
          <w:szCs w:val="28"/>
        </w:rPr>
        <w:t>муниципального этапа всероссийской олимпиады школьников по искусству (мировая художественная культура) на</w:t>
      </w:r>
      <w:r>
        <w:rPr>
          <w:sz w:val="28"/>
        </w:rPr>
        <w:t xml:space="preserve"> официальном сайте органов местного самоуправления города Нижневарто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20.11.20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департамента образования администрации города Ю.А. Шит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 xml:space="preserve">      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заместитель директора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Шитиков Юрий Александрович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 xml:space="preserve">отдела 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качества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Дронова Наталья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9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кусству (мировая художественная культура)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в 2019-2020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1985"/>
        <w:gridCol w:w="1842"/>
        <w:gridCol w:w="2410"/>
      </w:tblGrid>
      <w:tr>
        <w:trPr>
          <w:trHeight w:val="60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ил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унович Н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цин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лямова Э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ыжьянова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икова В.О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фонова П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рхова Е.А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 М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Е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кимова М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кова М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нких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актионова П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ясникова П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фильева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та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бекова Д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янина А.К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ёза С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ин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бан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ян С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яковская М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юшин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х К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ва Е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ремо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енко Ю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енко М.Н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итонова В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бьёва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бадуллина А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банова М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ва А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гарманов Р.Б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ец А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еева М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говарова Я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санов В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 Э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рская А.С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лко В.И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ц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даширова С.М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ина А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нина Р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е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сманова С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стакова А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бадуллина К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иахметов В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лаева К.З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ргсян В.Г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ева В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йзрахманова Ю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нцлер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ошевич Л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тдинова Р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поян К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ашникова Е.А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илова Д.Д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елова С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на Е.Ю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тулаева С.Р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штабова А.В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ыбалко Д.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(рейтинг победителей) в 2019-2020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евиндж Аяз кызы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жьянова Анна Иван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а Валерия Олег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ких Анастасия Алекс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лямова Элина Юн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Результаты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ризеров) в 2019-2020 учебном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25"/>
        <w:gridCol w:w="4111"/>
        <w:gridCol w:w="1614"/>
        <w:gridCol w:w="1713"/>
        <w:gridCol w:w="1419"/>
        <w:gridCol w:w="1916"/>
      </w:tblGrid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ъект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унович Надежда Андр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рхова Екатерина Артем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 Максим Михайло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Елизавета Дмитри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кимова Мадина Марат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кова Маргарита Ильдар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актионова Полина Серге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ясникова Полина Дмитри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иана Василь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лександра Марс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бекова Джаминат Магомедамин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янина Алёна Кирилло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8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СШ №42»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банова Антонина Васильев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ind w:left="6840" w:hanging="0"/>
        <w:jc w:val="right"/>
        <w:rPr/>
      </w:pPr>
      <w:r>
        <w:br w:type="page"/>
      </w: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езультаты участников муниципального этапа всероссийской олимпиады школьников по искусству (мировая художественная культура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9-2020 учебном году по классам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83"/>
        <w:gridCol w:w="2528"/>
        <w:gridCol w:w="1589"/>
        <w:gridCol w:w="1296"/>
        <w:gridCol w:w="1497"/>
        <w:gridCol w:w="1380"/>
      </w:tblGrid>
      <w:tr>
        <w:trPr>
          <w:trHeight w:val="7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>(полностью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%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лямова Элина Юни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4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Елизавета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8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кимова Мадина Марат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8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актионова Полин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9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ясникова Полина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9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юшина Александра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ва Ангелина Юрь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санов Вадим Рафаэльевич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лоторенко Наталья Никола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9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рская Александра Серг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чева Наталья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6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кулко Валерия Игор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6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даширова Снежана Марат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МП ХЭП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4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ина Анфиса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4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ева София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чева Наталья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стакова Анастасия Андр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чева Наталья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2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поян Карина Алексе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2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ашникова Елизавета Александро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1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илова Дарья Дмитриевна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чева Наталья Владимировна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9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  <w:t>8 класс</w:t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0"/>
        <w:gridCol w:w="3260"/>
        <w:gridCol w:w="2552"/>
        <w:gridCol w:w="1559"/>
        <w:gridCol w:w="1276"/>
        <w:gridCol w:w="1417"/>
        <w:gridCol w:w="1559"/>
      </w:tblGrid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 (бал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нких Анастасия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збекова Джаминат Магомедам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нбекова Елена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мянина Алёна Кирилл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6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пин Антон Алексе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банова Антонина Васил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футдинова Ирина Андр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СШ №42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сева Елизавета Рома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фремова Александр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бьёва Арин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бадуллина Алина Равил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гарманов Руслан Батыро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Лицей №2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ец Александра Ильинич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еева Мария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 Эльза Серг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ронцова Анн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нина Рената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СШ №32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сманова Сагдиана Адайбек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ибадуллина Кристина Равил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дулаева Кристина Зиямуд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зников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ва Елизавета Андр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ргсян Вероника Григо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7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йзрахманова Юлия Алмаз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окова Людмила Александро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нцлер Елизавета Алексе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3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ошевич Леонид Юрьевич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тдинова Рида Александ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вганова Евгения Серге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БОУ «СШ №13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8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елова Светлана Владимир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9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на Ева Юрье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5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1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тулаева Синиханум Рамидинов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/>
      </w:pPr>
      <w:r>
        <w:rPr/>
        <w:t>9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икова Валерия Олег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 Максим Михайл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пова Гал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кова Маргарита Ильда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ило Татьян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гнева Мар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такова Екатерина Александ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ндаренко Анна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ян София Руслан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яковская Мария Владимиро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9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х Кристина Серг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енко Юлия Алексе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Юли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енко Максим Николае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итонова Владлена Дмитри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енюгина Ольга Геннад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7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банова Мубина Давлатходжаевн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лахонцев Юрий Михайл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2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81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иахметов Владислав Вадимови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1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  <w:t>10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0"/>
        <w:gridCol w:w="2552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b/>
                <w:bCs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цент выполнения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ейтинговое место</w:t>
            </w:r>
          </w:p>
        </w:tc>
      </w:tr>
      <w:tr>
        <w:trPr>
          <w:trHeight w:val="54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маилова Севиндж Аяз кыз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саметдинова Зульфия Г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унович Надежд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лина Галия Кад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анова Еле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рхова Екатерина Артемо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нина Ларис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фильева Диана Михайл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рёза Софья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говарова Яна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нина Елен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бедева Валерия Андр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злова Юли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штабова Алёна Вита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  <w:t>11 класс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28"/>
        <w:gridCol w:w="3261"/>
        <w:gridCol w:w="2551"/>
        <w:gridCol w:w="1559"/>
        <w:gridCol w:w="1276"/>
        <w:gridCol w:w="1418"/>
        <w:gridCol w:w="1559"/>
      </w:tblGrid>
      <w:tr>
        <w:trPr>
          <w:trHeight w:val="450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№</w:t>
            </w:r>
            <w:r>
              <w:rPr>
                <w:b/>
                <w:bCs/>
                <w:i/>
                <w:iCs/>
                <w:color w:val="000000"/>
              </w:rPr>
              <w:br/>
              <w:t xml:space="preserve"> п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  <w:t xml:space="preserve"> (полностью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  <w:t>(полностью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йтинговое место</w:t>
            </w:r>
          </w:p>
        </w:tc>
      </w:tr>
      <w:tr>
        <w:trPr>
          <w:trHeight w:val="70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ыжьянова Анна Иван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рафутдинова Ирина 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иана Васил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довникова Людмил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имко Инна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лександра Марс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йникова Ольг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балко Дарь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тарская Наталь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54" w:hanging="284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  № __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скусству (мировая художественная культура) в 202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843"/>
        <w:gridCol w:w="3685"/>
        <w:gridCol w:w="993"/>
        <w:gridCol w:w="1275"/>
        <w:gridCol w:w="1560"/>
        <w:gridCol w:w="850"/>
      </w:tblGrid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(бал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маилова Севиндж Аяз кы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унович Надежд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цина Елизавет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ыжьянова Ан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икова Валерия Олег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ифонова Пол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рхова Екатерина Артем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 Максим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утова Екатерина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никова Соф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ликова Маргарита Ильда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улей Диа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тыгуллина Алина Рам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агивалеева Александра Мар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Яцина Елизавет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исаметдинова Зульфия Гал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;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;Times New Roman" w:hAnsi="Times New Roman;Times New Roman" w:cs="Times New Roman;Times New Roman"/>
      <w:b/>
      <w:bCs/>
      <w:caps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1">
    <w:name w:val="Знак Знак3"/>
    <w:qFormat/>
    <w:rPr>
      <w:rFonts w:cs="Times New Roman;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37:00Z</dcterms:created>
  <dc:creator>Захаренко</dc:creator>
  <dc:description/>
  <cp:keywords/>
  <dc:language>en-US</dc:language>
  <cp:lastModifiedBy>Учитель</cp:lastModifiedBy>
  <cp:lastPrinted>2019-11-19T09:43:00Z</cp:lastPrinted>
  <dcterms:modified xsi:type="dcterms:W3CDTF">2021-09-07T06:37:00Z</dcterms:modified>
  <cp:revision>2</cp:revision>
  <dc:subject/>
  <dc:title> </dc:title>
</cp:coreProperties>
</file>