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887543253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18.11.2019г.                                                                                                № 760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кусству (мировая художественная культура) 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 xml:space="preserve">на основании протоколов жюри муниципального этапа всероссийской олимпиады школьников по искусству (мировая художественная культура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кусству (мировая художественная культура)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     на участие в региональном этапе всероссийской олимпиады </w:t>
      </w:r>
      <w:r>
        <w:rPr>
          <w:sz w:val="28"/>
          <w:szCs w:val="28"/>
        </w:rPr>
        <w:t>школьников            по искусству (мировая художественная культура)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5" (Н.Н. Флерко),</w:t>
      </w:r>
      <w:r>
        <w:rPr>
          <w:color w:val="FF0000"/>
        </w:rPr>
        <w:t xml:space="preserve"> </w:t>
      </w:r>
      <w:r>
        <w:rPr/>
        <w:t>МБОУ "СШ №23            с УИИЯ" (и.о. директора Т.А. Кашникова),</w:t>
      </w:r>
      <w:r>
        <w:rPr>
          <w:color w:val="FF0000"/>
        </w:rPr>
        <w:t xml:space="preserve"> </w:t>
      </w:r>
      <w:r>
        <w:rPr>
          <w:szCs w:val="28"/>
        </w:rPr>
        <w:t>МБОУ "СШ №32" (Л.А. Мурашко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42" (Г.А. Гасым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Гимназия №1" (О.П. Козл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Лицей №2" (Т.Р. Фарберова)</w:t>
      </w:r>
      <w:r>
        <w:rPr>
          <w:color w:val="FF0000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кусству (мировая художественная культура)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на</w:t>
      </w:r>
      <w:r>
        <w:rPr>
          <w:sz w:val="28"/>
        </w:rPr>
        <w:t xml:space="preserve">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                 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искусству (мировая художественная культура) </w:t>
      </w:r>
      <w:r>
        <w:rPr>
          <w:bCs/>
          <w:sz w:val="28"/>
        </w:rPr>
        <w:t>(</w:t>
      </w:r>
      <w:r>
        <w:rPr>
          <w:sz w:val="28"/>
          <w:szCs w:val="28"/>
        </w:rPr>
        <w:t>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на</w:t>
      </w:r>
      <w:r>
        <w:rPr>
          <w:sz w:val="28"/>
        </w:rPr>
        <w:t xml:space="preserve">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0.11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лямова Э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жьян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кова В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рхова Е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нких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филье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ковская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юш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итонова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ьё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гарманов Р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оварова Я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сано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ц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ир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н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на Р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ма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ста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ахме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аева К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рахманова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лер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тдинова Р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поян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ашн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ело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н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улаева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таб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ыбалко Д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их Анастаси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лямова Элина Юн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9-2020 учебном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рхова Екатерина Артем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лизавет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ол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ол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ёна Кирилл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42»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нтонин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лямова Элина Юн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лизавет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ол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олин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юшина Александр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Ангел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санов Вадим Рафаэ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оренко Наталья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лександр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алер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ирова Снежа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М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на Анфис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Соф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стакова Анастаси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поян Кар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ашникова Елизавет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арь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нких Анастас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ёна Кирил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нтонина Васи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4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Елизавета Ро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лександр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ьёва 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гарманов Руслан Баты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Александра Ильинич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льз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цов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3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манова Сагдиана Адайбек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Кристина Рави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аева Кристина Зияму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Елизавет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ероника Григо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рахманова Юлия Алмаз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лер Елизавет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еонид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тдинова Рид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13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елова Светла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на Ева Ю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улаева Синиханум Рами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пова Гал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Ан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София Русла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рист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итонова Владле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ахметов Владислав Вадим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  <w:t>10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рхова Екатерина Артем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нина Ларис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фильева Ди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оф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оварова Я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Валер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табова Алё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балко Дарь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тарская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284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кусству (мировая художественная культура)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рхова Екатерина Арте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исаметдинова Зульфия Гал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;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;Times New Roman" w:hAnsi="Times New Roman;Times New Roman" w:cs="Times New Roman;Times New Roman"/>
      <w:b/>
      <w:bCs/>
      <w:cap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1">
    <w:name w:val="Знак Знак3"/>
    <w:qFormat/>
    <w:rPr>
      <w:rFonts w:cs="Times New Roman;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7:00Z</dcterms:created>
  <dc:creator>Захаренко</dc:creator>
  <dc:description/>
  <cp:keywords/>
  <dc:language>en-US</dc:language>
  <cp:lastModifiedBy>Учитель</cp:lastModifiedBy>
  <cp:lastPrinted>2019-11-19T09:43:00Z</cp:lastPrinted>
  <dcterms:modified xsi:type="dcterms:W3CDTF">2021-09-07T06:37:00Z</dcterms:modified>
  <cp:revision>2</cp:revision>
  <dc:subject/>
  <dc:title> </dc:title>
</cp:coreProperties>
</file>