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96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ЦИЯ ГОРОДА НИЖНЕВАРТОВС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>________________                                                                                    №________</w:t>
      </w:r>
    </w:p>
    <w:p>
      <w:pPr>
        <w:pStyle w:val="Heading7"/>
        <w:rPr>
          <w:sz w:val="24"/>
        </w:rPr>
      </w:pPr>
      <w:r>
        <w:rPr>
          <w:sz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состава жюри муниципального этапа всероссийской олимпиады школьников в 2019-2020 учебном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риказом департамента образования администрации города Нижневартовска от 14.10.2019 №644 «Об организации </w:t>
      </w:r>
      <w:r>
        <w:rPr>
          <w:color w:val="000000"/>
          <w:spacing w:val="-3"/>
          <w:sz w:val="28"/>
          <w:szCs w:val="28"/>
        </w:rPr>
        <w:t>проведения</w:t>
      </w:r>
      <w:r>
        <w:rPr>
          <w:spacing w:val="-3"/>
          <w:sz w:val="28"/>
          <w:szCs w:val="28"/>
        </w:rPr>
        <w:t xml:space="preserve"> муниципального этапа всероссийской олимпиады школьников в 2019-2020 учебном году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остав жюри муниципального этапа всероссийской олимпиады школьников в 2019-2020 учебном году (далее - олимпиада) согласно приложению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 xml:space="preserve">2. </w:t>
      </w:r>
      <w:r>
        <w:rPr>
          <w:szCs w:val="20"/>
        </w:rPr>
        <w:t xml:space="preserve">Руководителям муниципальных общеобразовательных организаций </w:t>
      </w:r>
      <w:r>
        <w:rPr>
          <w:spacing w:val="-4"/>
          <w:szCs w:val="26"/>
        </w:rPr>
        <w:t>обеспечить у</w:t>
      </w:r>
      <w:r>
        <w:rPr>
          <w:szCs w:val="28"/>
        </w:rPr>
        <w:t>частие педагогических работников</w:t>
      </w:r>
      <w:r>
        <w:rPr>
          <w:color w:val="FF0000"/>
          <w:szCs w:val="28"/>
        </w:rPr>
        <w:t xml:space="preserve"> </w:t>
      </w:r>
      <w:r>
        <w:rPr>
          <w:szCs w:val="28"/>
        </w:rPr>
        <w:t>в составе жюри олимпиады согласно графику проведения олимпиады, учитывая один дополнительный день для проверки олимпиадных зада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0"/>
        </w:rPr>
      </w:pPr>
      <w:r>
        <w:rPr>
          <w:sz w:val="28"/>
        </w:rPr>
        <w:t>3.</w:t>
        <w:tab/>
        <w:t>Отделу общего образования департамента образования администрации города (А.Н. Гайфуллина) довести данный приказ до сведения руководителей муниципальных общеобразовательных организаций в срок до 02.11.201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риказа возложить на заместителя директора департамента образования администрации города Ю.А. Шитикова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710" w:leader="none"/>
          <w:tab w:val="left" w:pos="6915" w:leader="none"/>
        </w:tabs>
        <w:rPr>
          <w:sz w:val="28"/>
        </w:rPr>
      </w:pPr>
      <w:r>
        <w:rPr>
          <w:sz w:val="28"/>
        </w:rPr>
        <w:t xml:space="preserve">Директор департамента </w:t>
        <w:tab/>
        <w:tab/>
        <w:t xml:space="preserve">   Э.В. Игош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Заместитель директора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 Шитиков Юрий Александрови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_____________2019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</w:t>
      </w:r>
      <w:r>
        <w:rPr>
          <w:bCs/>
          <w:sz w:val="20"/>
          <w:szCs w:val="20"/>
        </w:rPr>
        <w:t>обще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_____________ Гайфуллина Алсу Набихановна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_____________2019 </w:t>
      </w:r>
    </w:p>
    <w:p>
      <w:pPr>
        <w:pStyle w:val="Normal"/>
        <w:ind w:right="57" w:hanging="0"/>
        <w:jc w:val="both"/>
        <w:rPr>
          <w:rFonts w:eastAsia="Calibri"/>
          <w:bCs/>
          <w:sz w:val="20"/>
          <w:szCs w:val="20"/>
          <w:highlight w:val="yellow"/>
          <w:lang w:eastAsia="en-US"/>
        </w:rPr>
      </w:pPr>
      <w:r>
        <w:rPr>
          <w:rFonts w:eastAsia="Calibri"/>
          <w:bCs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0"/>
          <w:szCs w:val="20"/>
          <w:highlight w:val="yellow"/>
          <w:lang w:eastAsia="en-US"/>
        </w:rPr>
      </w:pPr>
      <w:r>
        <w:rPr>
          <w:rFonts w:eastAsia="Calibri"/>
          <w:color w:val="FF0000"/>
          <w:sz w:val="20"/>
          <w:szCs w:val="20"/>
          <w:highlight w:val="yellow"/>
          <w:lang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 разослать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бщеобразовательные организации, подведомственные департаменту образования администрации города, ЧОУ «НПГ» в честь Казанской иконы Божьей матери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МАУ г. Нижневартовска «Центр развития образования».</w:t>
      </w:r>
    </w:p>
    <w:p>
      <w:pPr>
        <w:pStyle w:val="Normal"/>
        <w:ind w:left="11057" w:hanging="0"/>
        <w:rPr/>
      </w:pPr>
      <w:r>
        <w:rPr/>
        <w:t xml:space="preserve">Приложение   к приказу </w:t>
      </w:r>
    </w:p>
    <w:p>
      <w:pPr>
        <w:pStyle w:val="Normal"/>
        <w:ind w:left="11057" w:hanging="0"/>
        <w:rPr/>
      </w:pPr>
      <w:r>
        <w:rPr/>
        <w:t>департамента образования</w:t>
      </w:r>
    </w:p>
    <w:p>
      <w:pPr>
        <w:pStyle w:val="Normal"/>
        <w:ind w:left="11057" w:hanging="0"/>
        <w:rPr/>
      </w:pPr>
      <w:r>
        <w:rPr/>
        <w:t>от</w:t>
      </w:r>
      <w:bookmarkStart w:id="0" w:name="_GoBack"/>
      <w:bookmarkEnd w:id="0"/>
      <w:r>
        <w:rPr/>
        <w:t xml:space="preserve"> _______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  <w:t>Состав жюри муниципального этапа всероссийской олимпиады школьников в 2019-2020 учебном году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4111"/>
        <w:gridCol w:w="3544"/>
        <w:gridCol w:w="439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о предмет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едаг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щеобразовательной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усский язы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матнурова Эльвира Мударисовна, председатель жюр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ва Наталья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 имени А.В. Войналович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даткина Наталь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никова Ма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И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анова Светла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ызгалова Вероник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хамадиева Анфиса Расим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зова Гали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нова Наталья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ралева Наталья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ицкая Еле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сенкова Еле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с Наталья Адольф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лафаст Ольг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ломаха Ирин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Литератур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нокова Ольга Виктор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шку Ольг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анова Светлана Радио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в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гдин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>Трашкова Ольг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лякова Еле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а Ири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ьева Любовь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якин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илова Ан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иронова </w:t>
            </w:r>
            <w:r>
              <w:rPr/>
              <w:t>Екате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слова И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юк Татьян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Иностранный язык (английский язык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>Орпанен</w:t>
            </w:r>
            <w:r>
              <w:rPr/>
              <w:t xml:space="preserve"> Анжела Валерьевна,</w:t>
            </w:r>
            <w:r>
              <w:rPr>
                <w:color w:val="FF0000"/>
              </w:rPr>
              <w:t xml:space="preserve"> </w:t>
            </w:r>
            <w:r>
              <w:rPr/>
              <w:t>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стобитов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иденко Юлия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усова Елена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сова Мария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атдинова Гульчачак Вазих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мухаметова Алия Мулдагал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еенко Ири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рукова Татьян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салямов Салават Ражап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язанцева Татья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Телегина Екатер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риянова Ольг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ик Анжел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утова Лилия Иргал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шков Дмитрий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ебова Лилия Гайнил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Елена Валдиле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аленина Наталья Бори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Иностранный язык (немецкий язык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елева Анастасия Вениамин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ова Людмил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емец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риковская Любовь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емец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цина Татья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Иностранный язык (французский язык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итова Ольга Виниямин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ранцуз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бибуллина Фанзира Фо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ранцуз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эктова Ан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ранцузского язы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снева Ирина Арк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остранного языка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Математ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й Ольга Петр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рисова Зульфия Хамба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соенко Еле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ушин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инская Ольга Вита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ёдорова Еле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шапина Наталь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а Виктория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ова Ольг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нуллин Меирбек Нурлыбек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нова Зинаида Григо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ва Елена Брони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ь Ольг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сеева Маргарит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тянова Надежд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ня Елена Вале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Информатика и ИК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ьрих Юлия Андрее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фикова Татья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 имени А.В. Войналович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талова Ольг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кина Ольга 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 и ИК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э Юл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ботова Антонид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ева Ольг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арян Любовь Эдуар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нформатики и ИК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водерова Наталья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0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аль-Летецкая Регина Ольгер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информатики и математик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тыков Виктор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информатик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История</w:t>
            </w:r>
          </w:p>
        </w:tc>
      </w:tr>
      <w:tr>
        <w:trPr>
          <w:trHeight w:val="4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бородова Наталья Михайл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истории </w:t>
            </w:r>
          </w:p>
        </w:tc>
      </w:tr>
      <w:tr>
        <w:trPr>
          <w:trHeight w:val="4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ышева Ири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 Инна Конста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зова-Казакова Светла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нихина Наталь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сова Наталья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Светла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лова Ольга Арк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лыханова Еле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истор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датова Юл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ова Клавд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енбуркина Татьяна Григо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йтмухаметова Диля Муклитд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юзякина Ир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ркова Еле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саметдинова Зульфия Гал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Валентина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общественных дисциплин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Обществозн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пшина Галина Виктор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обществознания и истор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 Любовь Богд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ниченко Надежда Конста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одова Еле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здова Надежд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шина Татья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ешева Екатерина Арк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рова Валентина Конста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ников Олег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а Светла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цова Наталь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арян Рузанна Вру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кина Людмил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Юлия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опенко Екатери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ягина Олес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Географ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ттарова Светлана Мубиновна, </w:t>
            </w:r>
            <w:r>
              <w:rPr>
                <w:bCs/>
              </w:rPr>
              <w:t xml:space="preserve">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ушева Ольг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енко Екатер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лова Татья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ндиус Людмил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тмуллина Раушания Фиду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овцева Лидия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стакова Еле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енко Ольг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житова Светлана Олег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ова Людмил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юнина Елен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ськина Лидия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географ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нжина Галина Арк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Биолог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гунова Наталья Владимировна, председатель жюр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а Еле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енькова Вер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анцова Татьяна Фед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новская Я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кова Светлана Семе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ташева Ин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 и эк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ткова Юлия Владиле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хина Ольга Вале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чко Светла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ирева Ольга Ром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биолог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Марина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самова Алла Вяче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. Физ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бетов Бейшенбек Талайбекович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ца И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щеева Ольг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на Наталья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а Мария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цу Наталь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дьо Оксана Богд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биров Равил Аха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акова Светла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арова Надежд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ушева Гюзель Нас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физик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>. Хим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хматуллина Гульназ Закир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антиновна Людмил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идорова Лидия Ваз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овкина Татья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ельянович Татьяна  Георг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юшкина Ан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Наталья Ди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валиева Эльвира Гам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авлева Евген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Ольг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сиева Ирина Хами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арян Гали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лашвили Нина 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хими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>. Эконом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удов Олег Александрович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заносцева Ольга Олег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овская Валентина Валер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атематики и информат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охлова Ири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иханов Евгений Ль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йтенко Владислав Стани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экономик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V</w:t>
            </w:r>
            <w:r>
              <w:rPr>
                <w:b/>
              </w:rPr>
              <w:t>. Прав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удова Надежда Иван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общественных дисципли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нова Ларис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пра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баева Валент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ова Ольга Алекс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чина Валенти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ова Еле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, обществознания, пра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 Юрий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>. Основы безопасности и жизне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адина Алла Василье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учеренко Сергей 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рифонова Марина Петр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химчук Галина Леони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 Владимир Вячеслав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тц Алексе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а Наталь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дин Александр Евген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кашин Иван Александр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 и допризывной подготов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рыгин Виталий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безопас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лина Елена Вилья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ик Вячеслав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щенко Илья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язнов Владимир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ейкин Сергей Васи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организатор ОБЖ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>. Технология (девушк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ушина Татьяна Анатолье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УР, 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ейкина Еле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ич Ларис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чнина Елена Стани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ина Наталья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енко Татьян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Вер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овская Людмил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ирогова Ма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оронина Ларис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>. Технология (юнош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сеев Константин Александрович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 Ирик Саги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 Константин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корский Михаил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ман Серге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овченко Антонин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имова Елена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мот Сергей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Павел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бибуллин Асхат Талга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шляк Владимир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>. Искусство (мировая художественная культур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Юлия Николае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 «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 и черч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югина Ольг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 и МХ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вганова Евген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ХК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ова Ирина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ова Гали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а Елена Вита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икова Любовь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баева Ирина Михайл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0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 и МХ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кова Людмил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а Ирин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 Лариса Фед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зникова Елена Вита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музы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ило Татьяна Геннад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ИЗО и черчения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>. Физическая культур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турин Андрей Витальевич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яков Александр Дмитр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нов Алексей Геннад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онов Александр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н Анатолий И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стерман Яков Семе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8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гаева Екатерина Фед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илина Евгения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турина Ирина Леони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ов Флюр Фаиз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кина Га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ев Дмитрий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ун Виктор Евген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агин Вячеслав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физической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Александр Георг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XI</w:t>
            </w:r>
            <w:r>
              <w:rPr>
                <w:b/>
              </w:rPr>
              <w:t>. Астроном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вин Михаил Александрович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а Людмила Семе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вик Татья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 Александр 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астроном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ойтенко Ларис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XII</w:t>
            </w:r>
            <w:r>
              <w:rPr>
                <w:b/>
              </w:rPr>
              <w:t>. Эколог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убаник Анна Иосифовна, председатель жю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4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дулова Гульфара Хали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сид Ирина Пет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9 с УИОП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чаева Наталья Пав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0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натенко Галина Вениам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а Наталья Вале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ченкова Наталь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химии и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Волошина И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подаватель биолог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ков Дмитрий Ив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Лицей №2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УР, учитель биолог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1418" w:gutter="0" w:header="708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jc w:val="both"/>
      <w:outlineLvl w:val="2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Calibri" w:cs="Tahoma"/>
      <w:kern w:val="2"/>
      <w:sz w:val="28"/>
      <w:szCs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13">
    <w:name w:val="Стиль1"/>
    <w:basedOn w:val="Heading"/>
    <w:qFormat/>
    <w:pPr>
      <w:ind w:firstLine="720"/>
    </w:pPr>
    <w:rPr>
      <w:sz w:val="24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5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eastAsia="Calibri" w:cs="Times New Roman"/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4:20:00Z</dcterms:created>
  <dc:creator>Гайфуллина АН</dc:creator>
  <dc:description/>
  <cp:keywords/>
  <dc:language>en-US</dc:language>
  <cp:lastModifiedBy>Дронова Наталья Владимировна</cp:lastModifiedBy>
  <cp:lastPrinted>2019-10-30T09:35:00Z</cp:lastPrinted>
  <dcterms:modified xsi:type="dcterms:W3CDTF">2019-10-30T04:38:00Z</dcterms:modified>
  <cp:revision>3</cp:revision>
  <dc:subject/>
  <dc:title/>
</cp:coreProperties>
</file>