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lineRule="atLeast" w:line="288" w:before="150" w:after="15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Роль детского сада в воспитании и развитии ребёнка.</w:t>
      </w:r>
    </w:p>
    <w:p>
      <w:pPr>
        <w:pStyle w:val="Style15"/>
        <w:shd w:fill="FFFFFF" w:val="clear"/>
        <w:spacing w:lineRule="atLeast" w:line="288" w:before="150" w:after="150"/>
        <w:ind w:firstLine="36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Детские дошкольные учреждения играют большую роль в социализации I детей. Наряду с семьей они осуществляют начальный этап первичной социализации и в значительной мере закладывают основы социального облика личности. Будучи социальными организациями в системе социального института образования и значимыми агентами социализации, они реализуют такие важные для социализации детей функции, как оздоровительную, воспитательную, образовательную и другие. Как правило, пять дней в неделю 5-8 часов ребенок находится в дошкольном учреждении. Эти временные характеристики определяют условия его формирования в детском возрасте, которые предназначены для развития базисных свойств личности. Дошкольные образовательные учреждения способствуют началу процесса самореализации личности, ее творческой активности, самостоятельности, инициативности уже и на самых ранних этапах ее становления и развития. Несформированность этих личностных качеств затрудняет адаптацию ребенка в социуме, тормозит процесс социализации и саморазвития формирующейся личности.</w:t>
      </w:r>
    </w:p>
    <w:p>
      <w:pPr>
        <w:pStyle w:val="Style15"/>
        <w:shd w:fill="FFFFFF" w:val="clear"/>
        <w:spacing w:lineRule="atLeast" w:line="288" w:before="150" w:after="150"/>
        <w:ind w:firstLine="36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В советский период детские дошкольные учреждения играли большую роль в социализации детей, хотя в их деятельности имелись существенные недостатки. Начавшаяся в стране трансформация общества оказала большое влияние на деятельность дошкольных образовательных учреждений в социализации детей. Роль социализации личности на современном этапе развития России определяется процессом её перехода к рыночной экономике, демократическому правовому государству, гражданскому обществу, I необходимостью преодоления опасности, отставания страны от мировых тенденций экономического и социального развития. Изменения, произошедшие в экономической, социальной, политической и духовной сферах российского общества в конце XX века, обусловили существенные перемены в системе социализации личности, в том числе и детей дошкольного возраста.</w:t>
      </w:r>
    </w:p>
    <w:p>
      <w:pPr>
        <w:pStyle w:val="Style15"/>
        <w:shd w:fill="FFFFFF" w:val="clear"/>
        <w:spacing w:lineRule="atLeast" w:line="288" w:before="150" w:after="150"/>
        <w:ind w:firstLine="36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Трансформация общества оказала определенное положительное влияние на роль детских дошкольных образовательных учреждений в социализации детей. В обществе усилилось внимание к соблюдению прав личности ребенка, изменилась сеть детских дошкольных учреждений: они стали более I разнообразными по формам и методам оздоровления, воспитания и обучения. В настоящее время, хотя дошкольное образование в России не является обязательным, 55% российских детей с трех до семи лет посещают дошкольные образовательные учреждения. В России на 1 января 2001 года функционировало 53,9 тыс. дошкольных образовательных учреждений, в которых воспитывалось 4263,0 тыс. детей1.</w:t>
      </w:r>
    </w:p>
    <w:p>
      <w:pPr>
        <w:pStyle w:val="Style15"/>
        <w:shd w:fill="FFFFFF" w:val="clear"/>
        <w:spacing w:lineRule="atLeast" w:line="288" w:before="150" w:after="150"/>
        <w:ind w:firstLine="360"/>
        <w:rPr/>
      </w:pPr>
      <w:r>
        <w:rPr>
          <w:rFonts w:cs="Arial" w:ascii="Arial" w:hAnsi="Arial"/>
          <w:color w:val="111111"/>
          <w:sz w:val="18"/>
          <w:szCs w:val="18"/>
        </w:rPr>
        <w:t>Значительные изменения произошли в системе и содержании детских учреждений. Основные из них теперь называются не детским садом, а дошкольным образовательным учреждением далее (ДОУ, что указывает на усиление реализации образовательной функции. Новая практика дошкольного образования несет в себе положительные тенденции: появление разных типов дошкольных образовательных учреждений, широкие возможности для предоставления родителям условий своим детям, а сотрудникам ДОУ, являющимися социализаторами, простор для педагогического творчества, выбора форм, методов укрепления здоровья, воспитания, образования детей.</w:t>
      </w:r>
    </w:p>
    <w:p>
      <w:pPr>
        <w:pStyle w:val="Style15"/>
        <w:shd w:fill="FFFFFF" w:val="clear"/>
        <w:spacing w:lineRule="atLeast" w:line="288" w:before="150" w:after="150"/>
        <w:ind w:firstLine="36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В дошкольных образовательных учреждениях наблюдаются и негативные процессы. Существенно уменьшилось количество ДОУ и охват ими детей. В систему ДОУ проникли инновации «специалистов», программы деятельности которых носят в значительной мере формальный и некомпетентный характер. Возникли сложные социальные проблемы, затрудняющие оптимальную социализацию детей. Многие промышленные предприятия отказались от своих I, детских дошкольных образовательных учреждений, одна часть которых была переведена в систему государственных учреждений, а другая - продана частным владельцам, которые в основном использовали ее не в целях развития детей.</w:t>
      </w:r>
    </w:p>
    <w:p>
      <w:pPr>
        <w:pStyle w:val="Style15"/>
        <w:shd w:fill="FFFFFF" w:val="clear"/>
        <w:spacing w:lineRule="atLeast" w:line="288" w:before="150" w:after="150"/>
        <w:ind w:firstLine="36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  <w:t>Социальная дифференциация в обществе оказала влияние на характер детских дошкольных учреждений. Появились элитарные дошкольные образовательные учреждения, в которых лучше общие условия содержания детей: уровень и качество питания, наличие разнообразного учебно-t физкультурного и иного оборудования, обеспеченность квалифицированным персоналом, что связано с более высокой оплатой. Персонал в муниципальных детских дошкольных учреждениях лишен этих возможностей, в связи с их низким финансированием. Также наблюдается противоречие между потребностью общества в создании равных условий для социализации детей и существованием неравного положения детей в элитарных и обычных детских дошкольных образовательных учреждениях. Возникло также противоречие между потребностью общества в современном разностороннем развитии ребенка и однообразной ориентацией дошкольных образовательных учреждений только на подготовку детей к учебе в школе. Большинство дошкольных образовательных учреждений получает низкое финансовое I обеспечение. В сельской местности положение детских дошкольных учреждений значительно хуже, чем в городских. В стране сформировалась социальная задача существенно повысить роль дошкольных учреждений в социализации детей, в реализации их оздоровительных, воспитательных и образовательных функций. Большая значимость социализации детей, роль в этом процессе дошкольных образовательных учреждений привлекает внимание многих исследователей.</w:t>
      </w:r>
    </w:p>
    <w:p>
      <w:pPr>
        <w:pStyle w:val="Normal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6:32:00Z</dcterms:created>
  <dc:creator>User</dc:creator>
  <dc:description/>
  <cp:keywords/>
  <dc:language>en-US</dc:language>
  <cp:lastModifiedBy>User</cp:lastModifiedBy>
  <dcterms:modified xsi:type="dcterms:W3CDTF">2021-12-09T16:32:00Z</dcterms:modified>
  <cp:revision>1</cp:revision>
  <dc:subject/>
  <dc:title>Роль детского сада в воспитании и развитии ребёнка</dc:title>
</cp:coreProperties>
</file>