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1625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2.8pt" to="360pt,-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10690" cy="1687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МЯТКА ЮНОГО ПЕШЕХ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орогой друг, знай и соблюдай правила дороги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оди по тротуару, придерживаясь правой сторо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ходи улицу только на зеленый сигнал светофора и только по пешеходному переходу.</w:t>
      </w:r>
    </w:p>
    <w:p>
      <w:pPr>
        <w:pStyle w:val="Normal"/>
        <w:numPr>
          <w:ilvl w:val="0"/>
          <w:numId w:val="2"/>
        </w:numPr>
        <w:rPr>
          <w:color w:val="FF0000"/>
          <w:sz w:val="28"/>
        </w:rPr>
      </w:pPr>
      <w:r>
        <w:rPr>
          <w:color w:val="FF0000"/>
          <w:sz w:val="28"/>
        </w:rPr>
        <w:t>Перед тем как перейти дорогу – остановись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ходя дорогу, убедись, нет ли маши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 обходи стоящий автомобиль – это опасно. Подожди пока он отъедет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b/>
          <w:b/>
          <w:sz w:val="28"/>
        </w:rPr>
      </w:pPr>
      <w:r>
        <w:rPr>
          <w:b/>
          <w:sz w:val="28"/>
        </w:rPr>
        <w:t>Помни, СВЕТОФОР – настоящий друг пешеходов</w:t>
      </w:r>
    </w:p>
    <w:p>
      <w:pPr>
        <w:pStyle w:val="Normal"/>
        <w:ind w:left="420" w:hanging="0"/>
        <w:jc w:val="center"/>
        <w:rPr>
          <w:b/>
          <w:b/>
          <w:sz w:val="28"/>
        </w:rPr>
      </w:pPr>
      <w:r>
        <w:rPr>
          <w:b/>
          <w:sz w:val="28"/>
        </w:rPr>
        <w:t>и водителей!</w:t>
      </w:r>
    </w:p>
    <w:p>
      <w:pPr>
        <w:pStyle w:val="Normal"/>
        <w:ind w:left="42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pt;margin-top:10.75pt;width:26.95pt;height:26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 xml:space="preserve">                  </w:t>
      </w:r>
      <w:r>
        <w:rPr>
          <w:sz w:val="32"/>
        </w:rPr>
        <w:t>Остановись и жди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8pt;margin-top:9.9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32"/>
        </w:rPr>
        <w:t>Можешь переходить улицу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710690" cy="16871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МЯТКА ЮНОГО   ПЕШЕХ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орогой друг, знай и соблюдай правила дороги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оди по тротуару, придерживаясь правой сторо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ходи улицу только на зеленый сигнал светофора и только по пешеходному переходу.</w:t>
      </w:r>
    </w:p>
    <w:p>
      <w:pPr>
        <w:pStyle w:val="Normal"/>
        <w:numPr>
          <w:ilvl w:val="0"/>
          <w:numId w:val="2"/>
        </w:numPr>
        <w:rPr>
          <w:color w:val="FF0000"/>
          <w:sz w:val="28"/>
        </w:rPr>
      </w:pPr>
      <w:r>
        <w:rPr>
          <w:color w:val="FF0000"/>
          <w:sz w:val="28"/>
        </w:rPr>
        <w:t>Перед тем как перейти дорогу – остановись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ходя дорогу, убедись, нет ли маши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 обходи стоящий автомобиль – это опасно. Подожди пока он отъедет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b/>
          <w:b/>
          <w:sz w:val="28"/>
        </w:rPr>
      </w:pPr>
      <w:r>
        <w:rPr>
          <w:b/>
          <w:sz w:val="28"/>
        </w:rPr>
        <w:t>Помни, СВЕТОФОР – настоящий друг пешеходов</w:t>
      </w:r>
    </w:p>
    <w:p>
      <w:pPr>
        <w:pStyle w:val="Normal"/>
        <w:ind w:left="420" w:hanging="0"/>
        <w:jc w:val="center"/>
        <w:rPr>
          <w:b/>
          <w:b/>
          <w:sz w:val="28"/>
        </w:rPr>
      </w:pPr>
      <w:r>
        <w:rPr>
          <w:b/>
          <w:sz w:val="28"/>
        </w:rPr>
        <w:t>и водителей!</w:t>
      </w:r>
    </w:p>
    <w:p>
      <w:pPr>
        <w:pStyle w:val="Normal"/>
        <w:ind w:left="42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75pt;margin-top:10.75pt;width:26.95pt;height:26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32"/>
        </w:rPr>
        <w:t xml:space="preserve">                  </w:t>
      </w:r>
      <w:r>
        <w:rPr>
          <w:sz w:val="32"/>
        </w:rPr>
        <w:t>Остановись и жди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18478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2.75pt;margin-top:14.5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</w:t>
      </w:r>
      <w:r>
        <w:rPr>
          <w:sz w:val="32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Можешь переходить улицу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710690" cy="16871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МЯТКА ЮНОГО ПЕШЕХ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рогой друг, помни  правила дороги и соблюдай их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повседневной жизни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8"/>
        </w:rPr>
      </w:pPr>
      <w:r>
        <w:rPr>
          <w:sz w:val="28"/>
        </w:rPr>
        <w:t>Ходи по тротуару, придерживаясь правой                 стор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ереходи улицу только там, где есть дорожный знак «Пешеходный переход» и дорожная разметка «Зеб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ереходи улицу только на зеленый сигнал светоф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color w:val="FF0000"/>
          <w:sz w:val="28"/>
        </w:rPr>
      </w:pPr>
      <w:r>
        <w:rPr>
          <w:color w:val="FF0000"/>
          <w:sz w:val="28"/>
        </w:rPr>
        <w:t>Перед тем как перейти дорогу – остановис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Переходя дорогу, убедись, нет ли ма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Переходя дорогу с двухсторонним движением, посмотри сначала налево, потом направо. Дойдя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о середины, посмотри еще раз направо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т машин, продолжай свой пу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В гололед будь предельно внимателен!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й, машина мгновенно остановиться не может!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349885" cy="469900"/>
                <wp:effectExtent l="6350" t="5080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349920" cy="469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 rot="11166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.1pt;margin-top:0.35pt;width:27.5pt;height:36.95pt;mso-wrap-style:square;v-text-anchor:top;rotation:1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Определи безопасный маршрут в школу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и ходи только по нему!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710690" cy="16871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МЯТКА ЮНОГО ПЕШЕХ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рогой друг,  помни  правила дороги и соблюдай их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повседневной жизни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8"/>
        </w:rPr>
      </w:pPr>
      <w:r>
        <w:rPr>
          <w:sz w:val="28"/>
        </w:rPr>
        <w:t>Ходи по тротуару, придерживаясь правой                 стор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ереходи улицу только там, где есть дорожный знак «Пешеходный переход» и дорожная разметка «Зеб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Переходи улицу только на зеленый сигнал светоф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color w:val="FF0000"/>
          <w:sz w:val="28"/>
        </w:rPr>
      </w:pPr>
      <w:r>
        <w:rPr>
          <w:color w:val="FF0000"/>
          <w:sz w:val="28"/>
        </w:rPr>
        <w:t>Перед тем как перейти дорогу – остановис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Переходя дорогу, убедись, нет ли ма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Переходя дорогу с двухсторонним движением, посмотри сначала налево, потом направо. Дойдя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о середины, посмотри еще раз направо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т машин, продолжай свой пу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В гололед будь предельно внимателен!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й, машина мгновенно остановиться не может!</w:t>
      </w:r>
    </w:p>
    <w:p>
      <w:pPr>
        <w:pStyle w:val="Normal"/>
        <w:ind w:left="108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890</wp:posOffset>
                </wp:positionH>
                <wp:positionV relativeFrom="paragraph">
                  <wp:posOffset>4445</wp:posOffset>
                </wp:positionV>
                <wp:extent cx="349885" cy="469900"/>
                <wp:effectExtent l="6350" t="508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349920" cy="469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 rot="11166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.65pt;margin-top:0.35pt;width:27.5pt;height:36.95pt;mso-wrap-style:square;v-text-anchor:top;rotation:1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Определи безопасный маршрут в школу </w:t>
      </w:r>
    </w:p>
    <w:p>
      <w:pPr>
        <w:pStyle w:val="Normal"/>
        <w:ind w:left="1080" w:hanging="0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 ходи только по нему!</w:t>
      </w:r>
    </w:p>
    <w:p>
      <w:pPr>
        <w:pStyle w:val="Normal"/>
        <w:rPr>
          <w:vanish/>
          <w:sz w:val="20"/>
        </w:rPr>
      </w:pPr>
      <w:r>
        <w:rPr>
          <w:sz w:val="32"/>
        </w:rPr>
        <w:t xml:space="preserve">         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2:47:00Z</dcterms:created>
  <dc:creator>Саша</dc:creator>
  <dc:description/>
  <dc:language>en-US</dc:language>
  <cp:lastModifiedBy>*</cp:lastModifiedBy>
  <cp:lastPrinted>2006-12-14T09:17:00Z</cp:lastPrinted>
  <dcterms:modified xsi:type="dcterms:W3CDTF">2006-12-24T12:47:00Z</dcterms:modified>
  <cp:revision>2</cp:revision>
  <dc:subject/>
  <dc:title> </dc:title>
</cp:coreProperties>
</file>