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ведение на вод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стой и не играй в тех местах, откуда можно свалиться в воду (этими местами могут быть край пристани, мост, крутой берег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заходи на глубокое место, если не умеешь плавать или плаваешь плохо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ныряй в незнакомых местах. Неизвестно, что там может оказаться на дн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льзя близко подплывать к судам. Тебя может затянуть под винт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играй в игры с удерживанием «противника» под водой – он может захлебнутьс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заплывай далеко на надувных матрасах и камерах. Если вдруг матрас или камера начнут сдуваться, ты можешь с ними пойти ко дн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ы в «морские» бои на лодках, раскачивание лодки, хождение по ней или перегибание через борт очень опасны, т.к.  лодка от этого может  переверну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Чтоб не случилось с тобою беды,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авила эти всегда помни ты!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66140</wp:posOffset>
            </wp:positionH>
            <wp:positionV relativeFrom="paragraph">
              <wp:posOffset>273685</wp:posOffset>
            </wp:positionV>
            <wp:extent cx="4051300" cy="3467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76" w:right="1274" w:gutter="0" w:header="0" w:top="1134" w:footer="0" w:bottom="1134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7:49:00Z</dcterms:created>
  <dc:creator>Компьютер</dc:creator>
  <dc:description/>
  <cp:keywords/>
  <dc:language>en-US</dc:language>
  <cp:lastModifiedBy>teacher1</cp:lastModifiedBy>
  <dcterms:modified xsi:type="dcterms:W3CDTF">2009-02-09T04:42:00Z</dcterms:modified>
  <cp:revision>3</cp:revision>
  <dc:subject/>
  <dc:title>Поведение на воде</dc:title>
</cp:coreProperties>
</file>