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Муниципальное автономное дошкольное </w:t>
      </w:r>
    </w:p>
    <w:p>
      <w:pPr>
        <w:pStyle w:val="Style16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b/>
        </w:rPr>
        <w:t xml:space="preserve">                                </w:t>
      </w:r>
      <w:r>
        <w:rPr>
          <w:b/>
        </w:rPr>
        <w:t>образовательное учреждение № 16 «Рябинка»</w:t>
      </w:r>
    </w:p>
    <w:p>
      <w:pPr>
        <w:pStyle w:val="Style16"/>
        <w:tabs>
          <w:tab w:val="clear" w:pos="708"/>
          <w:tab w:val="left" w:pos="1080" w:leader="none"/>
        </w:tabs>
        <w:spacing w:lineRule="atLeast" w:line="293" w:before="0" w:after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города Дубны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color w:val="002060"/>
          <w:sz w:val="52"/>
          <w:szCs w:val="52"/>
        </w:rPr>
        <w:tab/>
        <w:tab/>
      </w:r>
    </w:p>
    <w:p>
      <w:pPr>
        <w:pStyle w:val="Normal"/>
        <w:tabs>
          <w:tab w:val="clear" w:pos="708"/>
          <w:tab w:val="left" w:pos="159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2060"/>
          <w:sz w:val="52"/>
          <w:szCs w:val="52"/>
        </w:rPr>
        <w:t xml:space="preserve">Информационно-коммуникационные    </w:t>
      </w:r>
    </w:p>
    <w:p>
      <w:pPr>
        <w:pStyle w:val="Normal"/>
        <w:tabs>
          <w:tab w:val="clear" w:pos="708"/>
          <w:tab w:val="left" w:pos="1590" w:leader="none"/>
        </w:tabs>
        <w:spacing w:before="0" w:after="0"/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2060"/>
          <w:sz w:val="52"/>
          <w:szCs w:val="52"/>
        </w:rPr>
        <w:t xml:space="preserve">                 </w:t>
      </w:r>
      <w:r>
        <w:rPr>
          <w:rFonts w:cs="Times New Roman" w:ascii="Times New Roman" w:hAnsi="Times New Roman"/>
          <w:b/>
          <w:color w:val="002060"/>
          <w:sz w:val="52"/>
          <w:szCs w:val="52"/>
        </w:rPr>
        <w:t>технологии в ДОУ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color w:val="002060"/>
          <w:sz w:val="52"/>
          <w:szCs w:val="52"/>
        </w:rPr>
      </w:pPr>
      <w:r>
        <w:rPr>
          <w:rFonts w:cs="Times New Roman" w:ascii="Times New Roman" w:hAnsi="Times New Roman"/>
          <w:b/>
          <w:color w:val="002060"/>
          <w:sz w:val="52"/>
          <w:szCs w:val="52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b/>
          <w:b/>
          <w:color w:val="006600"/>
          <w:sz w:val="72"/>
          <w:szCs w:val="72"/>
        </w:rPr>
      </w:pPr>
      <w:r>
        <w:rPr>
          <w:rFonts w:cs="Calibri"/>
          <w:color w:val="006600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color w:val="006600"/>
          <w:sz w:val="56"/>
          <w:szCs w:val="56"/>
        </w:rPr>
      </w:pPr>
      <w:r>
        <w:rPr>
          <w:rFonts w:cs="Times New Roman" w:ascii="Times New Roman" w:hAnsi="Times New Roman"/>
          <w:b/>
          <w:color w:val="006600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cs="Times New Roman" w:ascii="Times New Roman" w:hAnsi="Times New Roman"/>
          <w:sz w:val="56"/>
          <w:szCs w:val="56"/>
        </w:rPr>
        <w:tab/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й квалификационной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тегории ДОУ№16 «Рябинка»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инокова Анастасия Константиновна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93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  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1.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2.Актуа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3. Цель и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4.</w:t>
      </w:r>
      <w:r>
        <w:rPr>
          <w:rFonts w:cs="Times New Roman" w:ascii="Times New Roman" w:hAnsi="Times New Roman"/>
          <w:b/>
          <w:sz w:val="36"/>
          <w:szCs w:val="36"/>
        </w:rPr>
        <w:t xml:space="preserve"> Описание  порядка  использования  (применения)  технологии  в практической профессиональн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5.</w:t>
      </w:r>
      <w:r>
        <w:rPr>
          <w:rFonts w:cs="Times New Roman" w:ascii="Times New Roman" w:hAnsi="Times New Roman"/>
          <w:b/>
          <w:sz w:val="36"/>
          <w:szCs w:val="36"/>
        </w:rPr>
        <w:t xml:space="preserve"> Результат использования технолог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6. Используемая ли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Calibri"/>
          <w:sz w:val="48"/>
          <w:szCs w:val="48"/>
        </w:rPr>
        <w:t xml:space="preserve">                </w:t>
      </w:r>
      <w:r>
        <w:rPr>
          <w:rFonts w:cs="Times New Roman" w:ascii="Times New Roman" w:hAnsi="Times New Roman"/>
          <w:color w:val="C00000"/>
          <w:sz w:val="48"/>
          <w:szCs w:val="48"/>
        </w:rPr>
        <w:t>1.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>Пояснительная записка</w:t>
      </w:r>
    </w:p>
    <w:p>
      <w:pPr>
        <w:pStyle w:val="C6"/>
        <w:shd w:fill="FFFFFF" w:val="clear"/>
        <w:spacing w:before="0" w:after="0"/>
        <w:jc w:val="right"/>
        <w:rPr>
          <w:rStyle w:val="C2"/>
          <w:color w:val="000000"/>
        </w:rPr>
      </w:pPr>
      <w:r>
        <w:rPr>
          <w:rFonts w:cs="Times New Roman"/>
          <w:b/>
          <w:color w:val="C00000"/>
          <w:sz w:val="48"/>
          <w:szCs w:val="48"/>
        </w:rPr>
      </w:r>
    </w:p>
    <w:p>
      <w:pPr>
        <w:pStyle w:val="C6"/>
        <w:shd w:fill="FFFFFF" w:val="clear"/>
        <w:spacing w:before="0" w:after="0"/>
        <w:jc w:val="right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2"/>
          <w:i/>
          <w:i/>
          <w:color w:val="000000"/>
          <w:sz w:val="32"/>
          <w:szCs w:val="32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>«Педагогика должна ориентироваться не на вчерашний день,</w:t>
      </w:r>
    </w:p>
    <w:p>
      <w:pPr>
        <w:pStyle w:val="C6"/>
        <w:shd w:fill="FFFFFF" w:val="clear"/>
        <w:spacing w:before="0" w:after="0"/>
        <w:jc w:val="right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>а на завтрашний день детского развития.</w:t>
      </w:r>
    </w:p>
    <w:p>
      <w:pPr>
        <w:pStyle w:val="C6"/>
        <w:shd w:fill="FFFFFF" w:val="clear"/>
        <w:spacing w:before="0" w:after="0"/>
        <w:jc w:val="right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Style w:val="C2"/>
          <w:i/>
          <w:color w:val="000000"/>
          <w:sz w:val="32"/>
          <w:szCs w:val="32"/>
        </w:rPr>
        <w:t>Обучение только тогда хорошо, когда оно идёт впереди развития».</w:t>
      </w:r>
    </w:p>
    <w:p>
      <w:pPr>
        <w:pStyle w:val="C6"/>
        <w:shd w:fill="FFFFFF" w:val="clear"/>
        <w:spacing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Л.С.Выготский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вседневную жизнь невозможно представить без информационно-коммуникационных технологий. Цифровизация общества, развитие науки и техники, всеобщая компьютеризация определяют возрастающую роль предшкольной подготовки детей дошкольного возраста. Использование информационно-коммуникационных технологий в учебно-воспитательном процессе в дошкольном образовательном учреждении - это актуальная проблема на современном этапе развития дошкольной педагогики.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ьзование компьютера как средства воспитания и развития творческих способностей ребенка расширяет и обогащает содержания знаний, умений и навыков ребенка; отражается в интенсификации образования структурных комплексов интеллектуального и мотивационно-эмоционального характера, в изменениях динамики процесса психического развития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 новый подход к использованию ИКТ в работе с детьми, который позволяет сохранить целостность и уникальность отечественного дошкольного образования. Использование информационно-коммуникационных технологий в дошкольном образовании позволяет расширить и творческие возможности педагога. Именно здесь можно применить весь накопленный опыт, знания и умения, творческий подход. А занятия, проведенные в детском саду с использованием электронных изданий образовательного направления, надолго запомнятся де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ременные компьютерные технологии предоставляют огромные возможности для развития процесса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ьзование мультимедийных технологий в учебно-воспитательном процессе в дошкольном образовательном учреждении – это одна из самых новых и актуальных проблем в отечественной дошкольной педагогике. Специфика введения персонального компьютера в процесс воспитания дошкольников в нашей стране состоит в том, что компьютеры сначала используются в семье, далее в детском саду – в условиях коллективного воспит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ьзования компьютера как средства воспитания и развития творческих способностей ребенка, формирования его личности, обогащения интеллектуальной сферы дошкольника позволяют расширить возможности педагога, создает базу для приобщения детей к компьютерным обучающим программ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льтимедийные презентации</w:t>
      </w:r>
      <w:r>
        <w:rPr>
          <w:rFonts w:cs="Times New Roman" w:ascii="Times New Roman" w:hAnsi="Times New Roman"/>
          <w:sz w:val="32"/>
          <w:szCs w:val="32"/>
        </w:rPr>
        <w:t xml:space="preserve"> – удобный и эффектный способ представления информации с помощью компьютерных программ. Он сочетает в себе динамику, звук и изображение, т. е. те факторы, которые могут долго удерживать внимание ребенка. Сочетание ИКТ связано с двумя видами технологий: </w:t>
      </w:r>
      <w:r>
        <w:rPr>
          <w:rFonts w:cs="Times New Roman" w:ascii="Times New Roman" w:hAnsi="Times New Roman"/>
          <w:b/>
          <w:sz w:val="32"/>
          <w:szCs w:val="32"/>
        </w:rPr>
        <w:t>информационными и коммуникацион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онная технология</w:t>
      </w:r>
      <w:r>
        <w:rPr>
          <w:rFonts w:cs="Times New Roman" w:ascii="Times New Roman" w:hAnsi="Times New Roman"/>
          <w:sz w:val="32"/>
          <w:szCs w:val="32"/>
        </w:rPr>
        <w:t xml:space="preserve"> – комплекс методов, способов и средств, обеспечивающих хранение, обработку, передачу и отображение информации и ориентированных на повышение эффективности и производительности труда. На современном этапе методы, способы и средства напрямую взаимосвязаны с компьютером (компьютерные технологи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муникационные технологии -</w:t>
      </w:r>
      <w:r>
        <w:rPr>
          <w:rFonts w:cs="Times New Roman" w:ascii="Times New Roman" w:hAnsi="Times New Roman"/>
          <w:sz w:val="32"/>
          <w:szCs w:val="32"/>
        </w:rPr>
        <w:t xml:space="preserve"> определяют методы, способы и средства взаимодействия человека с внешней средой (обратный процесс также важен). В этих коммуникациях компьютер занимает свое место. Он обеспечивает, комфортное, индивидуальное, многообразное, высокоинтеллектуальное взаимодействие объектов коммуникации. При использовании ИКТ в работе не важен стаж работы педагогов и образование, а важно желание и стремление освоения ИКТ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Мультимедийная презентация”</w:t>
      </w:r>
      <w:r>
        <w:rPr>
          <w:rFonts w:cs="Times New Roman" w:ascii="Times New Roman" w:hAnsi="Times New Roman"/>
          <w:sz w:val="32"/>
          <w:szCs w:val="32"/>
        </w:rPr>
        <w:t xml:space="preserve"> - переводится с английского как "представление”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зентации </w:t>
      </w:r>
      <w:r>
        <w:rPr>
          <w:rFonts w:cs="Times New Roman" w:ascii="Times New Roman" w:hAnsi="Times New Roman"/>
          <w:sz w:val="32"/>
          <w:szCs w:val="32"/>
        </w:rPr>
        <w:t>- это удобный и эффектный способ представления информации с помощью компьютерных програм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нтерактивная технология</w:t>
      </w:r>
      <w:r>
        <w:rPr>
          <w:rFonts w:cs="Times New Roman" w:ascii="Times New Roman" w:hAnsi="Times New Roman"/>
          <w:sz w:val="32"/>
          <w:szCs w:val="32"/>
        </w:rPr>
        <w:t xml:space="preserve"> базируется на комплексных (интегрированных) занятиях (досугах). Технология, разрабатывается по какой – либо из изобразительных областей (музыка, художественная литература, познание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ьзование ИКТ в ДОУ вполне оправдывает и приносит большую пользу в развитии всех сфер личности дошкольника, взаимодействие с родителями воспитанников, организации деятельности воспитателя, значительно способствует повышение качества образовательного процесс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ab/>
        <w:t xml:space="preserve">            2.  Актуальность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в нашей стране реализуется Стратегии развития информационного общества, которая связана с доступностью информации для всех категорий граждан и организацией доступа к этой информации. Поэтому использование ИКТ (информационно-коммуникационных технологий) является одним из приоритетов образования. </w:t>
      </w:r>
      <w:r>
        <w:rPr>
          <w:rFonts w:cs="Times New Roman" w:ascii="Times New Roman" w:hAnsi="Times New Roman"/>
          <w:b/>
          <w:i/>
          <w:sz w:val="32"/>
          <w:szCs w:val="32"/>
        </w:rPr>
        <w:t>Информатизация и цифровизация системы образования предъявляет новые требования к педагогу и его профессиональной компетентност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егодня выигрывает тот педагог, который не только может дать базовые знания ребенку, но и направить его на самостоятельное овладение ими. Для развития у детей устойчивого познавательного интереса педагог должен прилагать немалые усилия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shd w:fill="FFFFFF" w:val="clear"/>
        </w:rPr>
        <w:t>Передо мной стоит задача сделать занятие интересными и насыщенными, той информацией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i/>
          <w:sz w:val="32"/>
          <w:szCs w:val="32"/>
          <w:shd w:fill="FFFFFF" w:val="clear"/>
        </w:rPr>
        <w:t>которая побудила бы детей к активной познавательной деятельности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То есть мой материал, должен содержать элементы необычайной, удивительной, неожиданной информацией, такой, что вызывает у дошкольников интерес к образовательному процессу и помогает создать положительную эмоциональную атмосферу обучения. 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Только такой подход к организации образовательного процесса будет способствовать развитию умственных способностей детей. Ведь именно удивление пробуждает мысль и ведет к поним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более эффективные формы организации работы с компьютером в нашей группе - это подбор иллюстративного материала к совместной образовательной деятельности, оформление стен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 используем при разработке дидактических игр, сценариев к досугам и диагностики. Кроме того, я использую компьютер в комплексе с интерактивной доской для проведения всякого рода занятий, досугов,  дидактических развивающих иг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использую в своей практике мультимедийные презентации, созданные с помощью стандартных программ (</w:t>
      </w:r>
      <w:r>
        <w:rPr>
          <w:rFonts w:cs="Times New Roman" w:ascii="Times New Roman" w:hAnsi="Times New Roman"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sz w:val="32"/>
          <w:szCs w:val="32"/>
        </w:rPr>
        <w:t xml:space="preserve">icrosoft </w:t>
      </w:r>
      <w:r>
        <w:rPr>
          <w:rFonts w:cs="Times New Roman" w:ascii="Times New Roman" w:hAnsi="Times New Roman"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</w:rPr>
        <w:t xml:space="preserve">ower </w:t>
      </w:r>
      <w:r>
        <w:rPr>
          <w:rFonts w:cs="Times New Roman" w:ascii="Times New Roman" w:hAnsi="Times New Roman"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</w:rPr>
        <w:t xml:space="preserve">oint, проигрыватель </w:t>
      </w:r>
      <w:r>
        <w:rPr>
          <w:rFonts w:cs="Times New Roman" w:ascii="Times New Roman" w:hAnsi="Times New Roman"/>
          <w:sz w:val="32"/>
          <w:szCs w:val="32"/>
          <w:lang w:val="en-US"/>
        </w:rPr>
        <w:t>Window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edia</w:t>
      </w:r>
      <w:r>
        <w:rPr>
          <w:rFonts w:cs="Times New Roman" w:ascii="Times New Roman" w:hAnsi="Times New Roman"/>
          <w:sz w:val="32"/>
          <w:szCs w:val="32"/>
        </w:rPr>
        <w:t>), в различных област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 - коммуникативное развитие, познавательное развитие, речевое, художественно-эстетическое и физическо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меня собрано большое количество презентаций:</w:t>
      </w:r>
      <w:r>
        <w:rPr>
          <w:rFonts w:cs="Times New Roman" w:ascii="Times New Roman" w:hAnsi="Times New Roman"/>
          <w:sz w:val="32"/>
          <w:szCs w:val="32"/>
        </w:rPr>
        <w:t xml:space="preserve"> «Бархатцы – цветы для нашей клумбы». «Насекомые», Физкультурно- оздоровительная работа с детьми младшего возраста», «Бодрящая гимнастика и игры с настроением», «Мы играем в театр», «Жуки или жесткокрылые», «Птицы нашего города», «Семейные реликвии», «Эколого –краеведческая работа «Здравствуй, мир» и так дал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нные разработки позволяют увеличить восприятие наглядной информации за счёт увеличения объёма иллюстративного материала, выполнять совместную работу детей во взаимодействии, осуществлять интерактивную связь ребёнок - педаг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3.Ц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оносить до детей полноценную информацию в современной, доступ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ффективно развивать все виды восприятия у детей: зрительное, слухов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действовать во время организованной образовательной деятельности все виды памяти: зрительную, слуховую, образну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оздание единого информационного пространства в ДО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эффективное использование ИКТ  воспитательно-образовательного процес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нтеграция ИКТ в процессе воспитания, образования и обуч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оздание обучающих компьютерных программ, медиатеки с презентациями, дидактических и методических материалов по использованию ИКТ по работе с дошкольник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вышение заинтересованности родителей во взаимодействие их с ДО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4.Описание  порядка  использования  (применения)  технологии  в практической профессиона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ление информации для детей с помощью компьютерных программ. Представление обучающего и развивающего материала для детей в виде системы ярких опорных образов, наполненных исчерпывающей информацией в алгометрическом поряд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Подбор иллюстративного материала к занятиям и для оформления стендов,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Подбор дополнительного познавательного материала к занятиям, знакомство со сценариями праздников и других меро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Обмен опытом, знакомство с периодикой, наработками других педагогов Ро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Оформление групповой документации, отчётов. Компьютер позволяет не писать отчё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Создание мультимедийные презентаций в программе </w:t>
      </w:r>
      <w:r>
        <w:rPr>
          <w:rFonts w:cs="Times New Roman" w:ascii="Times New Roman" w:hAnsi="Times New Roman"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</w:rPr>
        <w:t xml:space="preserve">ower </w:t>
      </w:r>
      <w:r>
        <w:rPr>
          <w:rFonts w:cs="Times New Roman" w:ascii="Times New Roman" w:hAnsi="Times New Roman"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</w:rPr>
        <w:t>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Работа на интерактивной доске как педагога, так и воспитанников (вовлечение детей в дидактические развивающие игры с использованием интерактивной технолог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Просмотр видеозаписей и мультфильмов на занятиях круж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знавая, что компьютер – новое мощное средство для интеллектуального развития детей, я понимаю, что его использование в учебно - воспитательных целях в дошкольных учреждения требует от меня тщательной организации, как самих занятий, так и всего режима в целом в соответствии с возрастом детей и требованиями Санитарных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поддержания устойчивого уровня работоспособности и сохранения здоровья большое значение имеют условия, в которых я провожу зан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Занятия проходят с использованием ИКТ как часть занятия, понимая, что несу ответственность за здоровье  безопасность ребё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Для уменьшения зрительного напряжения важно, чтобы изображение на экране компьютера было чётким и контрастным, не имело бликов и отражений рядом стоящих предме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Мною также исключается возможность засветки экрана, поскольку это снижает контрастность и яркость изображения. Для защиты от света могут быть использованы лёгкие што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Для поддержания оптимального микроклимата необходимо проветривание и влажная уборка группы до и после занят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5. Нельзя использовать мультимедийные технологии на каждом занятии, так как при подготовке и организации таких занятий от педагога, а также от детей, требуется больше усилий, чем при обычной подготовке.  Кроме того, при частом использовании ИКТ у детей теряется особый интерес к таким занятиям, да и живое речевое общение с детьми, их рассуждения по тому или иному вопросу не может заменить ИК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eastAsia="ru-RU"/>
        </w:rPr>
        <w:t>5.</w:t>
      </w:r>
      <w:r>
        <w:rPr>
          <w:rFonts w:cs="Times New Roman" w:ascii="Times New Roman" w:hAnsi="Times New Roman"/>
          <w:b/>
          <w:color w:val="C00000"/>
          <w:sz w:val="48"/>
          <w:szCs w:val="48"/>
        </w:rPr>
        <w:t xml:space="preserve"> Результат использования технолог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нение информационных технологий на занятиях  ДОУ позволяет преодолеть интеллектуальную пассивность детей на занятиях, даёт возможность повысить эффективность образовательной деятельности педагога ДОУ. Является обогащающим и преобразовывающим фактором развития предметной сре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эффективности говорят следующие позитивные факто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ети лучше воспринимают изучаемый тип информации, понятный дошкольникам, не умеющим читать и писа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 воспитанников повышается мотивация к работе на занятии за счёт привлекательности мультимедийных эффектов. Возможности принять любую позу. Движения, звук, мультипликация надолго привлекают внимание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лученные знания остаются в памяти на более долгий срок и легче восстанавливаются для применения на практике после краткого повтор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презентации и работа детей с педагогом  на интерактивной доске позволяют моделировать такие жизненные ситуации, которые нельзя увидеть в повседневной жизни (полёт ракеты, превращение куколки в бабочку и др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ка показала, что при условии систематического использования мультимедийных презентаций в сочетании с традиционными методами обучения, эффективность работы по развитию познавательных способностей детей дошкольного возраста значительно повыш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8"/>
          <w:szCs w:val="48"/>
          <w:lang w:eastAsia="ru-RU"/>
        </w:rPr>
        <w:t>6. Список использованной литератур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C00000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color w:val="C00000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Хабарова Т.В. Педагогические технологии в дошкольном образ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Захарова И.Г. Информационные технологии в образ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Будунов Г.М. Компьютерные технологии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СелевкоГ.К.Педагогические технологии на основе информационно - коммуникативных сред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5.Интернет-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46:00Z</dcterms:created>
  <dc:creator>grekovdom</dc:creator>
  <dc:description/>
  <cp:keywords/>
  <dc:language>en-US</dc:language>
  <cp:lastModifiedBy>grekovdom</cp:lastModifiedBy>
  <cp:lastPrinted>2020-02-06T20:41:00Z</cp:lastPrinted>
  <dcterms:modified xsi:type="dcterms:W3CDTF">2020-02-06T17:42:00Z</dcterms:modified>
  <cp:revision>21</cp:revision>
  <dc:subject/>
  <dc:title/>
</cp:coreProperties>
</file>